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4.2. Инфляц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егодня, в США, чтобы купить стаканчик мороженого, вам надо потратить пару долларов, но 70 лет тому назад такие цены показались бы по меньшей мере стран</w:t>
        <w:softHyphen/>
        <w:t>ными. В кондитерской городка Трентон, штат Нью-Джерси в 1930-е гг., продавалось два вида мороже</w:t>
        <w:softHyphen/>
        <w:t>ного: маленький стаканчик стоил 3, а большой – 10 ц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можно, пример с мороженым вас не удивит, ведь в американской экономи</w:t>
        <w:softHyphen/>
        <w:t xml:space="preserve">ке происходит постоянный рост цен на большинство товаров. Повышение общего уровня цен называется </w:t>
      </w:r>
      <w:r>
        <w:rPr>
          <w:rFonts w:cs="Times New Roman" w:ascii="Times New Roman" w:hAnsi="Times New Roman"/>
          <w:i/>
          <w:iCs/>
          <w:color w:val="000000"/>
          <w:sz w:val="28"/>
          <w:szCs w:val="28"/>
        </w:rPr>
        <w:t xml:space="preserve">инфляцией. </w:t>
      </w:r>
      <w:r>
        <w:rPr>
          <w:rFonts w:cs="Times New Roman" w:ascii="Times New Roman" w:hAnsi="Times New Roman"/>
          <w:color w:val="000000"/>
          <w:sz w:val="28"/>
          <w:szCs w:val="28"/>
        </w:rPr>
        <w:t xml:space="preserve">Экономисты измеряют темпы инфляции как процентное изменение индекса потребительских цен </w:t>
      </w:r>
      <w:r>
        <w:rPr>
          <w:rFonts w:cs="Times New Roman" w:ascii="Times New Roman" w:hAnsi="Times New Roman"/>
          <w:i/>
          <w:iCs/>
          <w:color w:val="000000"/>
          <w:sz w:val="28"/>
          <w:szCs w:val="28"/>
        </w:rPr>
        <w:t xml:space="preserve">(ИПЦ), </w:t>
      </w:r>
      <w:r>
        <w:rPr>
          <w:rFonts w:cs="Times New Roman" w:ascii="Times New Roman" w:hAnsi="Times New Roman"/>
          <w:color w:val="000000"/>
          <w:sz w:val="28"/>
          <w:szCs w:val="28"/>
        </w:rPr>
        <w:t xml:space="preserve">дефлятора </w:t>
      </w:r>
      <w:r>
        <w:rPr>
          <w:rFonts w:cs="Times New Roman" w:ascii="Times New Roman" w:hAnsi="Times New Roman"/>
          <w:i/>
          <w:iCs/>
          <w:color w:val="000000"/>
          <w:sz w:val="28"/>
          <w:szCs w:val="28"/>
        </w:rPr>
        <w:t xml:space="preserve">ВВП </w:t>
      </w:r>
      <w:r>
        <w:rPr>
          <w:rFonts w:cs="Times New Roman" w:ascii="Times New Roman" w:hAnsi="Times New Roman"/>
          <w:color w:val="000000"/>
          <w:sz w:val="28"/>
          <w:szCs w:val="28"/>
        </w:rPr>
        <w:t>или какого-либо другого индекса, отражающего изменение общего уровня цен. Эти индексы показывают, что в США за последние 70 лет ежегодный рост цен состав</w:t>
        <w:softHyphen/>
        <w:t>лял в среднем около 4%, т. е. за весь рассматриваемый период инфляция привела к росту уровня цен примерно в 16 ра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еловек, выросший в США во второй полов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оспринимает инфля</w:t>
        <w:softHyphen/>
        <w:t xml:space="preserve">цию как нечто естественное и неизбежное, хотя на самом деле это далеко не так. Например,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были длительные периоды, в течение которых цены снижа</w:t>
        <w:softHyphen/>
        <w:t xml:space="preserve">лись, т. е. наблюдалось явление, называемое </w:t>
      </w:r>
      <w:r>
        <w:rPr>
          <w:rFonts w:cs="Times New Roman" w:ascii="Times New Roman" w:hAnsi="Times New Roman"/>
          <w:i/>
          <w:iCs/>
          <w:color w:val="000000"/>
          <w:sz w:val="28"/>
          <w:szCs w:val="28"/>
        </w:rPr>
        <w:t xml:space="preserve">дефляцией. </w:t>
      </w:r>
      <w:r>
        <w:rPr>
          <w:rFonts w:cs="Times New Roman" w:ascii="Times New Roman" w:hAnsi="Times New Roman"/>
          <w:color w:val="000000"/>
          <w:sz w:val="28"/>
          <w:szCs w:val="28"/>
        </w:rPr>
        <w:t>Средний уровень цен в американской экономике в 1896 г. оказался на 23% ниже, чем в 1880 г., и вопрос о дефляции был ключевой темой политических дебатов во время президентских выборов 1896 г. Проблема заключалась в том, что падение цен на продукцию сель</w:t>
        <w:softHyphen/>
        <w:t>ского хозяйства привело к накоплению значительных долгов у фермеров, а также к падению их доходов и платежеспособности. Поэтому аграрии поддерживали по</w:t>
        <w:softHyphen/>
        <w:t>литику, направленную против дефля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с некоторых пор инфляция стала нормой, в отдельные периоды наблюда</w:t>
        <w:softHyphen/>
        <w:t>лись существенные различия в скорости роста цен. Так, в 1990-х гг. средние тем</w:t>
        <w:softHyphen/>
        <w:t>пы роста цен в США составляли около 2% в год, в то время как в 1970-е гг. цены ежегодно увеличивались на 7% (при подобных темпах изменения цен их уровень удваивается в течение 10 лет). Такие высокие темпы инфляции часто рассматри</w:t>
        <w:softHyphen/>
        <w:t>ваются обществом как основная экономическая проблема. Фактически президент Джимми Картер не смог переизбраться на этот пост в 1980 г. потому, что другим кандидатом, Рональдом Рейганом, в качестве одного из обоснований провала эко</w:t>
        <w:softHyphen/>
        <w:t>номической политики Дж. Картера была указана высокая инфля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показателей инфляции разных стран указывает на еще более широкий диапазон их значений. В 2005 г., когда уровень инфляции в США составлял около 3%, в России он достигал 12, а в Венесуэле – 15%. Но даже эти высокие уровни инфляции являются незначительными, если вспомнить наиболее яркие историче</w:t>
        <w:softHyphen/>
        <w:t xml:space="preserve">ские примеры. Так, в Германии после Первой мировой войны цена газеты выросла с 0,3 марки в январе 1921 г. до 70 млн марок менее чем за два года. Цены на другие товары росли примерно с такой же скоростью. Исключительно высокие темпы инфляции называются </w:t>
      </w:r>
      <w:r>
        <w:rPr>
          <w:rFonts w:cs="Times New Roman" w:ascii="Times New Roman" w:hAnsi="Times New Roman"/>
          <w:i/>
          <w:iCs/>
          <w:color w:val="000000"/>
          <w:sz w:val="28"/>
          <w:szCs w:val="28"/>
        </w:rPr>
        <w:t>гиперинфляц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чем же кроются причины инфляции? Для ответа на этот вопрос мы восполь</w:t>
        <w:softHyphen/>
        <w:t xml:space="preserve">зуемся </w:t>
      </w:r>
      <w:r>
        <w:rPr>
          <w:rFonts w:cs="Times New Roman" w:ascii="Times New Roman" w:hAnsi="Times New Roman"/>
          <w:i/>
          <w:iCs/>
          <w:color w:val="000000"/>
          <w:sz w:val="28"/>
          <w:szCs w:val="28"/>
        </w:rPr>
        <w:t xml:space="preserve">количественной теорией денег, </w:t>
      </w:r>
      <w:r>
        <w:rPr>
          <w:rFonts w:cs="Times New Roman" w:ascii="Times New Roman" w:hAnsi="Times New Roman"/>
          <w:color w:val="000000"/>
          <w:sz w:val="28"/>
          <w:szCs w:val="28"/>
        </w:rPr>
        <w:t xml:space="preserve">суть которой кратко выражена в одном из </w:t>
      </w:r>
      <w:r>
        <w:rPr>
          <w:rFonts w:cs="Times New Roman" w:ascii="Times New Roman" w:hAnsi="Times New Roman"/>
          <w:i/>
          <w:iCs/>
          <w:color w:val="000000"/>
          <w:sz w:val="28"/>
          <w:szCs w:val="28"/>
        </w:rPr>
        <w:t xml:space="preserve">десяти принципов экономической теории: </w:t>
      </w:r>
      <w:r>
        <w:rPr>
          <w:rFonts w:cs="Times New Roman" w:ascii="Times New Roman" w:hAnsi="Times New Roman"/>
          <w:color w:val="000000"/>
          <w:sz w:val="28"/>
          <w:szCs w:val="28"/>
        </w:rPr>
        <w:t xml:space="preserve">когда государство печатает слишком много денег, цены на товары растут. Принципы количественной теории разделяли многие поколения экономистов: и выдающийся философ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Дэвид Юм, и известнейший современный экономист Милтон Фридмен. Она позволяет объяснить как умеренную инфляцию, наблюдаемую, например, в США, так и ги</w:t>
        <w:softHyphen/>
        <w:t>перинфляцию, имевшую место в Германии в 1920-е гг. или совсем недавно в не</w:t>
        <w:softHyphen/>
        <w:t>которых странах Латинской Амер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знакомства с количественной теорией денег мы вернемся к рассмотре</w:t>
        <w:softHyphen/>
        <w:t>нию связанного с ней вопроса: почему инфляции уделяют столь пристальное вни</w:t>
        <w:softHyphen/>
        <w:t>мание? Ответ на него на первый взгляд представляется очевидным: потому что она создает значительные трудности для людей, а им это не нравится. В 1970-е гг., когда в США наблюдались сравнительно высокие темпы инфляции, результаты опросов общественного мнения регулярно выводили ее в число самых острых на</w:t>
        <w:softHyphen/>
        <w:t xml:space="preserve">циональных проблем. Учитывая общественные настроения, в 1974 г. президент Дж. Форд назвал инфляцию «врагом общества номер один» и одно время даже носил значок с аббревиатурой </w:t>
      </w:r>
      <w:r>
        <w:rPr>
          <w:rFonts w:cs="Times New Roman" w:ascii="Times New Roman" w:hAnsi="Times New Roman"/>
          <w:i/>
          <w:iCs/>
          <w:color w:val="000000"/>
          <w:sz w:val="28"/>
          <w:szCs w:val="28"/>
          <w:lang w:val="en-US"/>
        </w:rPr>
        <w:t>WI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Whip</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Inflatio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Now</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Победим инфляцию сегод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в чем состоят реальные, отражающиеся на состоянии общества издержки инфляции? Возможно, ответ на этот вопрос покажется вам удивительным. Дело в том, что они не столь очевидны, как может показаться на первый взгляд. В ре</w:t>
        <w:softHyphen/>
        <w:t>зультате, хотя все экономисты безоговорочно выступают против гиперинфляции, некоторые из них придерживаются мнения, что издержки умеренной инфляции не так уж серьезны, как это представляется большинству населения.</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Классическая теория инфля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ы начнем рассмотрение проблемы инфляции со знакомства с количественной теорией денег. Эта теория часто называется </w:t>
      </w:r>
      <w:r>
        <w:rPr>
          <w:rFonts w:cs="Times New Roman" w:ascii="Times New Roman" w:hAnsi="Times New Roman"/>
          <w:i/>
          <w:iCs/>
          <w:color w:val="000000"/>
          <w:sz w:val="28"/>
          <w:szCs w:val="28"/>
        </w:rPr>
        <w:t xml:space="preserve">классической, </w:t>
      </w:r>
      <w:r>
        <w:rPr>
          <w:rFonts w:cs="Times New Roman" w:ascii="Times New Roman" w:hAnsi="Times New Roman"/>
          <w:color w:val="000000"/>
          <w:sz w:val="28"/>
          <w:szCs w:val="28"/>
        </w:rPr>
        <w:t>потому что она была разработана стараниями ранних мыслителей-экономистов. Большинство совре</w:t>
        <w:softHyphen/>
        <w:t>менных экономистов используют ее для объяснения долгосрочных факторов, определяющих уровень цен и темпы инфляци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Уровень цен и ценность дене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положим, что за какой-то период стоимость стаканчика мороженого выросла с 10 центов до $1. Какой вывод можно сделать из того, что люди готовы платить больше денег за тот же самый товар? Возможно, они получают от мороженого гораздо больше удовольствия, чем прежде (например, из-за того, что в нем ис</w:t>
        <w:softHyphen/>
        <w:t>пользуется новое ароматическое вещество)? Однако вероятнее всего, что степень наслаждения мороженым осталась приблизительно той же, но уменьшилась ценность денег, необходимых для его покупки. Так что на первый взгляд инфляция связана скорее с изменением ценности денег, чем ценности това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анное предположение указывает нам путь к объяснению инфляции. Когда происходит рост индекса потребительских цен </w:t>
      </w:r>
      <w:r>
        <w:rPr>
          <w:rFonts w:cs="Times New Roman" w:ascii="Times New Roman" w:hAnsi="Times New Roman"/>
          <w:i/>
          <w:iCs/>
          <w:color w:val="000000"/>
          <w:sz w:val="28"/>
          <w:szCs w:val="28"/>
        </w:rPr>
        <w:t xml:space="preserve">(ИПЦ) </w:t>
      </w:r>
      <w:r>
        <w:rPr>
          <w:rFonts w:cs="Times New Roman" w:ascii="Times New Roman" w:hAnsi="Times New Roman"/>
          <w:color w:val="000000"/>
          <w:sz w:val="28"/>
          <w:szCs w:val="28"/>
        </w:rPr>
        <w:t>или других измерителей роста цен, многие люди чаще всего обращают внимание на цены отдельных това</w:t>
        <w:softHyphen/>
        <w:t xml:space="preserve">ров из данного индекса и делают, например, такие выводы: «В прошлом месяце </w:t>
      </w:r>
      <w:r>
        <w:rPr>
          <w:rFonts w:cs="Times New Roman" w:ascii="Times New Roman" w:hAnsi="Times New Roman"/>
          <w:i/>
          <w:iCs/>
          <w:color w:val="000000"/>
          <w:sz w:val="28"/>
          <w:szCs w:val="28"/>
        </w:rPr>
        <w:t xml:space="preserve">ИПЦ </w:t>
      </w:r>
      <w:r>
        <w:rPr>
          <w:rFonts w:cs="Times New Roman" w:ascii="Times New Roman" w:hAnsi="Times New Roman"/>
          <w:color w:val="000000"/>
          <w:sz w:val="28"/>
          <w:szCs w:val="28"/>
        </w:rPr>
        <w:t>вырос на 3% за счет 20%-ного роста стоимости кофе и 30%-ного увеличения цены печного топлива». Хотя такой подход действительно основывается на ин</w:t>
        <w:softHyphen/>
        <w:t>формации о произошедших в экономике изменениях, он упускает из виду глав</w:t>
        <w:softHyphen/>
        <w:t>ное: инфляция представляет собой явление, которое прежде всего (и это важнее всего) относится к ценности используемого в экономике средства обращ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щий уровень цен в экономике может рассматриваться с двух точек зрения. В предыдущих темах мы определяли его как стоимость товаров и услуг, входящих в состав потребительской корзины. Это означает, что, когда уровень цен возрас</w:t>
        <w:softHyphen/>
        <w:t>тает, население вынуждено платить большие суммы денег за покупаемые товары и услуги. Однако мы можем рассматривать уровень цен и как меру ценности или стоимости денег. То есть повышение уровня цен означает снижение стоимости де</w:t>
        <w:softHyphen/>
        <w:t>нег, так как теперь каждый доллар в вашем бумажнике позволяет вам оплатить меньшее количество товаров и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ту мысль полезно выразить математически. Предположим, что </w:t>
      </w:r>
      <w:r>
        <w:rPr>
          <w:rFonts w:cs="Times New Roman" w:ascii="Times New Roman" w:hAnsi="Times New Roman"/>
          <w:i/>
          <w:iCs/>
          <w:color w:val="000000"/>
          <w:sz w:val="28"/>
          <w:szCs w:val="28"/>
        </w:rPr>
        <w:t xml:space="preserve">Р – </w:t>
      </w:r>
      <w:r>
        <w:rPr>
          <w:rFonts w:cs="Times New Roman" w:ascii="Times New Roman" w:hAnsi="Times New Roman"/>
          <w:color w:val="000000"/>
          <w:sz w:val="28"/>
          <w:szCs w:val="28"/>
        </w:rPr>
        <w:t xml:space="preserve">уровень цен, измеренный, например, с помощью </w:t>
      </w:r>
      <w:r>
        <w:rPr>
          <w:rFonts w:cs="Times New Roman" w:ascii="Times New Roman" w:hAnsi="Times New Roman"/>
          <w:i/>
          <w:iCs/>
          <w:color w:val="000000"/>
          <w:sz w:val="28"/>
          <w:szCs w:val="28"/>
        </w:rPr>
        <w:t xml:space="preserve">ИПЦ </w:t>
      </w:r>
      <w:r>
        <w:rPr>
          <w:rFonts w:cs="Times New Roman" w:ascii="Times New Roman" w:hAnsi="Times New Roman"/>
          <w:color w:val="000000"/>
          <w:sz w:val="28"/>
          <w:szCs w:val="28"/>
        </w:rPr>
        <w:t xml:space="preserve">или дефлятора </w:t>
      </w:r>
      <w:r>
        <w:rPr>
          <w:rFonts w:cs="Times New Roman" w:ascii="Times New Roman" w:hAnsi="Times New Roman"/>
          <w:i/>
          <w:iCs/>
          <w:color w:val="000000"/>
          <w:sz w:val="28"/>
          <w:szCs w:val="28"/>
        </w:rPr>
        <w:t xml:space="preserve">ВВП. </w:t>
      </w:r>
      <w:r>
        <w:rPr>
          <w:rFonts w:cs="Times New Roman" w:ascii="Times New Roman" w:hAnsi="Times New Roman"/>
          <w:color w:val="000000"/>
          <w:sz w:val="28"/>
          <w:szCs w:val="28"/>
        </w:rPr>
        <w:t xml:space="preserve">В таком случае </w:t>
      </w:r>
      <w:r>
        <w:rPr>
          <w:rFonts w:cs="Times New Roman" w:ascii="Times New Roman" w:hAnsi="Times New Roman"/>
          <w:i/>
          <w:iCs/>
          <w:color w:val="000000"/>
          <w:sz w:val="28"/>
          <w:szCs w:val="28"/>
        </w:rPr>
        <w:t xml:space="preserve">Р </w:t>
      </w:r>
      <w:r>
        <w:rPr>
          <w:rFonts w:cs="Times New Roman" w:ascii="Times New Roman" w:hAnsi="Times New Roman"/>
          <w:color w:val="000000"/>
          <w:sz w:val="28"/>
          <w:szCs w:val="28"/>
        </w:rPr>
        <w:t>определяет количество долларов, необходимое для оплаты товаров и услуг из потребительской корзины. Теперь посмотрим на эту ситуацию с другой стороны: очевидно, что количество товаров и услуг, которое можно купить на $1, будет рав</w:t>
        <w:softHyphen/>
        <w:t xml:space="preserve">но 1/Р. Другими словами, если </w:t>
      </w:r>
      <w:r>
        <w:rPr>
          <w:rFonts w:cs="Times New Roman" w:ascii="Times New Roman" w:hAnsi="Times New Roman"/>
          <w:i/>
          <w:iCs/>
          <w:color w:val="000000"/>
          <w:sz w:val="28"/>
          <w:szCs w:val="28"/>
        </w:rPr>
        <w:t xml:space="preserve">Р – </w:t>
      </w:r>
      <w:r>
        <w:rPr>
          <w:rFonts w:cs="Times New Roman" w:ascii="Times New Roman" w:hAnsi="Times New Roman"/>
          <w:color w:val="000000"/>
          <w:sz w:val="28"/>
          <w:szCs w:val="28"/>
        </w:rPr>
        <w:t>ценность товаров и услуг в денежном выраже</w:t>
        <w:softHyphen/>
        <w:t xml:space="preserve">нии, то </w:t>
      </w:r>
      <w:r>
        <w:rPr>
          <w:rFonts w:cs="Times New Roman" w:ascii="Times New Roman" w:hAnsi="Times New Roman"/>
          <w:i/>
          <w:iCs/>
          <w:color w:val="000000"/>
          <w:sz w:val="28"/>
          <w:szCs w:val="28"/>
        </w:rPr>
        <w:t xml:space="preserve">1/Р – </w:t>
      </w:r>
      <w:r>
        <w:rPr>
          <w:rFonts w:cs="Times New Roman" w:ascii="Times New Roman" w:hAnsi="Times New Roman"/>
          <w:color w:val="000000"/>
          <w:sz w:val="28"/>
          <w:szCs w:val="28"/>
        </w:rPr>
        <w:t>ценность денег, измеренная в количестве товаров и услуг. Поэтому, когда общий уровень цен возрастает, ценность денег уменьш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редложение денег, спрос на деньги и денежное равновес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ем же определяется стоимость денег? Оказывается, как и многое в экономике, стоимость денег определяется спросом и предложением. Точно так же как цена на бананы определяется спросом и предложением бананов, так и спрос и предложе</w:t>
        <w:softHyphen/>
        <w:t>ние денег определяют их стоимость. Поэтому следующий этап нашего знакомства с количественной теорией денег будет посвящен исследованию факторов, опреде</w:t>
        <w:softHyphen/>
        <w:t>ляющих спрос и предложение дене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начала мы рассмотрим предложение денег. В предыдущей теме мы узнали, что оно зависит от действий банков и </w:t>
      </w:r>
      <w:r>
        <w:rPr>
          <w:rFonts w:cs="Times New Roman" w:ascii="Times New Roman" w:hAnsi="Times New Roman"/>
          <w:i/>
          <w:iCs/>
          <w:color w:val="000000"/>
          <w:sz w:val="28"/>
          <w:szCs w:val="28"/>
        </w:rPr>
        <w:t xml:space="preserve">Федеральной резервной системы (ФРС) </w:t>
      </w:r>
      <w:r>
        <w:rPr>
          <w:rFonts w:cs="Times New Roman" w:ascii="Times New Roman" w:hAnsi="Times New Roman"/>
          <w:color w:val="000000"/>
          <w:sz w:val="28"/>
          <w:szCs w:val="28"/>
        </w:rPr>
        <w:t xml:space="preserve">США. Когда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 xml:space="preserve">продает государственные облигации посредством операций на открытом рынке, она получает за них деньги и снижает объем денежной массы. Когда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скупает государственные облигации на открытом рынке, она платит за них деньги и увеличивает, таким образом, объем денежной массы. Кроме того, если какая-то часть этих денежных средств попадает на счета в банках и удержи</w:t>
        <w:softHyphen/>
        <w:t>вается ими в резервах, в действие вступает денежный мультипликатор и такие операции на открытом рынке могут оказывать даже еще большее воздействие на предложение денег. Для достижения целей, поставленных нами в этой главе, мы не будем учитывать сложные аспекты деятельности банковской системы и упростим ситуацию, рассматривая количество денег как переменную, величина кото</w:t>
        <w:softHyphen/>
        <w:t xml:space="preserve">рой регулируется непосредственно </w:t>
      </w:r>
      <w:r>
        <w:rPr>
          <w:rFonts w:cs="Times New Roman" w:ascii="Times New Roman" w:hAnsi="Times New Roman"/>
          <w:i/>
          <w:iCs/>
          <w:color w:val="000000"/>
          <w:sz w:val="28"/>
          <w:szCs w:val="28"/>
        </w:rPr>
        <w:t>ФР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 касается спроса на деньги, то в своей основе он отражает, какая доля бо</w:t>
        <w:softHyphen/>
        <w:t>гатства людей удерживается в ликвидной форме. Как и потребность в других товарах, он определяется многими факторами. К примеру, количество наличных денег, которое люди имеют в своих бумажниках, зависит от степени их доверия к кредитным карточкам и от количества доступных им банкоматов. Кроме того, как мы увидим в дальнейшем, количество денег зависит также от процентного дохода, который можно получить, купив на них облигации, вместо того чтобы носить их с собой или хранить на низкодоходном текущем счете в бан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спрос на деньги зависит от многих факторов, особо следует подчеркнуть значение одного из них – среднего уровня цен в экономике. Как известно, деньги выполняют функции средства обращения. В отличие от других активов, напри</w:t>
        <w:softHyphen/>
        <w:t>мер облигаций или акций, именно деньги используются для оплаты различных товаров и услуг. Сколько денег имеет с собой человек, совершающий ту или иную покупку, зависит от цен на покупаемые им товары. Чем выше цены, тем больше денег требуется для совершения каждой сделки и тем больше средств будет дер</w:t>
        <w:softHyphen/>
        <w:t>жать население в кошельках и на текущих счетах. Таким образом, рост уровня цен (снижение ценности денег) приводит к увеличению спроса на день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 же служит гарантией того, что объем денежных средств, выпускаемых в об</w:t>
        <w:softHyphen/>
        <w:t xml:space="preserve">ращение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 xml:space="preserve">будет уравновешен спросом на них со стороны населения? Ответ на этот вопрос будет зависеть от рассматриваемого временного горизонта. Несколько позже мы рассмотрим краткосрочный период и увидим, что ключевую роль здесь играет процентная ставка. Для экономики в долгосрочном периоде ответ иной, и он намного проще. </w:t>
      </w:r>
      <w:r>
        <w:rPr>
          <w:rFonts w:cs="Times New Roman" w:ascii="Times New Roman" w:hAnsi="Times New Roman"/>
          <w:i/>
          <w:iCs/>
          <w:color w:val="000000"/>
          <w:sz w:val="28"/>
          <w:szCs w:val="28"/>
        </w:rPr>
        <w:t xml:space="preserve">В долгосрочном периоде общий уровень цен соответствует значению, при котором спрос на деньги равен их предложению. </w:t>
      </w:r>
      <w:r>
        <w:rPr>
          <w:rFonts w:cs="Times New Roman" w:ascii="Times New Roman" w:hAnsi="Times New Roman"/>
          <w:color w:val="000000"/>
          <w:sz w:val="28"/>
          <w:szCs w:val="28"/>
        </w:rPr>
        <w:t xml:space="preserve">Если уровень цен находится выше уровня равновесия, населению необходимо большее в сравнении с выпускаемым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 xml:space="preserve">количество денег. Для того чтобы спрос и предложение на деньги уравновесились, должен понизиться уровень цен на товары и услуги. Если же уровень цен оказывается ниже равновесного уровня, населению необходимо меньшее в сравнении с выпускаемым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количество денег. Поэтому для дости</w:t>
        <w:softHyphen/>
        <w:t>жения баланса спроса и предложения на деньги уровень цен на товары и услуги должен увеличиться. При равновесном уровне цен количество денег, необходи</w:t>
        <w:softHyphen/>
        <w:t xml:space="preserve">мых населению, в точности соответствует их предложению со стороны </w:t>
      </w:r>
      <w:r>
        <w:rPr>
          <w:rFonts w:cs="Times New Roman" w:ascii="Times New Roman" w:hAnsi="Times New Roman"/>
          <w:i/>
          <w:iCs/>
          <w:color w:val="000000"/>
          <w:sz w:val="28"/>
          <w:szCs w:val="28"/>
        </w:rPr>
        <w:t>ФР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и объяснения иллюстрирует рис. 22.1. По горизонтальной оси откладывает</w:t>
        <w:softHyphen/>
        <w:t xml:space="preserve">ся количество денег в обращении. Левая вертикальная ось показывает стоимость денег (1/Р), а правая вертикальная ось – уровень цен </w:t>
      </w:r>
      <w:r>
        <w:rPr>
          <w:rFonts w:cs="Times New Roman" w:ascii="Times New Roman" w:hAnsi="Times New Roman"/>
          <w:i/>
          <w:iCs/>
          <w:color w:val="000000"/>
          <w:sz w:val="28"/>
          <w:szCs w:val="28"/>
        </w:rPr>
        <w:t xml:space="preserve">Р. </w:t>
      </w:r>
      <w:r>
        <w:rPr>
          <w:rFonts w:cs="Times New Roman" w:ascii="Times New Roman" w:hAnsi="Times New Roman"/>
          <w:color w:val="000000"/>
          <w:sz w:val="28"/>
          <w:szCs w:val="28"/>
        </w:rPr>
        <w:t>Обратите внимание на то, что по осям стоимости денег и уровня цен откладываются взаимно обратные значения: самый низкий уровень цен показан вверху на оси, а самый высокий – внизу. Эти оси с расположенными в обратном порядке значениями показывают, что когда стоимость денег высока (верхняя часть левой оси), уровень цен низок (верхняя часть правой ос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ве кривые на рис. 22.1 представляют предложение и спрос на деньги в эко</w:t>
        <w:softHyphen/>
        <w:t xml:space="preserve">номике. Вертикальное расположение линии предложения денег не означает, что количество имеющихся денег фиксируется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Нисходящий характер кривой спроса на деньги указывает на то, что, когда стоимость денег низка (а уровень цен высок), потребность людей в них для оплаты товаров и услуг растет. В положе</w:t>
        <w:softHyphen/>
        <w:t xml:space="preserve">нии равновесия, обозначенном на графике точкой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требуемое количество денег равно их предлагаемому количеству. Это равновесие спроса и предложения денег определяет стоимость денег и уровень цен.</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Эффект денежной инъе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то произойдет при изменении денежно-кредитной политики? Предположим, что в ситуации, когда экономика находится в равновесном состоянии,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внезапно удваивает предложение денег. Она может сделать это, например, напечатав новые банкноты и разбросав их по стране с вертолета либо просто продав государствен</w:t>
        <w:softHyphen/>
        <w:t xml:space="preserve">ные облигации на открытом рынке. (Такое поведение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более вероятно, хотя, безусловно, менее эффектно.) Каковы будут последствия денежной инъекции? Изменится ли равновесие ры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тветы на вопросы иллюстрирует рис. 22.2. Денежная инъекция приведет к сдвигу кривой предложения денег вправо из положения </w:t>
      </w:r>
      <w:r>
        <w:rPr>
          <w:rFonts w:cs="Times New Roman" w:ascii="Times New Roman" w:hAnsi="Times New Roman"/>
          <w:i/>
          <w:iCs/>
          <w:color w:val="000000"/>
          <w:sz w:val="28"/>
          <w:szCs w:val="28"/>
          <w:lang w:val="en-US"/>
        </w:rPr>
        <w:t>MS</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положение </w:t>
      </w:r>
      <w:r>
        <w:rPr>
          <w:rFonts w:cs="Times New Roman" w:ascii="Times New Roman" w:hAnsi="Times New Roman"/>
          <w:i/>
          <w:iCs/>
          <w:color w:val="000000"/>
          <w:sz w:val="28"/>
          <w:szCs w:val="28"/>
          <w:lang w:val="en-US"/>
        </w:rPr>
        <w:t>MS</w:t>
      </w:r>
      <w:r>
        <w:rPr>
          <w:rFonts w:cs="Times New Roman" w:ascii="Times New Roman" w:hAnsi="Times New Roman"/>
          <w:i/>
          <w:iCs/>
          <w:color w:val="000000"/>
          <w:sz w:val="28"/>
          <w:szCs w:val="28"/>
          <w:vertAlign w:val="subscript"/>
        </w:rPr>
        <w:t xml:space="preserve">2 </w:t>
      </w:r>
      <w:r>
        <w:rPr>
          <w:rFonts w:cs="Times New Roman" w:ascii="Times New Roman" w:hAnsi="Times New Roman"/>
          <w:color w:val="000000"/>
          <w:sz w:val="28"/>
          <w:szCs w:val="28"/>
        </w:rPr>
        <w:t xml:space="preserve">и перемещению равновесия из точки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в точку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В результате стоимость денег (показанная по левой оси) снизится с 1/2 до 1/4, а равновесное значение уровня цен (отложенного по правой оси) увеличится с 2 до 4. Другими словами, увели</w:t>
        <w:softHyphen/>
        <w:t>чение предложения денег приводит к избытку долларов, в результате чего возрас</w:t>
        <w:softHyphen/>
        <w:t>тает уровень цен, а ценность каждой денежной единицы уменьш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ъяснение того, как определяется уровень цен и почему со временем он мо</w:t>
        <w:softHyphen/>
        <w:t xml:space="preserve">жет изменяться, получило название </w:t>
      </w:r>
      <w:r>
        <w:rPr>
          <w:rFonts w:cs="Times New Roman" w:ascii="Times New Roman" w:hAnsi="Times New Roman"/>
          <w:b/>
          <w:bCs/>
          <w:color w:val="000000"/>
          <w:sz w:val="28"/>
          <w:szCs w:val="28"/>
        </w:rPr>
        <w:t xml:space="preserve">количественной теории денег. </w:t>
      </w:r>
      <w:r>
        <w:rPr>
          <w:rFonts w:cs="Times New Roman" w:ascii="Times New Roman" w:hAnsi="Times New Roman"/>
          <w:color w:val="000000"/>
          <w:sz w:val="28"/>
          <w:szCs w:val="28"/>
        </w:rPr>
        <w:t>Согласно этой теории, количество денег в экономике определяет их ценность, а рост объема де</w:t>
        <w:softHyphen/>
        <w:t>нежной массы – основная причина инфляции. Как заметил экономист Милтон Фридмен, «инфляция всегда и везде является чисто денежным феноменом».</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Беглый взгляд на процесс установления равновес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ы установили, что после денежной инъекции рыночное равновесие изменяется. Однако как переход из одного равновесного состояния в другое сказывается на экономике? Ответ на этот вопрос требует понимания процессов краткосрочных флуктуации (колебаний) экономики, с которыми мы познакомимся в следующих темах. Тем не менее полезно уже здесь вкратце рассмотреть пере</w:t>
        <w:softHyphen/>
        <w:t>ходный процесс, возникающий после изменения предложения дене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посредственный эффект денежной инъекции состоит в образовании из</w:t>
        <w:softHyphen/>
        <w:t xml:space="preserve">бытка предложения денег. До этого момента экономика находилась в состоянии равновесия (точка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на рис. 22.2), когда при данном уровне цен количество денег в обращении полностью удовлетворяло население. Но после того, как с вертолета были разбросаны новые деньги и люди их подобрали, в кошельках у населения появились дополнительные доллары. В этих условиях, при неизменном уровне цен, объем спроса на деньги относительно величины их предложения уменьшил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еление реагирует на увеличение предложения денег различными способа</w:t>
        <w:softHyphen/>
        <w:t>ми. Кто-то купит на них новые товары и услуги, а кто-то предпочтет дать взаймы деньги желающим, покупая облигации или открывая новые сберегательные счета. Эти займы, в свою очередь, позволят другим индивидам сделать новые покупки. В обоих случаях инъекция денег ведет к возрастанию спроса на товары и услу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можность экономики производить товары и услуги, однако, не изменяет</w:t>
        <w:softHyphen/>
        <w:t>ся. Способность экономики производить товары и услуги определяется величиной и качеством доступных трудовых и естественных ресурсов, физического капитала и техноло</w:t>
        <w:softHyphen/>
        <w:t>гических знаний. Ни один из этих факторов производства не изменяется при инъ</w:t>
        <w:softHyphen/>
        <w:t>екции денег в экономи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этим увеличение спроса на товары и услуги приводит к росту цен. В свою очередь, рост уровня цен означает увеличение спроса на деньги, потому что люди используют больше долларов для каждой трансакции. В итоге эконо</w:t>
        <w:softHyphen/>
        <w:t xml:space="preserve">мика приходит к новому состоянию равновесия (точка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на рис. 22.2), в котором объем спроса на деньги и объем их предложения уравновешиваются. Таким обра</w:t>
        <w:softHyphen/>
        <w:t>зом, общий уровень цен на товары и услуги приводит спрос и предложение денег к новому состоянию равновесия.</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Классическая дихотомия и нейтральность дене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ы познакомились с тем, как изменение предложения денег воздействует на средний уровень цен на товары и услуги. А как изменения в денежно-кредитной системе влияют на другие макроэкономические переменные: производство, заня</w:t>
        <w:softHyphen/>
        <w:t>тость, реальную заработную плату и процентную ставку? Этот вопрос давно зани</w:t>
        <w:softHyphen/>
        <w:t xml:space="preserve">мает умы экономистов.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изучением данной проблемы занимался философ Дэвид Ю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 Юм и его современники выдвинули предположение о том, что все экономи</w:t>
        <w:softHyphen/>
        <w:t>ческие переменные следует разделить на две группы. Первую группу составля</w:t>
        <w:softHyphen/>
        <w:t xml:space="preserve">ют </w:t>
      </w:r>
      <w:r>
        <w:rPr>
          <w:rFonts w:cs="Times New Roman" w:ascii="Times New Roman" w:hAnsi="Times New Roman"/>
          <w:b/>
          <w:bCs/>
          <w:color w:val="000000"/>
          <w:sz w:val="28"/>
          <w:szCs w:val="28"/>
        </w:rPr>
        <w:t xml:space="preserve">номинальные переменные, </w:t>
      </w:r>
      <w:r>
        <w:rPr>
          <w:rFonts w:cs="Times New Roman" w:ascii="Times New Roman" w:hAnsi="Times New Roman"/>
          <w:color w:val="000000"/>
          <w:sz w:val="28"/>
          <w:szCs w:val="28"/>
        </w:rPr>
        <w:t xml:space="preserve">т. е. величины, измеряемые в денежных единицах, а вторую – </w:t>
      </w:r>
      <w:r>
        <w:rPr>
          <w:rFonts w:cs="Times New Roman" w:ascii="Times New Roman" w:hAnsi="Times New Roman"/>
          <w:b/>
          <w:bCs/>
          <w:color w:val="000000"/>
          <w:sz w:val="28"/>
          <w:szCs w:val="28"/>
        </w:rPr>
        <w:t xml:space="preserve">реальные переменные </w:t>
      </w:r>
      <w:r>
        <w:rPr>
          <w:rFonts w:cs="Times New Roman" w:ascii="Times New Roman" w:hAnsi="Times New Roman"/>
          <w:color w:val="000000"/>
          <w:sz w:val="28"/>
          <w:szCs w:val="28"/>
        </w:rPr>
        <w:t>– величины, измеряемые в физических еди</w:t>
        <w:softHyphen/>
        <w:t>ницах. Например, доход фермеров, выращивающих кукурузу, относится к номи</w:t>
        <w:softHyphen/>
        <w:t xml:space="preserve">нальным переменным, так как измеряется в долларах, в то время как величина урожая кукурузы – к реальным переменным, поскольку измеряется в бушелях. Номинальный </w:t>
      </w:r>
      <w:r>
        <w:rPr>
          <w:rFonts w:cs="Times New Roman" w:ascii="Times New Roman" w:hAnsi="Times New Roman"/>
          <w:i/>
          <w:iCs/>
          <w:color w:val="000000"/>
          <w:sz w:val="28"/>
          <w:szCs w:val="28"/>
        </w:rPr>
        <w:t xml:space="preserve">ВВП </w:t>
      </w:r>
      <w:r>
        <w:rPr>
          <w:rFonts w:cs="Times New Roman" w:ascii="Times New Roman" w:hAnsi="Times New Roman"/>
          <w:color w:val="000000"/>
          <w:sz w:val="28"/>
          <w:szCs w:val="28"/>
        </w:rPr>
        <w:t>представляет собой номинальную величину, потому что стои</w:t>
        <w:softHyphen/>
        <w:t>мость произведенных экономикой товаров и услуг измеряется в долларах, а ре</w:t>
        <w:softHyphen/>
        <w:t xml:space="preserve">альный </w:t>
      </w:r>
      <w:r>
        <w:rPr>
          <w:rFonts w:cs="Times New Roman" w:ascii="Times New Roman" w:hAnsi="Times New Roman"/>
          <w:i/>
          <w:iCs/>
          <w:color w:val="000000"/>
          <w:sz w:val="28"/>
          <w:szCs w:val="28"/>
        </w:rPr>
        <w:t xml:space="preserve">ВВП </w:t>
      </w:r>
      <w:r>
        <w:rPr>
          <w:rFonts w:cs="Times New Roman" w:ascii="Times New Roman" w:hAnsi="Times New Roman"/>
          <w:color w:val="000000"/>
          <w:sz w:val="28"/>
          <w:szCs w:val="28"/>
        </w:rPr>
        <w:t>относится к реальным величинам, так как отражает общее количе</w:t>
        <w:softHyphen/>
        <w:t xml:space="preserve">ство произведенных товаров и услуг без учета влияния изменения текущих цен на эти товары и услуги. Такое разделение экономических переменных на две группы называется </w:t>
      </w:r>
      <w:r>
        <w:rPr>
          <w:rFonts w:cs="Times New Roman" w:ascii="Times New Roman" w:hAnsi="Times New Roman"/>
          <w:b/>
          <w:bCs/>
          <w:color w:val="000000"/>
          <w:sz w:val="28"/>
          <w:szCs w:val="28"/>
        </w:rPr>
        <w:t xml:space="preserve">классической дихотомией. </w:t>
      </w:r>
      <w:r>
        <w:rPr>
          <w:rFonts w:cs="Times New Roman" w:ascii="Times New Roman" w:hAnsi="Times New Roman"/>
          <w:color w:val="000000"/>
          <w:sz w:val="28"/>
          <w:szCs w:val="28"/>
        </w:rPr>
        <w:t xml:space="preserve">(Слово </w:t>
      </w:r>
      <w:r>
        <w:rPr>
          <w:rFonts w:cs="Times New Roman" w:ascii="Times New Roman" w:hAnsi="Times New Roman"/>
          <w:i/>
          <w:iCs/>
          <w:color w:val="000000"/>
          <w:sz w:val="28"/>
          <w:szCs w:val="28"/>
        </w:rPr>
        <w:t xml:space="preserve">дихотомия </w:t>
      </w:r>
      <w:r>
        <w:rPr>
          <w:rFonts w:cs="Times New Roman" w:ascii="Times New Roman" w:hAnsi="Times New Roman"/>
          <w:color w:val="000000"/>
          <w:sz w:val="28"/>
          <w:szCs w:val="28"/>
        </w:rPr>
        <w:t xml:space="preserve">означает разделение на две группы, а эпитет </w:t>
      </w:r>
      <w:r>
        <w:rPr>
          <w:rFonts w:cs="Times New Roman" w:ascii="Times New Roman" w:hAnsi="Times New Roman"/>
          <w:i/>
          <w:iCs/>
          <w:color w:val="000000"/>
          <w:sz w:val="28"/>
          <w:szCs w:val="28"/>
        </w:rPr>
        <w:t xml:space="preserve">классическая </w:t>
      </w:r>
      <w:r>
        <w:rPr>
          <w:rFonts w:cs="Times New Roman" w:ascii="Times New Roman" w:hAnsi="Times New Roman"/>
          <w:color w:val="000000"/>
          <w:sz w:val="28"/>
          <w:szCs w:val="28"/>
        </w:rPr>
        <w:t>указывает на то, что эта идея была выдвинута мыслителями-экономистами классического период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Если мы обращаемся к ценам на товары и услуги, применение классической дихотомии усложняется. В экономике цены представляются, как правило, в де</w:t>
        <w:softHyphen/>
        <w:t xml:space="preserve">нежном выражении; следовательно, они являются номинальными переменными. Например, когда мы говорим, что цена кукурузы составляет $2 за бушель или что цена пшеницы составляет $1 за бушель, то обе цены являются номинальными переменными. Но что можно сказать об их </w:t>
      </w:r>
      <w:r>
        <w:rPr>
          <w:rFonts w:cs="Times New Roman" w:ascii="Times New Roman" w:hAnsi="Times New Roman"/>
          <w:i/>
          <w:iCs/>
          <w:color w:val="000000"/>
          <w:sz w:val="28"/>
          <w:szCs w:val="28"/>
        </w:rPr>
        <w:t xml:space="preserve">относительных </w:t>
      </w:r>
      <w:r>
        <w:rPr>
          <w:rFonts w:cs="Times New Roman" w:ascii="Times New Roman" w:hAnsi="Times New Roman"/>
          <w:color w:val="000000"/>
          <w:sz w:val="28"/>
          <w:szCs w:val="28"/>
        </w:rPr>
        <w:t>ценах – т. е. цене одно</w:t>
        <w:softHyphen/>
        <w:t>го товара в сравнении с ценой другого? В нашем примере цена бушеля кукурузы равняется двум бушелям пшеницы. Обратите внимание на то, что относительная цена не имеет денежного выражения. Когда мы сравниваем цены двух товаров, то знак $ сокращается, и получаемый результат измеряется в физических единиц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сюда следует, что долларовые цены являются номинальными, а относительные цены – реальными переменны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нный вывод имеет ряд важных применений. Например, реальная заработ</w:t>
        <w:softHyphen/>
        <w:t>ная плата (заработная плата в долларах, скорректированная с учетом инфляции) является реальной переменной, поскольку измеряет пропорцию, в которой в эко</w:t>
        <w:softHyphen/>
        <w:t>номике обмениваются товары и услуги на каждую единицу труда. Подобным же образом и реальная процентная ставка (номинальная процентная ставка с поправ</w:t>
        <w:softHyphen/>
        <w:t>кой на инфляцию) относится к реальным переменным, так как определяет про</w:t>
        <w:softHyphen/>
        <w:t>порцию, в которой люди готовы обменять товары и услуги, произведенные сегод</w:t>
        <w:softHyphen/>
        <w:t>ня, на товары и услуги, которые будут произведены в будущ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чего же надо разделять переменные на эти две группы? Классическая ди</w:t>
        <w:softHyphen/>
        <w:t>хотомия будет полезна для анализа экономики, поскольку некоторые из действу</w:t>
        <w:softHyphen/>
        <w:t>ющих в ней сил влияют на номинальные, а другие – на реальные переменные. В частности, согласно классическому анализу, номинальные величины находятся под воздействием изменений денежно-кредитной системы, однако анализ проис</w:t>
        <w:softHyphen/>
        <w:t>ходящих в ней процессов не позволяет получить достаточной информации для понимания основных факторов, влияющих на поведение реальных перемен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ратите внимание на то, что эта идея в неявном виде уже присутствовала в на</w:t>
        <w:softHyphen/>
        <w:t>ших рассуждениях о поведении экономики в долгосрочном периоде. В предыду</w:t>
        <w:softHyphen/>
        <w:t xml:space="preserve">щих темах мы исследовали изменения реального </w:t>
      </w:r>
      <w:r>
        <w:rPr>
          <w:rFonts w:cs="Times New Roman" w:ascii="Times New Roman" w:hAnsi="Times New Roman"/>
          <w:i/>
          <w:iCs/>
          <w:color w:val="000000"/>
          <w:sz w:val="28"/>
          <w:szCs w:val="28"/>
        </w:rPr>
        <w:t xml:space="preserve">ВВП, </w:t>
      </w:r>
      <w:r>
        <w:rPr>
          <w:rFonts w:cs="Times New Roman" w:ascii="Times New Roman" w:hAnsi="Times New Roman"/>
          <w:color w:val="000000"/>
          <w:sz w:val="28"/>
          <w:szCs w:val="28"/>
        </w:rPr>
        <w:t>сбережений, инвестиций, реальных процентных ставок и безработицы без упоминаний о существовании де</w:t>
        <w:softHyphen/>
        <w:t>нег. Мы отмечали, что объем производства товаров и услуг в экономике зависит от производительности и предложения факторов производства; реальная ставка про</w:t>
        <w:softHyphen/>
        <w:t>цента устанавливает равновесие спроса и предложения заемных средств; реальная заработная плата – баланс спроса и предложения труда, а безработица возникает, когда реальная заработная плата по каким-то причинам превышает равновесный уровень. Все эти важные выводы не имеют никакого отношения к проблеме коли</w:t>
        <w:softHyphen/>
        <w:t>чества предлагаемых дене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классическому анализу, изменения предложения денег влияют толь</w:t>
        <w:softHyphen/>
        <w:t>ко на номинальные, но никак не на реальные экономические величины. Так, если центральный банк удваивает предложение денег, в два раза возрастают уровень цен, заработная плата в долларах и все другие величины, имеющие стоимостное выражение. В то же время реальные величины, такие как объем производства, уровень занятости, реальной заработной платы и реальных процентных ставок, остаются без изменения. Независимость реальных переменных от монетарных из</w:t>
        <w:softHyphen/>
        <w:t>менений называется нейтральностью денег.</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ледующий пример позволяет прояснить смысл и значение понятия нейтраль</w:t>
        <w:softHyphen/>
        <w:t>ности денег. Вспомните, что в качестве меры стоимости деньги являются коли</w:t>
        <w:softHyphen/>
        <w:t>чественным показателем оценки экономических сделок. Когда центральный банк удваивает предложение денег, все цены увеличиваются в два раза, а стоимость де</w:t>
        <w:softHyphen/>
        <w:t xml:space="preserve">нежной единицы уменьшается наполовину. Образно говоря, такие же изменения произойдут, если правительство особым указом изменит длину метра со 100 до 50 см: в результате введения новой единицы измерения все </w:t>
      </w:r>
      <w:r>
        <w:rPr>
          <w:rFonts w:cs="Times New Roman" w:ascii="Times New Roman" w:hAnsi="Times New Roman"/>
          <w:i/>
          <w:iCs/>
          <w:color w:val="000000"/>
          <w:sz w:val="28"/>
          <w:szCs w:val="28"/>
        </w:rPr>
        <w:t xml:space="preserve">измеряемые </w:t>
      </w:r>
      <w:r>
        <w:rPr>
          <w:rFonts w:cs="Times New Roman" w:ascii="Times New Roman" w:hAnsi="Times New Roman"/>
          <w:color w:val="000000"/>
          <w:sz w:val="28"/>
          <w:szCs w:val="28"/>
        </w:rPr>
        <w:t xml:space="preserve">расстояния (номинальные величины) удвоятся, но все </w:t>
      </w:r>
      <w:r>
        <w:rPr>
          <w:rFonts w:cs="Times New Roman" w:ascii="Times New Roman" w:hAnsi="Times New Roman"/>
          <w:i/>
          <w:iCs/>
          <w:color w:val="000000"/>
          <w:sz w:val="28"/>
          <w:szCs w:val="28"/>
        </w:rPr>
        <w:t xml:space="preserve">действительные </w:t>
      </w:r>
      <w:r>
        <w:rPr>
          <w:rFonts w:cs="Times New Roman" w:ascii="Times New Roman" w:hAnsi="Times New Roman"/>
          <w:color w:val="000000"/>
          <w:sz w:val="28"/>
          <w:szCs w:val="28"/>
        </w:rPr>
        <w:t>расстояния (реальные величины) останутся прежними. Доллар, подобно метру, – обычная единица изме</w:t>
        <w:softHyphen/>
        <w:t>рения, поэтому изменения его стоимости не имеют серьезного реального эффек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ражает ли вывод о нейтральности денег действительное состояние мира, в ко</w:t>
        <w:softHyphen/>
        <w:t>тором мы живем? По-видимому, не вполне адекватно. Изменение длины метра со 100 до 50 см в долгосрочной перспективе не будет иметь серьезных последствий, однако в первое время обязательно приведет к многочисленным недоразумени</w:t>
        <w:softHyphen/>
        <w:t>ям и ошибкам. Подобным же образом большинство экономистов полагают, что в течение относительно короткого промежутка времени – года или двух – изме</w:t>
        <w:softHyphen/>
        <w:t xml:space="preserve">нения в денежно-кредитной сфере оказывают значительное влияние на реальные величины. Дэвид Юм также сомневался в том, что понятие нейтральности денег применимо к анализу поведения экономики в краткосрочном периоде.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большинство современных экономистов для описания экономики в дол</w:t>
        <w:softHyphen/>
        <w:t xml:space="preserve">госрочном периоде используют положения классического анализа. Изменения, происшедшие в денежно-кредитной политике, и через десять лет будут сказываться на номинальных величинах (таких, как уровень цен), но их влияние на реальные переменные (скажем, на реальный </w:t>
      </w:r>
      <w:r>
        <w:rPr>
          <w:rFonts w:cs="Times New Roman" w:ascii="Times New Roman" w:hAnsi="Times New Roman"/>
          <w:i/>
          <w:iCs/>
          <w:color w:val="000000"/>
          <w:sz w:val="28"/>
          <w:szCs w:val="28"/>
        </w:rPr>
        <w:t xml:space="preserve">ВВП) </w:t>
      </w:r>
      <w:r>
        <w:rPr>
          <w:rFonts w:cs="Times New Roman" w:ascii="Times New Roman" w:hAnsi="Times New Roman"/>
          <w:color w:val="000000"/>
          <w:sz w:val="28"/>
          <w:szCs w:val="28"/>
        </w:rPr>
        <w:t>будет крайне незначительным. Использо</w:t>
        <w:softHyphen/>
        <w:t>вание свойства нейтральности денег позволяет нам достоверно описывать реальные экономические процессы, происходящие в долгосрочном периоде.</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Скорость обращения денег и уравнение количественной теории дене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уществует еще одно направление применения количественной теории денег. С ее помощью мы можем попытаться узнать, сколько раз в году в среднем каждая банкнота используется для оплаты вновь произведенных товаров и услуг. Ответ на этот вопрос дает экономическая переменная, называемая </w:t>
      </w:r>
      <w:r>
        <w:rPr>
          <w:rFonts w:cs="Times New Roman" w:ascii="Times New Roman" w:hAnsi="Times New Roman"/>
          <w:b/>
          <w:bCs/>
          <w:color w:val="000000"/>
          <w:sz w:val="28"/>
          <w:szCs w:val="28"/>
        </w:rPr>
        <w:t>скоростью обраще</w:t>
        <w:softHyphen/>
        <w:t xml:space="preserve">ния денег. </w:t>
      </w:r>
      <w:r>
        <w:rPr>
          <w:rFonts w:cs="Times New Roman" w:ascii="Times New Roman" w:hAnsi="Times New Roman"/>
          <w:color w:val="000000"/>
          <w:sz w:val="28"/>
          <w:szCs w:val="28"/>
        </w:rPr>
        <w:t xml:space="preserve">В физике понятие </w:t>
      </w:r>
      <w:r>
        <w:rPr>
          <w:rFonts w:cs="Times New Roman" w:ascii="Times New Roman" w:hAnsi="Times New Roman"/>
          <w:i/>
          <w:iCs/>
          <w:color w:val="000000"/>
          <w:sz w:val="28"/>
          <w:szCs w:val="28"/>
        </w:rPr>
        <w:t xml:space="preserve">скорости </w:t>
      </w:r>
      <w:r>
        <w:rPr>
          <w:rFonts w:cs="Times New Roman" w:ascii="Times New Roman" w:hAnsi="Times New Roman"/>
          <w:color w:val="000000"/>
          <w:sz w:val="28"/>
          <w:szCs w:val="28"/>
        </w:rPr>
        <w:t>позволяет оценить быстроту перемещения объекта. В экономике скорость обращения денег отражает быстроту, с которой банкноты перемещаются из бумажника одного человека в портмоне друг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бы вычислить скорость обращения денег, мы разделим номинальную стои</w:t>
        <w:softHyphen/>
        <w:t xml:space="preserve">мость произведенной продукции (номинальный </w:t>
      </w:r>
      <w:r>
        <w:rPr>
          <w:rFonts w:cs="Times New Roman" w:ascii="Times New Roman" w:hAnsi="Times New Roman"/>
          <w:i/>
          <w:iCs/>
          <w:color w:val="000000"/>
          <w:sz w:val="28"/>
          <w:szCs w:val="28"/>
        </w:rPr>
        <w:t xml:space="preserve">ВВП) </w:t>
      </w:r>
      <w:r>
        <w:rPr>
          <w:rFonts w:cs="Times New Roman" w:ascii="Times New Roman" w:hAnsi="Times New Roman"/>
          <w:color w:val="000000"/>
          <w:sz w:val="28"/>
          <w:szCs w:val="28"/>
        </w:rPr>
        <w:t xml:space="preserve">на количество денег. Если </w:t>
      </w:r>
      <w:r>
        <w:rPr>
          <w:rFonts w:cs="Times New Roman" w:ascii="Times New Roman" w:hAnsi="Times New Roman"/>
          <w:i/>
          <w:iCs/>
          <w:color w:val="000000"/>
          <w:sz w:val="28"/>
          <w:szCs w:val="28"/>
        </w:rPr>
        <w:t xml:space="preserve">Р – </w:t>
      </w:r>
      <w:r>
        <w:rPr>
          <w:rFonts w:cs="Times New Roman" w:ascii="Times New Roman" w:hAnsi="Times New Roman"/>
          <w:color w:val="000000"/>
          <w:sz w:val="28"/>
          <w:szCs w:val="28"/>
        </w:rPr>
        <w:t xml:space="preserve">уровень цен (дефлятор </w:t>
      </w:r>
      <w:r>
        <w:rPr>
          <w:rFonts w:cs="Times New Roman" w:ascii="Times New Roman" w:hAnsi="Times New Roman"/>
          <w:i/>
          <w:iCs/>
          <w:color w:val="000000"/>
          <w:sz w:val="28"/>
          <w:szCs w:val="28"/>
        </w:rPr>
        <w:t xml:space="preserve">ВВП), </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количество произведенной продукции (ре</w:t>
        <w:softHyphen/>
        <w:t xml:space="preserve">альный </w:t>
      </w:r>
      <w:r>
        <w:rPr>
          <w:rFonts w:cs="Times New Roman" w:ascii="Times New Roman" w:hAnsi="Times New Roman"/>
          <w:i/>
          <w:iCs/>
          <w:color w:val="000000"/>
          <w:sz w:val="28"/>
          <w:szCs w:val="28"/>
        </w:rPr>
        <w:t xml:space="preserve">ВВП), </w:t>
      </w:r>
      <w:r>
        <w:rPr>
          <w:rFonts w:cs="Times New Roman" w:ascii="Times New Roman" w:hAnsi="Times New Roman"/>
          <w:color w:val="000000"/>
          <w:sz w:val="28"/>
          <w:szCs w:val="28"/>
        </w:rPr>
        <w:t xml:space="preserve">а </w:t>
      </w:r>
      <w:r>
        <w:rPr>
          <w:rFonts w:cs="Times New Roman" w:ascii="Times New Roman" w:hAnsi="Times New Roman"/>
          <w:i/>
          <w:iCs/>
          <w:color w:val="000000"/>
          <w:sz w:val="28"/>
          <w:szCs w:val="28"/>
        </w:rPr>
        <w:t xml:space="preserve">М – </w:t>
      </w:r>
      <w:r>
        <w:rPr>
          <w:rFonts w:cs="Times New Roman" w:ascii="Times New Roman" w:hAnsi="Times New Roman"/>
          <w:color w:val="000000"/>
          <w:sz w:val="28"/>
          <w:szCs w:val="28"/>
        </w:rPr>
        <w:t>количество денег, тогда скорость обращения денег может быть выражена следующим образом:</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PxY</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M</w:t>
      </w:r>
      <w:r>
        <w:rPr>
          <w:rFonts w:cs="Times New Roman" w:ascii="Times New Roman" w:hAnsi="Times New Roman"/>
          <w:i/>
          <w:iCs/>
          <w:color w:val="000000"/>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ставьте себе простую экономику, которая производит только пиццу. Пред</w:t>
        <w:softHyphen/>
        <w:t>положим, что объем ее производства – 100 штук пиццы в год, цена одной пиц</w:t>
        <w:softHyphen/>
        <w:t>цы – $10, а количество денег в экономике составляет $50. Тогда скорость обраще</w:t>
        <w:softHyphen/>
        <w:t xml:space="preserve">ния денег равна </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10 х 100) / $50 = 2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той экономике население тратит на пиццу $1000 в год. При сумме расходов в $1000 и общем количестве денег в $50 каждая банкнота должна перейти из рук в руки 20 раз в г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несложного алгебраического преобразования исходное уравнение может быть представлено в следующем ви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 уравнения следует, что произведение количества денег (</w:t>
      </w:r>
      <w:r>
        <w:rPr>
          <w:rFonts w:cs="Times New Roman" w:ascii="Times New Roman" w:hAnsi="Times New Roman"/>
          <w:i/>
          <w:color w:val="000000"/>
          <w:sz w:val="28"/>
          <w:szCs w:val="28"/>
        </w:rPr>
        <w:t>М</w:t>
      </w:r>
      <w:r>
        <w:rPr>
          <w:rFonts w:cs="Times New Roman" w:ascii="Times New Roman" w:hAnsi="Times New Roman"/>
          <w:color w:val="000000"/>
          <w:sz w:val="28"/>
          <w:szCs w:val="28"/>
        </w:rPr>
        <w:t>) на скорость их об</w:t>
        <w:softHyphen/>
        <w:t>ращения (</w:t>
      </w:r>
      <w:r>
        <w:rPr>
          <w:rFonts w:cs="Times New Roman" w:ascii="Times New Roman" w:hAnsi="Times New Roman"/>
          <w:i/>
          <w:iCs/>
          <w:color w:val="000000"/>
          <w:sz w:val="28"/>
          <w:szCs w:val="28"/>
          <w:lang w:val="en-US"/>
        </w:rPr>
        <w:t>V</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вно цене произведенных товаров (</w:t>
      </w:r>
      <w:r>
        <w:rPr>
          <w:rFonts w:cs="Times New Roman" w:ascii="Times New Roman" w:hAnsi="Times New Roman"/>
          <w:i/>
          <w:color w:val="000000"/>
          <w:sz w:val="28"/>
          <w:szCs w:val="28"/>
        </w:rPr>
        <w:t>Р</w:t>
      </w:r>
      <w:r>
        <w:rPr>
          <w:rFonts w:cs="Times New Roman" w:ascii="Times New Roman" w:hAnsi="Times New Roman"/>
          <w:color w:val="000000"/>
          <w:sz w:val="28"/>
          <w:szCs w:val="28"/>
        </w:rPr>
        <w:t>), умноженной на их количество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Это выражение носит название </w:t>
      </w:r>
      <w:r>
        <w:rPr>
          <w:rFonts w:cs="Times New Roman" w:ascii="Times New Roman" w:hAnsi="Times New Roman"/>
          <w:b/>
          <w:bCs/>
          <w:color w:val="000000"/>
          <w:sz w:val="28"/>
          <w:szCs w:val="28"/>
        </w:rPr>
        <w:t xml:space="preserve">уравнения количественной теории денег, </w:t>
      </w:r>
      <w:r>
        <w:rPr>
          <w:rFonts w:cs="Times New Roman" w:ascii="Times New Roman" w:hAnsi="Times New Roman"/>
          <w:color w:val="000000"/>
          <w:sz w:val="28"/>
          <w:szCs w:val="28"/>
        </w:rPr>
        <w:t>по</w:t>
        <w:softHyphen/>
        <w:t xml:space="preserve">скольку оно связывает значение количества денег (М) с номинальной стоимостью произведенной продукции </w:t>
      </w:r>
      <w:r>
        <w:rPr>
          <w:rFonts w:cs="Times New Roman" w:ascii="Times New Roman" w:hAnsi="Times New Roman"/>
          <w:i/>
          <w:iCs/>
          <w:color w:val="000000"/>
          <w:sz w:val="28"/>
          <w:szCs w:val="28"/>
        </w:rPr>
        <w:t xml:space="preserve">(Р х </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но показывает, что при увеличении количе</w:t>
        <w:softHyphen/>
        <w:t>ства денег в экономике должно произойти или увеличение уровня цен, или увели</w:t>
        <w:softHyphen/>
        <w:t>чение объема выпускаемой продукции, или снижение скорости обращения дене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 многих случаях оказывается, что скорость обращения денег сохраняет от</w:t>
        <w:softHyphen/>
        <w:t>носительную стабильность. Поэтому для некоторых целей допущение о неизменной скорости обращения де</w:t>
        <w:softHyphen/>
        <w:t>нег может применяться с достаточным на то основа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перь мы получили все данные, необходимые для объяснения равновесного уровня цен и темпов инфляции:</w:t>
      </w:r>
    </w:p>
    <w:p>
      <w:pPr>
        <w:pStyle w:val="Normal"/>
        <w:widowControl w:val="false"/>
        <w:numPr>
          <w:ilvl w:val="0"/>
          <w:numId w:val="2"/>
        </w:numPr>
        <w:shd w:fill="FFFFFF" w:val="clear"/>
        <w:tabs>
          <w:tab w:val="clear" w:pos="708"/>
          <w:tab w:val="left" w:pos="2203"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ость обращения денег сохраняет относительную стабильность во времени.</w:t>
      </w:r>
    </w:p>
    <w:p>
      <w:pPr>
        <w:pStyle w:val="Normal"/>
        <w:widowControl w:val="false"/>
        <w:numPr>
          <w:ilvl w:val="0"/>
          <w:numId w:val="2"/>
        </w:numPr>
        <w:shd w:fill="FFFFFF" w:val="clear"/>
        <w:tabs>
          <w:tab w:val="clear" w:pos="708"/>
          <w:tab w:val="left" w:pos="2203" w:leader="none"/>
        </w:tabs>
        <w:autoSpaceDE w:val="false"/>
        <w:spacing w:lineRule="auto" w:line="360" w:before="0" w:after="0"/>
        <w:ind w:left="0" w:firstLine="709"/>
        <w:jc w:val="both"/>
        <w:rPr/>
      </w:pPr>
      <w:r>
        <w:rPr>
          <w:rFonts w:cs="Times New Roman" w:ascii="Times New Roman" w:hAnsi="Times New Roman"/>
          <w:color w:val="000000"/>
          <w:sz w:val="28"/>
          <w:szCs w:val="28"/>
        </w:rPr>
        <w:t>Так как скорость обращения денег стабильна, изменение центральным бан</w:t>
        <w:softHyphen/>
        <w:t>ком количества денег (М) вызывает пропорциональное изменение номиналь</w:t>
        <w:softHyphen/>
        <w:t xml:space="preserve">ной стоимости произведенной продукции </w:t>
      </w:r>
      <w:r>
        <w:rPr>
          <w:rFonts w:cs="Times New Roman" w:ascii="Times New Roman" w:hAnsi="Times New Roman"/>
          <w:i/>
          <w:iCs/>
          <w:color w:val="000000"/>
          <w:sz w:val="28"/>
          <w:szCs w:val="28"/>
        </w:rPr>
        <w:t xml:space="preserve">(Р </w:t>
      </w:r>
      <w:r>
        <w:rPr>
          <w:rFonts w:cs="Times New Roman" w:ascii="Times New Roman" w:hAnsi="Times New Roman"/>
          <w:color w:val="000000"/>
          <w:sz w:val="28"/>
          <w:szCs w:val="28"/>
        </w:rPr>
        <w:t xml:space="preserve">х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Объем производства товаров и услуг в экономике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зависит главным обра</w:t>
        <w:softHyphen/>
        <w:t>зом от предложения факторов производства (трудовых и природных ресурсов, физического и человеческого капитала) и достигнутого уровня техноло</w:t>
        <w:softHyphen/>
        <w:t>гий. В силу свойства нейтральности денег их количество не влияет на объем выпуска продукции.</w:t>
      </w:r>
    </w:p>
    <w:p>
      <w:pPr>
        <w:pStyle w:val="Normal"/>
        <w:widowControl w:val="false"/>
        <w:numPr>
          <w:ilvl w:val="0"/>
          <w:numId w:val="1"/>
        </w:numPr>
        <w:shd w:fill="FFFFFF" w:val="clear"/>
        <w:tabs>
          <w:tab w:val="clear" w:pos="708"/>
          <w:tab w:val="left" w:pos="223" w:leader="none"/>
        </w:tabs>
        <w:autoSpaceDE w:val="false"/>
        <w:spacing w:lineRule="auto" w:line="360" w:before="0" w:after="0"/>
        <w:ind w:left="0" w:firstLine="709"/>
        <w:jc w:val="both"/>
        <w:rPr/>
      </w:pPr>
      <w:r>
        <w:rPr>
          <w:rFonts w:cs="Times New Roman" w:ascii="Times New Roman" w:hAnsi="Times New Roman"/>
          <w:color w:val="000000"/>
          <w:sz w:val="28"/>
          <w:szCs w:val="28"/>
        </w:rPr>
        <w:t>Так как объем производства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определяется предложением факторов про</w:t>
        <w:softHyphen/>
        <w:t xml:space="preserve">изводства и технологий, при изменении центральным банком предложения денег </w:t>
      </w:r>
      <w:r>
        <w:rPr>
          <w:rFonts w:cs="Times New Roman" w:ascii="Times New Roman" w:hAnsi="Times New Roman"/>
          <w:i/>
          <w:iCs/>
          <w:color w:val="000000"/>
          <w:sz w:val="28"/>
          <w:szCs w:val="28"/>
        </w:rPr>
        <w:t xml:space="preserve">(М) </w:t>
      </w:r>
      <w:r>
        <w:rPr>
          <w:rFonts w:cs="Times New Roman" w:ascii="Times New Roman" w:hAnsi="Times New Roman"/>
          <w:color w:val="000000"/>
          <w:sz w:val="28"/>
          <w:szCs w:val="28"/>
        </w:rPr>
        <w:t>происходит изменение номинальной стоимости объемов произ</w:t>
        <w:softHyphen/>
        <w:t xml:space="preserve">водства (Р х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что отражается изменением уровня цен (Р).</w:t>
      </w:r>
    </w:p>
    <w:p>
      <w:pPr>
        <w:pStyle w:val="Normal"/>
        <w:widowControl w:val="false"/>
        <w:numPr>
          <w:ilvl w:val="0"/>
          <w:numId w:val="1"/>
        </w:numPr>
        <w:shd w:fill="FFFFFF" w:val="clear"/>
        <w:tabs>
          <w:tab w:val="clear" w:pos="708"/>
          <w:tab w:val="left" w:pos="223" w:leader="none"/>
        </w:tabs>
        <w:autoSpaceDE w:val="false"/>
        <w:spacing w:lineRule="auto" w:line="360" w:before="0" w:after="0"/>
        <w:ind w:left="0" w:firstLine="709"/>
        <w:jc w:val="both"/>
        <w:rPr/>
      </w:pPr>
      <w:r>
        <w:rPr>
          <w:rFonts w:cs="Times New Roman" w:ascii="Times New Roman" w:hAnsi="Times New Roman"/>
          <w:color w:val="000000"/>
          <w:sz w:val="28"/>
          <w:szCs w:val="28"/>
        </w:rPr>
        <w:t>Поэтому, когда центральный банк быстро увеличивает предложение денег, наблюдаются высокие темпы инфля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держание этих пяти пунктов и отражает суть количественной теории денег.</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Инфляционный нало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причины инфляции настолько просты, почему в некоторых странах возника</w:t>
        <w:softHyphen/>
        <w:t>ет гиперинфляция? Другими словами, почему центральные банки этих государств печатают так много денег, что их ценность чрезвычайно быстро снижает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вет на вопрос заключается в том, что правительства этих стран прибегают к выпуску денег для оплаты своих расходов. Для строительства дорог, выплаты жалованья полицейским и пособия старикам и малоимущим необходимо создать специальные фонды. Обычно они формируются за счет взимания налогов, напри</w:t>
        <w:softHyphen/>
        <w:t>мер подоходного налога и налога с продаж, а также путем заимствований, осуществляемых с помощью выпуска государственных облигаций. Однако иногда правительства оплачивают свои расходы просто с помощью выпуска необходимо</w:t>
        <w:softHyphen/>
        <w:t>го количества денег.</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государство увеличивает свои доходы с помощью печатного станка, го</w:t>
        <w:softHyphen/>
        <w:t xml:space="preserve">ворят, что оно собирает </w:t>
      </w:r>
      <w:r>
        <w:rPr>
          <w:rFonts w:cs="Times New Roman" w:ascii="Times New Roman" w:hAnsi="Times New Roman"/>
          <w:b/>
          <w:bCs/>
          <w:color w:val="000000"/>
          <w:sz w:val="28"/>
          <w:szCs w:val="28"/>
        </w:rPr>
        <w:t xml:space="preserve">инфляционный налог. </w:t>
      </w:r>
      <w:r>
        <w:rPr>
          <w:rFonts w:cs="Times New Roman" w:ascii="Times New Roman" w:hAnsi="Times New Roman"/>
          <w:color w:val="000000"/>
          <w:sz w:val="28"/>
          <w:szCs w:val="28"/>
        </w:rPr>
        <w:t xml:space="preserve">Инфляционный налог не похож на другие налоги, поскольку никто не получает счетов от правительства на уплату данного налога, его действие проявляется в скрытой форме. Когда правительство начинает печатать избыточное количество денег, повышается уровень цен, а деньги населения и организаций теряют былую ценность. Таким образом, </w:t>
      </w:r>
      <w:r>
        <w:rPr>
          <w:rFonts w:cs="Times New Roman" w:ascii="Times New Roman" w:hAnsi="Times New Roman"/>
          <w:i/>
          <w:iCs/>
          <w:color w:val="000000"/>
          <w:sz w:val="28"/>
          <w:szCs w:val="28"/>
        </w:rPr>
        <w:t>инфляцион</w:t>
        <w:softHyphen/>
        <w:t>ным налогом облагается каждый, у кого есть деньг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азных странах величина инфляционного налога со временем заметно изме</w:t>
        <w:softHyphen/>
        <w:t>нялась. В экономике США последних лет его величина была весьма незначитель</w:t>
        <w:softHyphen/>
        <w:t xml:space="preserve">ной – менее 3% всех государственных доходов. Однако в 70-е гг.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кон</w:t>
        <w:softHyphen/>
        <w:t>гресс только что получивших независимость США оплачивал военные расходы главным образом на средства, собираемые с помощью инфляционного налога. Поскольку правительство недавно образовавшегося государства имело ограни</w:t>
        <w:softHyphen/>
        <w:t>ченные возможности для пополнения казны путем сбора обычных налогов или получения кредитов, печатание новых долларов оказалось простейшим способом решения вопроса о выплате жалованья американским солдатам. Как и предска</w:t>
        <w:softHyphen/>
        <w:t>зывает количественная теория денег, результатом такой политики стали высокие темпы инфляции: за несколько лет цены выросли более чем в сто ра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чти во всех случаях развитие гиперинфляции происходит по сценарию, сход</w:t>
        <w:softHyphen/>
        <w:t>ному с наблюдавшимся во времена американской революции. Как правило, в та</w:t>
        <w:softHyphen/>
        <w:t>ких ситуациях государство имеет высокие расходы, низкие поступления от сбора налогов и ограниченные возможности для заимствования средств. В результате правительство пытается решить экономические проблемы с помощью печатного станка. Значительное увеличение количества денег приводит к резкому росту цен. Снижение инфляции происходит тогда, когда государство начинает проводить финансовые реформы, например сокращать свои расходы, в результате чего от</w:t>
        <w:softHyphen/>
        <w:t>падает и необходимость в инфляционном налоге.</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Эффект Фише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принципом нейтральности денег увеличение их количества при</w:t>
        <w:softHyphen/>
        <w:t>водит к росту темпов инфляции, но не изменяет состояние реальных переменных экономики. Важный результат применения этого принципа может быть получен при оценке влияния количества денег на процентные ставки. Для специалистов по макроэкономике процентные ставки – один из важнейших параметров, связы</w:t>
        <w:softHyphen/>
        <w:t>вающих настоящее и будущее состояние экономики через взаимодействие сбере</w:t>
        <w:softHyphen/>
        <w:t>жений и инвестиц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учшего понимания связи между количеством денег, инфляцией и про</w:t>
        <w:softHyphen/>
        <w:t>центными ставками вспомним разницу между реальным и номинальным зна</w:t>
        <w:softHyphen/>
        <w:t xml:space="preserve">чениями процентной ставки. </w:t>
      </w:r>
      <w:r>
        <w:rPr>
          <w:rFonts w:cs="Times New Roman" w:ascii="Times New Roman" w:hAnsi="Times New Roman"/>
          <w:i/>
          <w:iCs/>
          <w:color w:val="000000"/>
          <w:sz w:val="28"/>
          <w:szCs w:val="28"/>
        </w:rPr>
        <w:t xml:space="preserve">Номинальная процентная ставка </w:t>
      </w:r>
      <w:r>
        <w:rPr>
          <w:rFonts w:cs="Times New Roman" w:ascii="Times New Roman" w:hAnsi="Times New Roman"/>
          <w:color w:val="000000"/>
          <w:sz w:val="28"/>
          <w:szCs w:val="28"/>
        </w:rPr>
        <w:t>устанавливается непосредственно банком. Например, если у вас открыт банковский счет, номи</w:t>
        <w:softHyphen/>
        <w:t>нальная процентная ставка подскажет вам, насколько быстро будет увеличивать</w:t>
        <w:softHyphen/>
        <w:t xml:space="preserve">ся со временем ваш вклад. </w:t>
      </w:r>
      <w:r>
        <w:rPr>
          <w:rFonts w:cs="Times New Roman" w:ascii="Times New Roman" w:hAnsi="Times New Roman"/>
          <w:i/>
          <w:iCs/>
          <w:color w:val="000000"/>
          <w:sz w:val="28"/>
          <w:szCs w:val="28"/>
        </w:rPr>
        <w:t xml:space="preserve">Реальная процентная ставка </w:t>
      </w:r>
      <w:r>
        <w:rPr>
          <w:rFonts w:cs="Times New Roman" w:ascii="Times New Roman" w:hAnsi="Times New Roman"/>
          <w:color w:val="000000"/>
          <w:sz w:val="28"/>
          <w:szCs w:val="28"/>
        </w:rPr>
        <w:t>корректирует номиналь</w:t>
        <w:softHyphen/>
        <w:t xml:space="preserve">ную с учетом инфляции. Другими словами, ее значение говорит вам об изменении во времени покупательной способности ваших сбережений. Реальная процентная ставка равна разности номинальной процентной ставки и темпов инфляции: </w:t>
      </w:r>
    </w:p>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b/>
          <w:i/>
          <w:iCs/>
          <w:color w:val="000000"/>
          <w:sz w:val="24"/>
          <w:szCs w:val="24"/>
        </w:rPr>
        <w:t xml:space="preserve">Реальная процентная ставка </w:t>
      </w:r>
      <w:r>
        <w:rPr>
          <w:rFonts w:cs="Times New Roman" w:ascii="Times New Roman" w:hAnsi="Times New Roman"/>
          <w:b/>
          <w:color w:val="000000"/>
          <w:sz w:val="24"/>
          <w:szCs w:val="24"/>
        </w:rPr>
        <w:t xml:space="preserve">= </w:t>
      </w:r>
      <w:r>
        <w:rPr>
          <w:rFonts w:cs="Times New Roman" w:ascii="Times New Roman" w:hAnsi="Times New Roman"/>
          <w:b/>
          <w:i/>
          <w:iCs/>
          <w:color w:val="000000"/>
          <w:sz w:val="24"/>
          <w:szCs w:val="24"/>
        </w:rPr>
        <w:t xml:space="preserve">Номинальная процентная ставка </w:t>
      </w:r>
      <w:r>
        <w:rPr>
          <w:rFonts w:cs="Times New Roman" w:ascii="Times New Roman" w:hAnsi="Times New Roman"/>
          <w:b/>
          <w:color w:val="000000"/>
          <w:sz w:val="24"/>
          <w:szCs w:val="24"/>
        </w:rPr>
        <w:t xml:space="preserve">– </w:t>
      </w:r>
      <w:r>
        <w:rPr>
          <w:rFonts w:cs="Times New Roman" w:ascii="Times New Roman" w:hAnsi="Times New Roman"/>
          <w:b/>
          <w:i/>
          <w:iCs/>
          <w:color w:val="000000"/>
          <w:sz w:val="24"/>
          <w:szCs w:val="24"/>
        </w:rPr>
        <w:t>Темпы инфляции</w:t>
      </w:r>
      <w:r>
        <w:rPr>
          <w:rFonts w:cs="Times New Roman" w:ascii="Times New Roman" w:hAnsi="Times New Roman"/>
          <w:i/>
          <w:iCs/>
          <w:color w:val="000000"/>
          <w:sz w:val="24"/>
          <w:szCs w:val="24"/>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пример, если банк устанавливает номинальную ставку процента на уровне </w:t>
      </w:r>
      <w:r>
        <w:rPr>
          <w:rFonts w:cs="Times New Roman" w:ascii="Times New Roman" w:hAnsi="Times New Roman"/>
          <w:iCs/>
          <w:color w:val="000000"/>
          <w:sz w:val="28"/>
          <w:szCs w:val="28"/>
        </w:rPr>
        <w:t>7%</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годовых, а темпы инфляции составляют 3% в год, реальная стоимость вашего вклада будет ежегодно увеличиваться на 4%.</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ы можем переписать исходное уравнение, чтобы показать, что номинальная процентная ставка равна сумме реальной процентной ставки и темпов инфляции:</w:t>
      </w:r>
    </w:p>
    <w:p>
      <w:pPr>
        <w:pStyle w:val="Normal"/>
        <w:shd w:fill="FFFFFF" w:val="clear"/>
        <w:spacing w:lineRule="auto" w:line="360" w:before="0" w:after="0"/>
        <w:jc w:val="center"/>
        <w:rPr>
          <w:rFonts w:ascii="Times New Roman" w:hAnsi="Times New Roman" w:cs="Times New Roman"/>
          <w:sz w:val="24"/>
          <w:szCs w:val="24"/>
        </w:rPr>
      </w:pPr>
      <w:r>
        <w:rPr>
          <w:rFonts w:cs="Times New Roman" w:ascii="Times New Roman" w:hAnsi="Times New Roman"/>
          <w:b/>
          <w:i/>
          <w:iCs/>
          <w:color w:val="000000"/>
          <w:sz w:val="24"/>
          <w:szCs w:val="24"/>
        </w:rPr>
        <w:t>Номинальная процентная ставка = Реальная процентная ставка + Темпы инфляции</w:t>
      </w:r>
      <w:r>
        <w:rPr>
          <w:rFonts w:cs="Times New Roman" w:ascii="Times New Roman" w:hAnsi="Times New Roman"/>
          <w:i/>
          <w:iCs/>
          <w:color w:val="000000"/>
          <w:sz w:val="24"/>
          <w:szCs w:val="24"/>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ое выражение номинальной процентной ставки представляет интерес т</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к как на формирование величин в правой и в левой частях этого уравнения будут действовать различные силы. Как мы узнали в предыдущих темах, реальная процентная ставка зависит от спроса и предложения на рынке заемных средств. В свою очередь, в соответствии с количественной теорией денег рост предложе</w:t>
        <w:softHyphen/>
        <w:t>ния денег определяет темпы инфля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вайте рассмотрим, как рост предложения денег влияет на величину процент</w:t>
        <w:softHyphen/>
        <w:t>ных ставок. В долгосрочном периоде, когда действует принцип нейтральности денег, рост их количества не влияет на значение реальной процентной ставки, поскольку она является реальной величиной. Что же касается номинальной процентной став</w:t>
        <w:softHyphen/>
        <w:t xml:space="preserve">ки, то она должна повторять все «движения» темпов инфляции. Таким образом, </w:t>
      </w:r>
      <w:r>
        <w:rPr>
          <w:rFonts w:cs="Times New Roman" w:ascii="Times New Roman" w:hAnsi="Times New Roman"/>
          <w:i/>
          <w:iCs/>
          <w:color w:val="000000"/>
          <w:sz w:val="28"/>
          <w:szCs w:val="28"/>
        </w:rPr>
        <w:t xml:space="preserve">когда центральный банк увеличивает предложение денег, в долгосрочном периоде темпы инфляции и роста номинальной процентной ставки возрастают. </w:t>
      </w:r>
      <w:r>
        <w:rPr>
          <w:rFonts w:cs="Times New Roman" w:ascii="Times New Roman" w:hAnsi="Times New Roman"/>
          <w:color w:val="000000"/>
          <w:sz w:val="28"/>
          <w:szCs w:val="28"/>
        </w:rPr>
        <w:t xml:space="preserve">Эта зависимость изменения номинальной процентной ставки от темпов инфляции называется </w:t>
      </w:r>
      <w:r>
        <w:rPr>
          <w:rFonts w:cs="Times New Roman" w:ascii="Times New Roman" w:hAnsi="Times New Roman"/>
          <w:b/>
          <w:bCs/>
          <w:color w:val="000000"/>
          <w:sz w:val="28"/>
          <w:szCs w:val="28"/>
        </w:rPr>
        <w:t>эф</w:t>
        <w:softHyphen/>
        <w:t xml:space="preserve">фектом Фишера, </w:t>
      </w:r>
      <w:r>
        <w:rPr>
          <w:rFonts w:cs="Times New Roman" w:ascii="Times New Roman" w:hAnsi="Times New Roman"/>
          <w:color w:val="000000"/>
          <w:sz w:val="28"/>
          <w:szCs w:val="28"/>
        </w:rPr>
        <w:t>по имени экономиста Ирвинга Фишера (1867-1947), который первым исследовал связь рассматриваемых нами перемен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 помнить, что наш анализ эффекта Фишера относится к долгосроч</w:t>
        <w:softHyphen/>
        <w:t>ной перспективе. Он не годится для анализа краткосрочных периодов, когда ди</w:t>
        <w:softHyphen/>
        <w:t>намика инфляции непредсказуема. Номинальная процентная ставка определяет сумму платежа по кредиту и обычно устанавливается при его получении. Если ин</w:t>
        <w:softHyphen/>
        <w:t>фляция не будет соответствовать ожиданиям заемщика и кредитора, номинальная процентная ставка перестанет отражать действительный рост цен. Если быть бо</w:t>
        <w:softHyphen/>
        <w:t>лее точным, эффект Фишера устанавливает, что номинальная процентная ставка корректируется на ожидаемую инфляцию. Ожидаемая инфляция в долгосрочном периоде изменяется так же, как и фактическая, но это вовсе не обязательно спра</w:t>
        <w:softHyphen/>
        <w:t>ведливо и для краткосрочного пери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ффект Фишера дает ключ к пониманию долгосрочных изменений номиналь</w:t>
        <w:softHyphen/>
        <w:t>ной процентной ставки во времени. На рис. 3 представлены изменения но</w:t>
        <w:softHyphen/>
        <w:t>минальной процентной ставки и темпов инфляции в экономике США начиная с 1960 г. График дает наглядное представление о тесной взаимосвязи обеих пере</w:t>
        <w:softHyphen/>
        <w:t xml:space="preserve">менных. Номинальная процентная ставка в период с начала 1960-х и в 1970-е гг. увеличивалась одновременно с ростом инфляции. Во второй половине 1980-х и в 1990-е гг. происходило снижение номинальной процентной ставки, так как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смогла наконец взять инфляцию под контроль.</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Издержки инфля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онце 1970-х гг., когда годовая инфляция в США достигала 10%, проблема ро</w:t>
        <w:softHyphen/>
        <w:t>ста цен оказалась основной темой многочисленных дискуссий по экономической политике. И хотя в последнее десятилетие темпы инфляции существенно снизи</w:t>
        <w:softHyphen/>
        <w:t>лись, она продолжала оставаться среди макроэкономических показателей, при</w:t>
        <w:softHyphen/>
        <w:t>влекающих самое пристальное внимание общественности. В одном исследовании утверждалось, что в «параде популярности» экономических терминов, употребля</w:t>
        <w:softHyphen/>
        <w:t xml:space="preserve">ющихся в американских газетах, </w:t>
      </w:r>
      <w:r>
        <w:rPr>
          <w:rFonts w:cs="Times New Roman" w:ascii="Times New Roman" w:hAnsi="Times New Roman"/>
          <w:i/>
          <w:iCs/>
          <w:color w:val="000000"/>
          <w:sz w:val="28"/>
          <w:szCs w:val="28"/>
        </w:rPr>
        <w:t xml:space="preserve">инфляция </w:t>
      </w:r>
      <w:r>
        <w:rPr>
          <w:rFonts w:cs="Times New Roman" w:ascii="Times New Roman" w:hAnsi="Times New Roman"/>
          <w:color w:val="000000"/>
          <w:sz w:val="28"/>
          <w:szCs w:val="28"/>
        </w:rPr>
        <w:t xml:space="preserve">занимает первое место, оставив далеко позади </w:t>
      </w:r>
      <w:r>
        <w:rPr>
          <w:rFonts w:cs="Times New Roman" w:ascii="Times New Roman" w:hAnsi="Times New Roman"/>
          <w:i/>
          <w:iCs/>
          <w:color w:val="000000"/>
          <w:sz w:val="28"/>
          <w:szCs w:val="28"/>
        </w:rPr>
        <w:t xml:space="preserve">безработицу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производитель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фляция привлекает к себе пристальное внимание и порождает многочислен</w:t>
        <w:softHyphen/>
        <w:t>ные дискуссии, ибо ее воспринимают как серьезную экономическую проблему. Но справедливо ли это мнение, и если да, то почему?</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pPr>
      <w:r>
        <w:rPr>
          <w:rFonts w:cs="Times New Roman" w:ascii="Times New Roman" w:hAnsi="Times New Roman"/>
          <w:b/>
          <w:bCs/>
          <w:color w:val="000000"/>
          <w:sz w:val="28"/>
          <w:szCs w:val="28"/>
        </w:rPr>
        <w:t>Падение покупательной способности? Это заблуждение, вызванное неправильным пониманием инфляции</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вопрос, чем, собственно, плоха инфляция, большинство людей ответят, что она ведет к снижению покупательной способности денег, заработанных ими тяжелым трудом. В самом деле, в условиях быстрого роста цен количество товаров, которое вы можете купить на каждый доллар, постоянно уменьшается. Поэтому может по</w:t>
        <w:softHyphen/>
        <w:t>казаться, что инфляция непосредственно вызывает снижение уровня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более глубокое рассмотрение проблемы позволяет увидеть ошибоч</w:t>
        <w:softHyphen/>
        <w:t xml:space="preserve">ность подобных рассуждений. Действительно, в случае роста цен потребители больше платят за покупаемые товары и услуги. В то же время, однако, и продавцы товаров и услуг больше получают за них. Но так как доходы большинства людей образуются за счет продажи ими различных услуг, таких, например, как труд, рост доходов идет рука об руку с ростом цен. Таким образом, </w:t>
      </w:r>
      <w:r>
        <w:rPr>
          <w:rFonts w:cs="Times New Roman" w:ascii="Times New Roman" w:hAnsi="Times New Roman"/>
          <w:i/>
          <w:iCs/>
          <w:color w:val="000000"/>
          <w:sz w:val="28"/>
          <w:szCs w:val="28"/>
        </w:rPr>
        <w:t>инфляция сама по себе не снижает покупательную способность доходов насе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взятое отношение к инфляции обусловлено тем, что люди не осознают принципа нейтральности денег. Рабочий, заработная плата которого выросла за год на 10%, рассматривает увеличение доходов как награду за свои способности и усердие в труде. Когда 6%-ная годовая инфляция снижает прирост его зарпла</w:t>
        <w:softHyphen/>
        <w:t>ты до 4%, рабочий склонен считать, что его обманом лишили того, что принад</w:t>
        <w:softHyphen/>
        <w:t>лежит ему по праву. В действительности же реальные доходы определяются реальными величинами, такими как физический капитал, человеческий капитал, природные ресурсы и уровень производственных технологий. В отличие от них номинальные доходы определяются теми же фак</w:t>
        <w:softHyphen/>
        <w:t xml:space="preserve">торами, что и уровень цен. Поэтому, если </w:t>
      </w:r>
      <w:r>
        <w:rPr>
          <w:rFonts w:cs="Times New Roman" w:ascii="Times New Roman" w:hAnsi="Times New Roman"/>
          <w:i/>
          <w:iCs/>
          <w:color w:val="000000"/>
          <w:sz w:val="28"/>
          <w:szCs w:val="28"/>
        </w:rPr>
        <w:t xml:space="preserve">ЦБ </w:t>
      </w:r>
      <w:r>
        <w:rPr>
          <w:rFonts w:cs="Times New Roman" w:ascii="Times New Roman" w:hAnsi="Times New Roman"/>
          <w:color w:val="000000"/>
          <w:sz w:val="28"/>
          <w:szCs w:val="28"/>
        </w:rPr>
        <w:t>снизит темпы инфляции с 6% до 0, годовой прирост зарплаты нашего рабочего уменьшится с 10 до 4%. Он не сможет пожаловаться на лишающую его законно заработанных денег инфляцию, однако рост его доходов все равно замедлится.</w:t>
      </w:r>
    </w:p>
    <w:p>
      <w:pPr>
        <w:pStyle w:val="Normal"/>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margin">
                  <wp:posOffset>-1083310</wp:posOffset>
                </wp:positionH>
                <wp:positionV relativeFrom="paragraph">
                  <wp:posOffset>6706870</wp:posOffset>
                </wp:positionV>
                <wp:extent cx="0" cy="740410"/>
                <wp:effectExtent l="2540" t="0" r="2540" b="0"/>
                <wp:wrapNone/>
                <wp:docPr id="1" name=""/>
                <a:graphic xmlns:a="http://schemas.openxmlformats.org/drawingml/2006/main">
                  <a:graphicData uri="http://schemas.microsoft.com/office/word/2010/wordprocessingShape">
                    <wps:wsp>
                      <wps:cNvSpPr/>
                      <wps:spPr>
                        <a:xfrm>
                          <a:off x="0" y="0"/>
                          <a:ext cx="0" cy="7405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85.3pt,528.1pt" to="-85.3pt,586.3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szCs w:val="28"/>
        </w:rPr>
        <w:t>Но если рост номинальных доходов «шагает в ногу» с ростом цен, почему же инфляция является такой проблемой? Однозначного ответа на этот вопрос не существует. Более того, исследователи указывают на существование различных издержек инфляции, каждая из которых показывает, как устойчивый рост пред</w:t>
        <w:softHyphen/>
        <w:t>ложения денег влияет на состояние реальных экономических величин.</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Эффект «стоптанных башма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фляция представляет собой разновидность налога на держателей денег. Сам по себе налог не приводит к дополнительным издержкам для общества: он про</w:t>
        <w:softHyphen/>
        <w:t>сто переводит средства от домашних хозяйств к государству. Однако большинство налогов создают стимулы для изменения поведения граждан, которые желали бы избежать их уплаты. Искажение же поведенческих мотивов ведет к безвозврат</w:t>
        <w:softHyphen/>
        <w:t>ным потерям для общества в целом. Подобно другим налогам, инфляционный на</w:t>
        <w:softHyphen/>
        <w:t>лог также сопровождается безвозвратными потерями, так как население попусту растрачивает свои ограниченные ресурсы, стремясь избежать его упл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жно ли избежать инфляционного налога? Так как инфляция снижает реаль</w:t>
        <w:softHyphen/>
        <w:t>ную стоимость содержимого вашего бумажника, можно попытаться минимизиро</w:t>
        <w:softHyphen/>
        <w:t>вать потери, имея при себе меньше денег. Один из способов решения этой задачи состоит в том, чтобы постараться чаще снимать деньги со своего банковского сче</w:t>
        <w:softHyphen/>
        <w:t>та. Например, если раньше вы снимали $200 каждые четыре недели, теперь вы можете снимать по $50 в неделю. Регулярные посещения банка позволят вам дер</w:t>
        <w:softHyphen/>
        <w:t>жать большую часть денег на приносящих доход банковских счетах, вместо того чтобы хранить их в бумажнике, где их стоимость под воздействием инфляции ежедневно снижае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держки, связанные с уменьшением количества денег, имеющихся у вас на ру</w:t>
        <w:softHyphen/>
        <w:t xml:space="preserve">ках, называются </w:t>
      </w:r>
      <w:r>
        <w:rPr>
          <w:rFonts w:cs="Times New Roman" w:ascii="Times New Roman" w:hAnsi="Times New Roman"/>
          <w:b/>
          <w:bCs/>
          <w:color w:val="000000"/>
          <w:sz w:val="28"/>
          <w:szCs w:val="28"/>
        </w:rPr>
        <w:t xml:space="preserve">издержками «стоптанных башмаков», </w:t>
      </w:r>
      <w:r>
        <w:rPr>
          <w:rFonts w:cs="Times New Roman" w:ascii="Times New Roman" w:hAnsi="Times New Roman"/>
          <w:color w:val="000000"/>
          <w:sz w:val="28"/>
          <w:szCs w:val="28"/>
        </w:rPr>
        <w:t>так как частые посещения банка означают быстрый износ обуви его клиентов. Разумеется, не следует пони</w:t>
        <w:softHyphen/>
        <w:t>мать это определение буквально: действительные издержки снижения количества имеющихся у вас на руках денег заключаются в возникающих при этом потерях времени и дополнительных неудобств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держки «стоптанных башмаков» могут показаться несущественными. Тем не менее они присутствуют и в американской экономике, темпы инфляции в которой в последние годы были весьма незначительными. В странах же, экономика кото</w:t>
        <w:softHyphen/>
        <w:t>рых испытывает гиперинфляцию, издержки «стоптанных башмаков» проявляются гораздо сильнее. Для иллюстрации их влияния мы приведем описание поведения одного жителя Боливии из газеты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al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re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urnal</w:t>
      </w:r>
      <w:r>
        <w:rPr>
          <w:rFonts w:cs="Times New Roman" w:ascii="Times New Roman" w:hAnsi="Times New Roman"/>
          <w:color w:val="000000"/>
          <w:sz w:val="28"/>
          <w:szCs w:val="28"/>
        </w:rPr>
        <w:t>» от 13 августа 1985 г.: «Получив месячную зарплату учителя в размере 25 млн песо, Эдгар Миранда не те</w:t>
        <w:softHyphen/>
        <w:t>ряет ни минуты времени. Ведь с каждым часом стоимость песо уменьшается. Так что, пока его жена бегает по магазинам, закупая необходимый на месяц запас риса и лап</w:t>
        <w:softHyphen/>
        <w:t>ши, он обменивает на черном рынке остатки зарплаты на американские долла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осподин Миранда хорошо усвоил </w:t>
      </w:r>
      <w:r>
        <w:rPr>
          <w:rFonts w:cs="Times New Roman" w:ascii="Times New Roman" w:hAnsi="Times New Roman"/>
          <w:i/>
          <w:iCs/>
          <w:color w:val="000000"/>
          <w:sz w:val="28"/>
          <w:szCs w:val="28"/>
        </w:rPr>
        <w:t xml:space="preserve">первое правило выживания </w:t>
      </w:r>
      <w:r>
        <w:rPr>
          <w:rFonts w:cs="Times New Roman" w:ascii="Times New Roman" w:hAnsi="Times New Roman"/>
          <w:color w:val="000000"/>
          <w:sz w:val="28"/>
          <w:szCs w:val="28"/>
        </w:rPr>
        <w:t>в стране, эко</w:t>
        <w:softHyphen/>
        <w:t>номика которой находится в состоянии неконтролируемой инфляции. Боливия представляет практический пример того, как галопирующая инфляция подры</w:t>
        <w:softHyphen/>
        <w:t>вает основы общества. Изменения цен так велики, что они становятся просто недоступными пониманию. Например, в течение шести месяцев цены росли со среднегодовой скоростью в 38 000%. Однако, по официальным данным, инфляция в прошлом году составила 2000%, а в этом ожидается на уровне 8000%, хотя многие склонны считать эти показатели многократно заниженными. В любом случае, Боливия оставила далеко позади две другие страны с высокими темпами инфляции: Израиль (370%) и Аргентину (110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егко представить, что произойдет с заработной платой 38-летнего господина Миранды, если он не сумеет быстро обменять ее на доллары. В тот день, когда он получил жалованье, $1 стоил 500 тыс. песо, а значит, 25 млн песо можно было об</w:t>
        <w:softHyphen/>
        <w:t>менять на $50. Несколько дней спустя доллар стоил уже 900 тыс. песо и зарплата учителя в долларовом выражении составляла уже только $2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издержки «стоптанных башмаков» могут быть весьма серьезными. При высоких темпах инфляции господин Миранда не может позволить себе роскошь хранить деньги в национальной валюте. Напротив, он должен быстро тратить их на покупку товаров или конвертировать в американские доллары, которые представляют собой более надежное средство накопления. Время и усилия, по</w:t>
        <w:softHyphen/>
        <w:t>траченные господином Мирандой на уменьшение находящегося у него на руках количества денег, представляют собой напрасную растрату его индивидуальных ресурсов. Если бы денежно-кредитная политика властей обеспечивала низкую инфляцию, господин Миранда хранил бы зарплату в песо и расходовал свои силы и время с большей пользой для себя и своей семьи. В заключение следует отме</w:t>
        <w:softHyphen/>
        <w:t>тить, что вскоре после написания этой статьи благодаря жесткой финансовой по</w:t>
        <w:softHyphen/>
        <w:t>литике государства инфляция в Боливии значительно снизилась.</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Издержки «мен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инство фирм меняют цены на свою продукцию далеко не каждый день. На</w:t>
        <w:softHyphen/>
        <w:t>против, они нередко заранее объявляют о ценах на товары и поддерживают их не</w:t>
        <w:softHyphen/>
        <w:t>изменными в течение нескольких недель, месяцев или даже лет. Исследования по</w:t>
        <w:softHyphen/>
        <w:t>казали, что средняя американская фирма корректирует цены примерно раз в го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ая политика связана с тем, что изменение цен на продукцию требует от фирм дополнительных затрат, которые называются издержками «меню». Этот термин пришел в экономику из ресторанной практики, так как необходимость напечатать новое меню приводит к дополнительным расходам. Издержки «меню» включают в себя стоимость изготовления новых прейскурантов и каталогов, рассылки их ди</w:t>
        <w:softHyphen/>
        <w:t>лерам и покупателям, затраты, связанные с рекламированием продукции по новым ценам, и затраты времени и сил на объяснения с раздраженными покупател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фляция увеличивает издержки «меню», которые вынуждены нести фирмы. В современной американской экономике, характеризующейся низкими темпа</w:t>
        <w:softHyphen/>
        <w:t>ми инфляции, ежегодная корректировка цен стала обычным элементом деловой стратегии многих компаний. Однако такой подход неприменим в условиях высо</w:t>
        <w:softHyphen/>
        <w:t>кой инфляции. Например, во время гиперинфляции фирмы должны менять свои цены один или даже несколько раз в день, чтобы удержаться вровень со всеми другими изменениями цен в экономике.</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color w:val="000000"/>
          <w:sz w:val="28"/>
          <w:szCs w:val="28"/>
        </w:rPr>
        <w:t>Изменчивость относительных цен и нерациональное распределение ресур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положим, что владелец ресторана печатает меню с новыми ценами в январе и сохраняет их значения неизменными до конца года. В отсутствие инфляции относительные цены в ресторане, т. е. цены подаваемых в нем блюд, выраженные через цены других товаров, не изменяются в течение всего года. Если же темп ин</w:t>
        <w:softHyphen/>
        <w:t>фляции составит 12% в год, относительные цены ресторана будут автоматически снижаться на 1% каждый месяц. Относительные цены ресторана будут высоки в первые месяцы после выхода нового меню и низки в конце года. Чем выше тем</w:t>
        <w:softHyphen/>
        <w:t>пы инфляции, тем шире диапазон изменения относительных цен. Таким образом, если цены в ресторане будут меняться только один раз в год, инфляция вызовет изменение относительных цен в большем масштабе, чем при условии периодиче</w:t>
        <w:softHyphen/>
        <w:t>ского обновления мен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у и что с того?» – спросите вы. Дело в том, что распределение редких ресур</w:t>
        <w:softHyphen/>
        <w:t>сов в рыночной экономике происходит в соответствии с относительными ценами. Принимая решения о покупке тех или иных товаров и услуг, потребители сравни</w:t>
        <w:softHyphen/>
        <w:t>вают цены и качество различных продуктов. Потребительский выбор определяет распределение ограниченных факторов производства среди различных отраслей и фирм. Если инфляция приводит к искажению относительных цен, потребители принимают решения на основе неверной информации, поэтому возможности ры</w:t>
        <w:softHyphen/>
        <w:t>ночной экономики по наилучшему распределению ресурсов снижаются.</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Искажения, вызванные инфляционным налог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чти все налоги приводят к искажению стимулов, заставляют людей изменять свое поведение, вследствие чего эффективность рыночного распределения ресур</w:t>
        <w:softHyphen/>
        <w:t>сов снижается. Особую остроту приобретает проблема воздействия на людей не</w:t>
        <w:softHyphen/>
        <w:t>которых налогов в условиях инфляции. Особенностью ситуации является то, что влияние инфляции нередко выпадает из поля зрения разработчиков налогового законодательства. Экономисты, изучавшие налоговое право, пришли к заключе</w:t>
        <w:softHyphen/>
        <w:t>нию, что инфляция приводит к фактическому увеличению налогообложения до</w:t>
        <w:softHyphen/>
        <w:t>ходов, приносимых сбережен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им из примеров того, как инфляция снижает стимулы к сбережению, явля</w:t>
        <w:softHyphen/>
        <w:t xml:space="preserve">ется подход налогового законодательства к </w:t>
      </w:r>
      <w:r>
        <w:rPr>
          <w:rFonts w:cs="Times New Roman" w:ascii="Times New Roman" w:hAnsi="Times New Roman"/>
          <w:i/>
          <w:iCs/>
          <w:color w:val="000000"/>
          <w:sz w:val="28"/>
          <w:szCs w:val="28"/>
        </w:rPr>
        <w:t>доходам, связанным с приростом капи</w:t>
        <w:softHyphen/>
        <w:t xml:space="preserve">тала, </w:t>
      </w:r>
      <w:r>
        <w:rPr>
          <w:rFonts w:cs="Times New Roman" w:ascii="Times New Roman" w:hAnsi="Times New Roman"/>
          <w:color w:val="000000"/>
          <w:sz w:val="28"/>
          <w:szCs w:val="28"/>
        </w:rPr>
        <w:t xml:space="preserve">т. е. к доходам от продажи активов по цене, превышающей цену их покупки. Представьте себе, что в 1980 г. вы использовали часть сбережений, чтобы купить за $10 акцию корпорации </w:t>
      </w:r>
      <w:r>
        <w:rPr>
          <w:rFonts w:cs="Times New Roman" w:ascii="Times New Roman" w:hAnsi="Times New Roman"/>
          <w:i/>
          <w:iCs/>
          <w:color w:val="000000"/>
          <w:sz w:val="28"/>
          <w:szCs w:val="28"/>
          <w:lang w:val="en-US"/>
        </w:rPr>
        <w:t>Microsof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торую в 2005 г. продали за $50. Согласно существующему порядку налогообложения, ваш доход от прироста капитала, со</w:t>
        <w:softHyphen/>
        <w:t>ставивший $40, должен быть включен в общую сумму, с которой уплачивается подоходный налог. Но представьте, что с 1980 по 2005 г. общий уровень цен удво</w:t>
        <w:softHyphen/>
        <w:t>ился. Поэтому $10, инвестированные вами в 1980 г., эквивалентны с учетом их покупательной способности $20 в 2005 г. Когда вы продали вашу акцию за $50, ваш реальный доход составил только $30. Однако налоговое законодательство не принимает во внимание инфляцию и обязывает вас уплатить налог с дохода в $40. Таким образом, инфляция приводит к преувеличению суммы прибыли от приро</w:t>
        <w:softHyphen/>
        <w:t>ста капитала и неоправданно увеличивает налоговое бремя на этот вид доход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ой случай относится к налогообложению процентных доходов по сбере</w:t>
        <w:softHyphen/>
        <w:t xml:space="preserve">жениям. Подоходный налог взимается с дохода от сбережений, рассчитанного по </w:t>
      </w:r>
      <w:r>
        <w:rPr>
          <w:rFonts w:cs="Times New Roman" w:ascii="Times New Roman" w:hAnsi="Times New Roman"/>
          <w:i/>
          <w:iCs/>
          <w:color w:val="000000"/>
          <w:sz w:val="28"/>
          <w:szCs w:val="28"/>
        </w:rPr>
        <w:t xml:space="preserve">номинальной </w:t>
      </w:r>
      <w:r>
        <w:rPr>
          <w:rFonts w:cs="Times New Roman" w:ascii="Times New Roman" w:hAnsi="Times New Roman"/>
          <w:color w:val="000000"/>
          <w:sz w:val="28"/>
          <w:szCs w:val="28"/>
        </w:rPr>
        <w:t>процентной ставке, несмотря на то что часть номинальной ставки представляет собой просто компенсацию потерь от инфляции. Чтобы яснее уви</w:t>
        <w:softHyphen/>
        <w:t>деть воздействие такой политики, рассмотрим численный пример, приведенный в табл. 22.1. В ней рассматриваются сравнительные данные двух экономик, обозна</w:t>
        <w:softHyphen/>
        <w:t xml:space="preserve">ченных как Экономика  </w:t>
      </w:r>
      <w:r>
        <w:rPr>
          <w:rFonts w:cs="Times New Roman" w:ascii="Times New Roman" w:hAnsi="Times New Roman"/>
          <w:b/>
          <w:i/>
          <w:color w:val="000000"/>
          <w:sz w:val="28"/>
          <w:szCs w:val="28"/>
        </w:rPr>
        <w:t>А</w:t>
      </w:r>
      <w:r>
        <w:rPr>
          <w:rFonts w:cs="Times New Roman" w:ascii="Times New Roman" w:hAnsi="Times New Roman"/>
          <w:color w:val="000000"/>
          <w:sz w:val="28"/>
          <w:szCs w:val="28"/>
        </w:rPr>
        <w:t xml:space="preserve"> и Экономика  </w:t>
      </w:r>
      <w:r>
        <w:rPr>
          <w:rFonts w:cs="Times New Roman" w:ascii="Times New Roman" w:hAnsi="Times New Roman"/>
          <w:b/>
          <w:i/>
          <w:iCs/>
          <w:color w:val="000000"/>
          <w:sz w:val="28"/>
          <w:szCs w:val="28"/>
        </w:rPr>
        <w:t>Б</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каждой из которых ставка подоходного налога составляет 25%. В Экономике </w:t>
      </w:r>
      <w:r>
        <w:rPr>
          <w:rFonts w:cs="Times New Roman" w:ascii="Times New Roman" w:hAnsi="Times New Roman"/>
          <w:b/>
          <w:i/>
          <w:iCs/>
          <w:color w:val="000000"/>
          <w:sz w:val="28"/>
          <w:szCs w:val="28"/>
        </w:rPr>
        <w:t>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нфляция отсутствует, а реальная и номи</w:t>
        <w:softHyphen/>
        <w:t xml:space="preserve">нальная процентные ставки равны 4%. В этих условиях в Экономике </w:t>
      </w:r>
      <w:r>
        <w:rPr>
          <w:rFonts w:cs="Times New Roman" w:ascii="Times New Roman" w:hAnsi="Times New Roman"/>
          <w:b/>
          <w:i/>
          <w:iCs/>
          <w:color w:val="000000"/>
          <w:sz w:val="28"/>
          <w:szCs w:val="28"/>
        </w:rPr>
        <w:t>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25%-ный подоходный налог снизит реальную процентную ставку с 4 до 3%. В Экономике </w:t>
      </w:r>
      <w:r>
        <w:rPr>
          <w:rFonts w:cs="Times New Roman" w:ascii="Times New Roman" w:hAnsi="Times New Roman"/>
          <w:b/>
          <w:i/>
          <w:iCs/>
          <w:color w:val="000000"/>
          <w:sz w:val="28"/>
          <w:szCs w:val="28"/>
        </w:rPr>
        <w:t>Б</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еальная процентная ставка также равна 4%, но темпы инфляции составляют 8%. В соответствии с эффектом Фишера номинальная процентная ставка будет рав</w:t>
        <w:softHyphen/>
        <w:t>на 12%. Поскольку законодательство о подоходном налоге рассматривает эти 12% в качестве дохода, государство забирает с него 25% в свою пользу. В результате после уплаты налога номинальная процентная ставка снизится до 9%, а реальная ставка – до 1%. Таким образом, при 25%-ном подоходном налоге реальный про</w:t>
        <w:softHyphen/>
        <w:t xml:space="preserve">центный доход в Экономике </w:t>
      </w:r>
      <w:r>
        <w:rPr>
          <w:rFonts w:cs="Times New Roman" w:ascii="Times New Roman" w:hAnsi="Times New Roman"/>
          <w:b/>
          <w:i/>
          <w:color w:val="000000"/>
          <w:sz w:val="28"/>
          <w:szCs w:val="28"/>
        </w:rPr>
        <w:t>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равен 4%, а в Экономике </w:t>
      </w:r>
      <w:r>
        <w:rPr>
          <w:rFonts w:cs="Times New Roman" w:ascii="Times New Roman" w:hAnsi="Times New Roman"/>
          <w:b/>
          <w:i/>
          <w:iCs/>
          <w:color w:val="000000"/>
          <w:sz w:val="28"/>
          <w:szCs w:val="28"/>
        </w:rPr>
        <w:t>Б</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только 1%. Поскольку величина реального процентного дохода после уплаты налога служит основным стимулом для направления средств на сбережения, то привлекательность сбереже</w:t>
        <w:softHyphen/>
        <w:t xml:space="preserve">ний в безынфляционной Экономике </w:t>
      </w:r>
      <w:r>
        <w:rPr>
          <w:rFonts w:cs="Times New Roman" w:ascii="Times New Roman" w:hAnsi="Times New Roman"/>
          <w:b/>
          <w:i/>
          <w:iCs/>
          <w:color w:val="000000"/>
          <w:sz w:val="28"/>
          <w:szCs w:val="28"/>
        </w:rPr>
        <w:t>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ыше, чем в инфляционной Экономике </w:t>
      </w:r>
      <w:r>
        <w:rPr>
          <w:rFonts w:cs="Times New Roman" w:ascii="Times New Roman" w:hAnsi="Times New Roman"/>
          <w:b/>
          <w:i/>
          <w:iCs/>
          <w:color w:val="000000"/>
          <w:sz w:val="28"/>
          <w:szCs w:val="28"/>
        </w:rPr>
        <w:t>Б</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логи на номинальный доход от прироста капитала и на номинальную про</w:t>
        <w:softHyphen/>
        <w:t>центную ставку по сбережениям представляют только два примера совместного воздействия налогового законодательства и инфляции на доходы населения и ор</w:t>
        <w:softHyphen/>
        <w:t>ганизаций. Однако существуют и многие другие. Из-за фактического увеличения налогообложения, вызванного влиянием инфляции, при сохранении высоких темпов роста цен привлекательность сбережений для населения снижается. В то же время сбережения – источник инвестиционных ресурсов, а те, в свою очередь, являются ключевой составляющей долгосрочного экономического роста. Таким образом, поскольку инфляция приводит к фактическому увеличению налогообло</w:t>
        <w:softHyphen/>
        <w:t>жения доходов от сбережений, она оказывает негативное воздействие на темпы долгосрочного экономического роста. Однако следует отметить, что среди эконо</w:t>
        <w:softHyphen/>
        <w:t>мистов отсутствует согласие по поводу степени такого воздействия.</w:t>
      </w:r>
    </w:p>
    <w:p>
      <w:pPr>
        <w:pStyle w:val="Normal"/>
        <w:shd w:fill="FFFFFF" w:val="clear"/>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margin">
                  <wp:posOffset>-1156970</wp:posOffset>
                </wp:positionH>
                <wp:positionV relativeFrom="paragraph">
                  <wp:posOffset>41275</wp:posOffset>
                </wp:positionV>
                <wp:extent cx="0" cy="511810"/>
                <wp:effectExtent l="4445" t="0" r="4445" b="0"/>
                <wp:wrapNone/>
                <wp:docPr id="2" name=""/>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1.1pt,3.25pt" to="-91.1pt,43.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color w:val="000000"/>
          <w:sz w:val="28"/>
          <w:szCs w:val="28"/>
        </w:rPr>
        <w:t>Один из путей решения этой проблемы (разумеется, помимо полного устране</w:t>
        <w:softHyphen/>
        <w:t>ния инфляции) – индексация налогов. Другими словами, налоговое законода</w:t>
        <w:softHyphen/>
        <w:t>тельство должно учитывать влияние инфляции. Например, в случае налогообло</w:t>
        <w:softHyphen/>
        <w:t>жения доходов от прироста капитала законодательство могло бы предусматривать использование поправочного коэффициента для расчета цен покупки активов. Та</w:t>
        <w:softHyphen/>
        <w:t>ким образом, налог взимался бы только с реальных доходов. При рассмотрении процентного дохода от сбережений государство могло бы начислять налог только с суммы реальных процентных доходов, выводя из-под налогообложения ту ее долю, которая просто компенсирует потери от инфляции. В определенной мере в налоговое законодательство США уже введено понятие индексации. Например, уровни доходов, начиная с которых происходит изменение ставок налогов, ежегод</w:t>
        <w:softHyphen/>
        <w:t>но корректируются с учетом изменений индекса потребительских цен. Однако мно</w:t>
        <w:softHyphen/>
        <w:t>гие другие аспекты налогового законодательства, такие как налоги на доход от при</w:t>
        <w:softHyphen/>
        <w:t>роста капитала и на процентный доход от сбережений, пока что не индексирую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идеальном мире налоговое законодательство должно быть таким, чтобы инфляция не влияла на стремление любого индивида быть исправным налого</w:t>
        <w:softHyphen/>
        <w:t>плательщиком. К сожалению, в мире, в котором мы живем, налоговое законода</w:t>
        <w:softHyphen/>
        <w:t>тельство несовершенно. Расширение сферы применения индексации, возможно, и оправданно, но оно неминуемо приведет к усложнению налогового законода</w:t>
        <w:softHyphen/>
        <w:t>тельства, которое многие и так считают чересчур запутанным.</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Ошибки и неудоб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ставьте себе, что мы провели исследование общественного мнения, во время которого задавали вопрос: «Если в этом году длина одного метра равна 100 см, то ка</w:t>
        <w:softHyphen/>
        <w:t>кой, на ваш взгляд, она должна быть в следующем году?» По-видимому, те, кто вос</w:t>
        <w:softHyphen/>
        <w:t>примет вопрос серьезно, ответят, что длина одного метра по-прежнему будет состав</w:t>
        <w:softHyphen/>
        <w:t>лять 100 см, так как ее изменение приведет к бессмысленному усложнению жиз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ое отношение имеет такой вывод к проблеме инфляции? Вспомните, что деньги в качестве меры стоимости используются для установления цен и учета долгов. Другими словами, деньги представляют собой меру, на основе которой осуществляются экономические сделки. Деятельность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 xml:space="preserve">в чем-то напоминает деятельность </w:t>
      </w:r>
      <w:r>
        <w:rPr>
          <w:rFonts w:cs="Times New Roman" w:ascii="Times New Roman" w:hAnsi="Times New Roman"/>
          <w:i/>
          <w:iCs/>
          <w:color w:val="000000"/>
          <w:sz w:val="28"/>
          <w:szCs w:val="28"/>
        </w:rPr>
        <w:t xml:space="preserve">Бюро стандартов, </w:t>
      </w:r>
      <w:r>
        <w:rPr>
          <w:rFonts w:cs="Times New Roman" w:ascii="Times New Roman" w:hAnsi="Times New Roman"/>
          <w:color w:val="000000"/>
          <w:sz w:val="28"/>
          <w:szCs w:val="28"/>
        </w:rPr>
        <w:t>поскольку обе организации должны обеспечи</w:t>
        <w:softHyphen/>
        <w:t xml:space="preserve">вать надежность используемых нами единиц измерения. Когда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увеличивает предложение денег и вызывает таким образом инфляцию, она изменяет реальную ценность меры стоим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ценить издержки ошибок и неудобств, которые возникают из-за действия инфляции, весьма сложно. Ранее мы обсуждали, что в условиях инфляции нало</w:t>
        <w:softHyphen/>
        <w:t>говое законодательство неверно определяет реальные доходы. Подобным же об</w:t>
        <w:softHyphen/>
        <w:t>разом неправильно оценивают доходы фирм в условиях постоянно меняющихся цен и бухгалтеры. Поскольку доллар в разное время имеет разную реальную стои</w:t>
        <w:softHyphen/>
        <w:t>мость, исчисление прибыли компании – разности между ее выручкой и затрата</w:t>
        <w:softHyphen/>
        <w:t>ми – в инфляционной экономике представляет собой особенно сложную задачу. Поэтому инфляция в некоторой степени ухудшает возможности инвесторов вы</w:t>
        <w:softHyphen/>
        <w:t>делить наиболее прибыльные компании на фоне их менее успешных конкурентов, что, в свою очередь, затрудняет распределение сбережений по альтернативным видам инвестиций финансовыми рынками.</w:t>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color w:val="000000"/>
          <w:sz w:val="28"/>
          <w:szCs w:val="28"/>
        </w:rPr>
        <w:t>Особый вид издержек неожиданной инфляции: произвольное перераспределение богат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ы обсуждали издержки инфляции, имеющей устойчивый и предсказуемый ха</w:t>
        <w:softHyphen/>
        <w:t>рактер. Однако существует еще один вид издержек, возникновение которого мо</w:t>
        <w:softHyphen/>
        <w:t>жет оказаться сюрпризом. Неожиданное поведение инфляции способно привести к такому перераспределению средств среди отдельных людей, которое не будет иметь ничего общего с их реальными заслугами или потребностями в силу того, что многие виды заимствований в экономике определяются в денежном выражен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им пример. Предположим, что Сэм Стьюдент берет в банке $20 тыс. в кредит на 10 лет под 7% годовых для оплаты обучения в колледже. Через 10 лет Сэм должен вернуть банку $40 тыс. Реальная стоимость его долга зависит от уров</w:t>
        <w:softHyphen/>
        <w:t>ня инфляции в предстоящем десятилетии. Если экономика будет «страдать» ги</w:t>
        <w:softHyphen/>
        <w:t>перинфляцией, можно считать, что Сэму повезло. В этом случае зарплаты и цены вырастут настолько, что его долг в $40 тыс. будет стоить столько же, какова в наши дни ценность горсти мелких монет. Напротив, если в экономике произой</w:t>
        <w:softHyphen/>
        <w:t>дет дефляция, зарплаты и цены понизятся, то выплата долга в $40 тыс. окажется для Сэма гораздо более тяжелой задачей, чем он предполага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и примеры показывают, как неожиданные скачки цен могут изменить мате</w:t>
        <w:softHyphen/>
        <w:t>риальное положение заемщиков и кредиторов. В результате гиперинфляции Сэм станет богаче за счет банка, потому что вернет кредит в долларах, стоимость ко</w:t>
        <w:softHyphen/>
        <w:t>торых стала во много раз меньше, чем ожидалось. Дефляция позволит банку обо</w:t>
        <w:softHyphen/>
        <w:t>гатиться за счет Сэма, так как он будет вынужден возвращать долг в денежных единицах с более высокой стоимостью, чем ожидалось. Когда инфляция предска</w:t>
        <w:softHyphen/>
        <w:t>зуема, и банк, и Сэм имеют возможность учесть ее величину при установлении номинальной процентной ставки по кредиту (вспомните эффект Фишера). Если же поведение цен предсказать трудно, рискуют обе сторо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е издержки неожиданного поведения инфляции важно рассматривать со</w:t>
        <w:softHyphen/>
        <w:t>вместно с другим фактом: инфляция особенно изменчива и неопределенна в тех случаях, когда ее темпы очень высоки. Убедиться в справедливости данного по</w:t>
        <w:softHyphen/>
        <w:t xml:space="preserve">ложения можно на основе исследования ситуации в разных странах. Там, где темпы инфляции низки, например в Германии конц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их изменения носят незначительный характер. Напротив, во многих странах Латинской Америки, где инфляция высока, поведение цен отличается крайней нестабильностью. История не знает ни одного примера экономики с высокой и в то же время стабильной ин</w:t>
        <w:softHyphen/>
        <w:t>фляцией. Взаимосвязь между уровнем инфляции и ее устойчивостью указывает еще на один вид издержек. Они состоят в том, что в странах, денежно-кредитная политика которых ориентирована на высокие темпы роста цен, помимо обычных инфляционных издержек наблюдается случайное перераспределение богатства, связанное с непредсказуемостью це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3:00Z</dcterms:created>
  <dc:creator>ЕВГЕНИЙ</dc:creator>
  <dc:description/>
  <cp:keywords/>
  <dc:language>en-US</dc:language>
  <cp:lastModifiedBy>ЕВГЕНИЙ</cp:lastModifiedBy>
  <dcterms:modified xsi:type="dcterms:W3CDTF">2011-11-09T05:11:00Z</dcterms:modified>
  <cp:revision>10</cp:revision>
  <dc:subject/>
  <dc:title/>
</cp:coreProperties>
</file>