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7"/>
        <w:ind w:left="10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Тема 2</w:t>
      </w:r>
    </w:p>
    <w:p>
      <w:pPr>
        <w:pStyle w:val="Normal"/>
        <w:shd w:fill="FFFFFF" w:val="clear"/>
        <w:spacing w:lineRule="exact" w:line="307"/>
        <w:ind w:left="10" w:hanging="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left="1603" w:hanging="1603"/>
        <w:jc w:val="center"/>
        <w:rPr>
          <w:b/>
          <w:b/>
          <w:spacing w:val="8"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pacing w:val="8"/>
          <w:sz w:val="28"/>
          <w:szCs w:val="28"/>
        </w:rPr>
        <w:t>МАКРОЭКОНОМИЧЕСКОЕ РАВНОВЕСИЕ:</w:t>
      </w:r>
    </w:p>
    <w:p>
      <w:pPr>
        <w:pStyle w:val="Normal"/>
        <w:shd w:fill="FFFFFF" w:val="clear"/>
        <w:spacing w:lineRule="exact" w:line="307"/>
        <w:ind w:left="1603" w:hanging="1603"/>
        <w:jc w:val="center"/>
        <w:rPr/>
      </w:pPr>
      <w:r>
        <w:rPr>
          <w:b/>
          <w:spacing w:val="5"/>
          <w:sz w:val="28"/>
          <w:szCs w:val="28"/>
        </w:rPr>
        <w:t>МОДЕЛЬ «</w:t>
      </w:r>
      <w:r>
        <w:rPr>
          <w:b/>
          <w:spacing w:val="5"/>
          <w:sz w:val="28"/>
          <w:szCs w:val="28"/>
          <w:lang w:val="en-US"/>
        </w:rPr>
        <w:t>AD</w:t>
      </w:r>
      <w:r>
        <w:rPr>
          <w:b/>
          <w:spacing w:val="5"/>
          <w:sz w:val="28"/>
          <w:szCs w:val="28"/>
        </w:rPr>
        <w:t>-</w:t>
      </w:r>
      <w:r>
        <w:rPr>
          <w:b/>
          <w:spacing w:val="5"/>
          <w:sz w:val="28"/>
          <w:szCs w:val="28"/>
          <w:lang w:val="en-US"/>
        </w:rPr>
        <w:t>AS</w:t>
      </w:r>
      <w:r>
        <w:rPr>
          <w:b/>
          <w:spacing w:val="5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ind w:firstLine="709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hd w:fill="FFFFFF" w:val="clear"/>
        <w:tabs>
          <w:tab w:val="clear" w:pos="708"/>
          <w:tab w:val="left" w:pos="2064" w:leader="none"/>
        </w:tabs>
        <w:ind w:firstLine="709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ind w:firstLine="709"/>
        <w:rPr/>
      </w:pPr>
      <w:r>
        <w:rPr>
          <w:spacing w:val="5"/>
          <w:sz w:val="28"/>
          <w:szCs w:val="28"/>
        </w:rPr>
        <w:t>1.</w:t>
      </w:r>
      <w:r>
        <w:rPr>
          <w:color w:val="000000"/>
          <w:spacing w:val="4"/>
          <w:sz w:val="28"/>
          <w:szCs w:val="28"/>
        </w:rPr>
        <w:t>Совокупный спрос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ind w:firstLine="709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Совокупное предложение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ind w:firstLine="709"/>
        <w:rPr/>
      </w:pPr>
      <w:r>
        <w:rPr>
          <w:color w:val="000000"/>
          <w:spacing w:val="3"/>
          <w:sz w:val="28"/>
          <w:szCs w:val="28"/>
        </w:rPr>
        <w:t>3. Кейнсианский и классический подход к макроэкономическому равновесию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ind w:firstLine="709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 Эффект храповика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дача при осуществлении государственного мак</w:t>
        <w:softHyphen/>
      </w:r>
      <w:r>
        <w:rPr>
          <w:color w:val="000000"/>
          <w:spacing w:val="2"/>
          <w:sz w:val="28"/>
          <w:szCs w:val="28"/>
        </w:rPr>
        <w:t>роэкономического регулирования — макроэкономическая ста</w:t>
        <w:softHyphen/>
        <w:t>билизация, т.е. достижение такого состояния, при котором от</w:t>
        <w:softHyphen/>
      </w:r>
      <w:r>
        <w:rPr>
          <w:color w:val="000000"/>
          <w:spacing w:val="1"/>
          <w:sz w:val="28"/>
          <w:szCs w:val="28"/>
        </w:rPr>
        <w:t>сутствуют как сильные спады, так и сильные «перегревы», бу</w:t>
        <w:softHyphen/>
      </w:r>
      <w:r>
        <w:rPr>
          <w:color w:val="000000"/>
          <w:spacing w:val="5"/>
          <w:sz w:val="28"/>
          <w:szCs w:val="28"/>
        </w:rPr>
        <w:t>мы макроэкономической конъюнк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экономической теории идею макроэкономической ста</w:t>
        <w:softHyphen/>
      </w:r>
      <w:r>
        <w:rPr>
          <w:color w:val="000000"/>
          <w:spacing w:val="2"/>
          <w:sz w:val="28"/>
          <w:szCs w:val="28"/>
        </w:rPr>
        <w:t>бильности принято показывать на различных моделях макро</w:t>
        <w:softHyphen/>
      </w:r>
      <w:r>
        <w:rPr>
          <w:color w:val="000000"/>
          <w:spacing w:val="3"/>
          <w:sz w:val="28"/>
          <w:szCs w:val="28"/>
        </w:rPr>
        <w:t>экономического равновесия. Одной из самых распространен</w:t>
        <w:softHyphen/>
      </w:r>
      <w:r>
        <w:rPr>
          <w:color w:val="000000"/>
          <w:spacing w:val="1"/>
          <w:sz w:val="28"/>
          <w:szCs w:val="28"/>
        </w:rPr>
        <w:t>ных является модель «Совокупный спрос — совокупное пред</w:t>
        <w:softHyphen/>
      </w:r>
      <w:r>
        <w:rPr>
          <w:color w:val="000000"/>
          <w:spacing w:val="-3"/>
          <w:sz w:val="28"/>
          <w:szCs w:val="28"/>
        </w:rPr>
        <w:t>ложение» — (</w:t>
      </w:r>
      <w:r>
        <w:rPr>
          <w:color w:val="000000"/>
          <w:spacing w:val="-3"/>
          <w:sz w:val="28"/>
          <w:szCs w:val="28"/>
          <w:lang w:val="en-US"/>
        </w:rPr>
        <w:t>aggregat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demand</w:t>
      </w:r>
      <w:r>
        <w:rPr>
          <w:color w:val="000000"/>
          <w:spacing w:val="-3"/>
          <w:sz w:val="28"/>
          <w:szCs w:val="28"/>
        </w:rPr>
        <w:t xml:space="preserve"> — </w:t>
      </w:r>
      <w:r>
        <w:rPr>
          <w:color w:val="000000"/>
          <w:spacing w:val="-3"/>
          <w:sz w:val="28"/>
          <w:szCs w:val="28"/>
          <w:lang w:val="en-US"/>
        </w:rPr>
        <w:t>aggregate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  <w:lang w:val="en-US"/>
        </w:rPr>
        <w:t>supply</w:t>
      </w:r>
      <w:r>
        <w:rPr>
          <w:color w:val="000000"/>
          <w:spacing w:val="-3"/>
          <w:sz w:val="28"/>
          <w:szCs w:val="28"/>
        </w:rPr>
        <w:t xml:space="preserve"> — «</w:t>
      </w:r>
      <w:r>
        <w:rPr>
          <w:color w:val="000000"/>
          <w:spacing w:val="-3"/>
          <w:sz w:val="28"/>
          <w:szCs w:val="28"/>
          <w:lang w:val="en-US"/>
        </w:rPr>
        <w:t>AD</w:t>
      </w:r>
      <w:r>
        <w:rPr>
          <w:color w:val="000000"/>
          <w:spacing w:val="-3"/>
          <w:sz w:val="28"/>
          <w:szCs w:val="28"/>
        </w:rPr>
        <w:t>-</w:t>
      </w:r>
      <w:r>
        <w:rPr>
          <w:color w:val="000000"/>
          <w:spacing w:val="-3"/>
          <w:sz w:val="28"/>
          <w:szCs w:val="28"/>
          <w:lang w:val="en-US"/>
        </w:rPr>
        <w:t>AS</w:t>
      </w:r>
      <w:r>
        <w:rPr>
          <w:color w:val="000000"/>
          <w:spacing w:val="-3"/>
          <w:sz w:val="28"/>
          <w:szCs w:val="28"/>
        </w:rPr>
        <w:t>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ind w:firstLine="709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spacing w:val="5"/>
          <w:sz w:val="28"/>
          <w:szCs w:val="28"/>
        </w:rPr>
        <w:t>1.</w:t>
      </w:r>
      <w:r>
        <w:rPr>
          <w:b/>
          <w:color w:val="000000"/>
          <w:spacing w:val="4"/>
          <w:sz w:val="28"/>
          <w:szCs w:val="28"/>
        </w:rPr>
        <w:t>Совокупный спрос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ind w:firstLine="709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4"/>
          <w:sz w:val="28"/>
          <w:szCs w:val="28"/>
        </w:rPr>
        <w:t>Совокупный спрос, агрегированный спрос</w:t>
      </w:r>
      <w:r>
        <w:rPr>
          <w:color w:val="000000"/>
          <w:spacing w:val="4"/>
          <w:sz w:val="28"/>
          <w:szCs w:val="28"/>
        </w:rPr>
        <w:t xml:space="preserve"> (aggregate demand — AD) — это совокупный объем экономических благ (товаров и услуг), кото</w:t>
        <w:softHyphen/>
        <w:t>рый готовы приобрести домохозяйства, бизнес и государство при различ</w:t>
        <w:softHyphen/>
        <w:t>ных уровнях цен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  <w:t>Совокупный спрос – это модель.</w:t>
      </w:r>
    </w:p>
    <w:p>
      <w:pPr>
        <w:pStyle w:val="Normal"/>
        <w:rPr>
          <w:color w:val="000000"/>
          <w:spacing w:val="4"/>
          <w:sz w:val="28"/>
          <w:szCs w:val="28"/>
          <w:u w:val="single"/>
        </w:rPr>
      </w:pPr>
      <w:r>
        <w:rPr>
          <w:color w:val="000000"/>
          <w:spacing w:val="4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2075" cy="216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нешне кривая совокупного спроса (рис. 12.1) выглядит так же, как и кривая рыночного спроса в микроэкономике. Одна</w:t>
        <w:softHyphen/>
        <w:t>ко между этими кривыми много различий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о-первых, совокупный спрос — это более сложная, агрегированная категория. Компоненты совокупного спроса были рассмотрены в предыдущей теме. Напомним уравнение совокупного спроса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AD = C +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>+ G + NX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-вторых, если в случае рыночного спроса по осям откладывались показатели количества и цены, то для совокупного спроса это будут показатели реального объема производства и уровня цен соответственно. Реальный объем производства обозначается английской буквой Y (yield) и измеряется одним из сово</w:t>
        <w:softHyphen/>
        <w:t>купных количественных показателей, а уровень иен — англий</w:t>
        <w:softHyphen/>
        <w:t xml:space="preserve">ской буквой Р (price) и измеряется одним из ценовых индексов. 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-третьих, при объяснении отрицательного наклона кривой рыночного спроса оперируют понятиями «эффект дохода» и «эффект замены». Для кривой совокупного спроса они не используются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Отрицательный наклон кривой совокупного спроса объясняется действием </w:t>
      </w:r>
      <w:r>
        <w:rPr>
          <w:b/>
          <w:color w:val="000000"/>
          <w:spacing w:val="4"/>
          <w:sz w:val="28"/>
          <w:szCs w:val="28"/>
        </w:rPr>
        <w:t>трех макроэкономических эффектов</w:t>
      </w:r>
      <w:r>
        <w:rPr>
          <w:color w:val="000000"/>
          <w:spacing w:val="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 – </w:t>
      </w:r>
      <w:r>
        <w:rPr>
          <w:color w:val="000000"/>
          <w:spacing w:val="4"/>
          <w:sz w:val="28"/>
          <w:szCs w:val="28"/>
        </w:rPr>
        <w:t>процентной ставки,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реального богатства,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эффектом импортных закупок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Эффект процентной ставки заключается в том, что при росте уровня цен и неизменности прочих условий (денежная масса по</w:t>
        <w:softHyphen/>
        <w:t>стоянна) процентная ставка растет, что вызывает сокращение ин</w:t>
        <w:softHyphen/>
        <w:t>вестиций и потребительского спроса на товары длительного поль</w:t>
        <w:softHyphen/>
        <w:t>зования, а следовательно, и сокращение совокупного спроса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Эффект реального богатства заключается в том, что при росте уровня цен богатство, представленное в виде финансовых активов, обесценивается, и это приводит к сокращению совокупного спроса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Эффект импортных закупок заключается в том, что при росте уровня цен и прочих равных условиях (неизменном ва</w:t>
        <w:softHyphen/>
        <w:t>лютном курсе, неизменных ценах в других странах) отечест</w:t>
        <w:softHyphen/>
        <w:t>венные товары становятся относительно дорогими на мировом рынке, а импортные товары — относительно дешевыми, и спрос на отечественные товары сокращается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менение уровня цен вызывает движение по кривой сово</w:t>
        <w:softHyphen/>
        <w:t>купного спроса. Но есть другие факторы (неценового характе</w:t>
        <w:softHyphen/>
        <w:t>ра), которые вызывают смешение самого графика совокупного спроса вправо (увеличение совокупного спроса) или влево (снижение совокупного спроса)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новными факторами, вызывающими эти смещения, яв</w:t>
        <w:softHyphen/>
        <w:t>ляются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изменение денежной массы (ее рост вызывает увеличе</w:t>
        <w:softHyphen/>
        <w:t>ние совокупного спроса, а сокращение – уменьшение);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инфляционные ожидания населения (увеличение совокупного спроса);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налоговая политика (рост налогов вызывает сокращение совокупного спроса, снижение – увеличение совокупного спроса);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изменение государственных расходов (рост расходов вызывает увеличение совокупного спроса, сокращение – уменьшение совокупного спроса);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нешнеэкономические факторы (например, рост производства в других странах может сократить совокупный спрос на товары отечественного производства)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Сдвиги кривой совокупного спроса можно проиллюстри</w:t>
        <w:softHyphen/>
        <w:t>ровать графически (рис. 12.2).</w:t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886835" cy="274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мещение кривой из положения </w:t>
      </w:r>
      <w:r>
        <w:rPr>
          <w:color w:val="000000"/>
          <w:spacing w:val="4"/>
          <w:sz w:val="28"/>
          <w:szCs w:val="28"/>
          <w:lang w:val="en-US"/>
        </w:rPr>
        <w:t>AD</w:t>
      </w:r>
      <w:r>
        <w:rPr>
          <w:color w:val="000000"/>
          <w:spacing w:val="4"/>
          <w:sz w:val="28"/>
          <w:szCs w:val="28"/>
        </w:rPr>
        <w:t xml:space="preserve"> в положение </w:t>
      </w:r>
      <w:r>
        <w:rPr>
          <w:color w:val="000000"/>
          <w:spacing w:val="4"/>
          <w:sz w:val="28"/>
          <w:szCs w:val="28"/>
          <w:lang w:val="en-US"/>
        </w:rPr>
        <w:t>AD</w:t>
      </w:r>
      <w:r>
        <w:rPr>
          <w:color w:val="000000"/>
          <w:spacing w:val="4"/>
          <w:sz w:val="28"/>
          <w:szCs w:val="28"/>
          <w:vertAlign w:val="subscript"/>
        </w:rPr>
        <w:t xml:space="preserve">1 </w:t>
      </w:r>
      <w:r>
        <w:rPr>
          <w:color w:val="000000"/>
          <w:spacing w:val="4"/>
          <w:sz w:val="28"/>
          <w:szCs w:val="28"/>
        </w:rPr>
        <w:t xml:space="preserve"> – это увеличение совокупного спроса, из положения </w:t>
      </w:r>
      <w:r>
        <w:rPr>
          <w:color w:val="000000"/>
          <w:spacing w:val="4"/>
          <w:sz w:val="28"/>
          <w:szCs w:val="28"/>
          <w:lang w:val="en-US"/>
        </w:rPr>
        <w:t>AD</w:t>
      </w:r>
      <w:r>
        <w:rPr>
          <w:color w:val="000000"/>
          <w:spacing w:val="4"/>
          <w:sz w:val="28"/>
          <w:szCs w:val="28"/>
        </w:rPr>
        <w:t xml:space="preserve"> в положение </w:t>
      </w:r>
      <w:r>
        <w:rPr>
          <w:color w:val="000000"/>
          <w:spacing w:val="4"/>
          <w:sz w:val="28"/>
          <w:szCs w:val="28"/>
          <w:lang w:val="en-US"/>
        </w:rPr>
        <w:t>AD</w:t>
      </w:r>
      <w:r>
        <w:rPr>
          <w:color w:val="000000"/>
          <w:spacing w:val="4"/>
          <w:sz w:val="28"/>
          <w:szCs w:val="28"/>
          <w:vertAlign w:val="subscript"/>
        </w:rPr>
        <w:t xml:space="preserve">2 </w:t>
      </w:r>
      <w:r>
        <w:rPr>
          <w:color w:val="000000"/>
          <w:spacing w:val="4"/>
          <w:sz w:val="28"/>
          <w:szCs w:val="28"/>
        </w:rPr>
        <w:t xml:space="preserve"> – сокращение совокупного спроса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ind w:firstLine="709"/>
        <w:jc w:val="center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2. Совокупное предложение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4"/>
          <w:sz w:val="28"/>
          <w:szCs w:val="28"/>
        </w:rPr>
        <w:t>Совокупное предложение, агрегированное предложение (</w:t>
      </w:r>
      <w:r>
        <w:rPr>
          <w:b/>
          <w:color w:val="000000"/>
          <w:spacing w:val="4"/>
          <w:sz w:val="28"/>
          <w:szCs w:val="28"/>
          <w:lang w:val="en-US"/>
        </w:rPr>
        <w:t>AS</w:t>
      </w:r>
      <w:r>
        <w:rPr>
          <w:b/>
          <w:color w:val="000000"/>
          <w:spacing w:val="4"/>
          <w:sz w:val="28"/>
          <w:szCs w:val="28"/>
        </w:rPr>
        <w:t>)</w:t>
      </w:r>
      <w:r>
        <w:rPr>
          <w:color w:val="000000"/>
          <w:spacing w:val="4"/>
          <w:sz w:val="28"/>
          <w:szCs w:val="28"/>
        </w:rPr>
        <w:t xml:space="preserve"> – это совокупный объем национального продукта, который произведен в стране при различных уровнях цен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170305</wp:posOffset>
                </wp:positionH>
                <wp:positionV relativeFrom="paragraph">
                  <wp:posOffset>3852545</wp:posOffset>
                </wp:positionV>
                <wp:extent cx="0" cy="1365250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5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15pt,303.35pt" to="-92.15pt,4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596130</wp:posOffset>
                </wp:positionH>
                <wp:positionV relativeFrom="paragraph">
                  <wp:posOffset>4291330</wp:posOffset>
                </wp:positionV>
                <wp:extent cx="0" cy="40830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337.9pt" to="361.9pt,370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Как и рыночное предложение в микроэкономике, совокупное предложение в макроэкономике имеет положительный наклон, так как при росте уровня цен производители в целом будут склонны при прочих равных условиях наращивать предложение товаров и услуг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днако, в отличие от предложения на отдельном рынке, совокупное предложение в макроэкономике графически имеет три четко различающихся участка (рис. 12.3)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горизонтальный Участок (1);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промежуточный участок (2);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4"/>
          <w:sz w:val="28"/>
          <w:szCs w:val="28"/>
        </w:rPr>
        <w:t>вертикальный участок (3).</w:t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3093085" cy="21399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  <w:lang w:val="en-US"/>
        </w:rPr>
        <w:t>I</w:t>
      </w:r>
      <w:r>
        <w:rPr>
          <w:b/>
          <w:color w:val="000000"/>
          <w:spacing w:val="4"/>
          <w:sz w:val="28"/>
          <w:szCs w:val="28"/>
        </w:rPr>
        <w:t xml:space="preserve"> – кейнсианский отрезок</w:t>
      </w:r>
      <w:r>
        <w:rPr>
          <w:color w:val="000000"/>
          <w:spacing w:val="4"/>
          <w:sz w:val="28"/>
          <w:szCs w:val="28"/>
          <w:u w:val="single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  (когда кризис производства)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Горизонтальный участок, отражает взгляд кейнсианской школы на совокупное предложение, поэтому его еще иногда называют кейнсианским. Этот участок характеризует эконо</w:t>
        <w:softHyphen/>
        <w:t>мику неполной занятости, когда имеются незадействованные факторы производства, а цены и заработная плата негибки, т.е. не способны изменяться. На этом участке возможно за счет во</w:t>
        <w:softHyphen/>
        <w:t>влечения незадействованных факторов увеличивать объемы производства без изменения уровня цен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  <w:lang w:val="en-US"/>
        </w:rPr>
        <w:t>III</w:t>
      </w:r>
      <w:r>
        <w:rPr>
          <w:b/>
          <w:color w:val="000000"/>
          <w:spacing w:val="4"/>
          <w:sz w:val="28"/>
          <w:szCs w:val="28"/>
        </w:rPr>
        <w:t xml:space="preserve"> – неоклассический отрезок</w:t>
      </w:r>
      <w:r>
        <w:rPr>
          <w:color w:val="000000"/>
          <w:spacing w:val="4"/>
          <w:sz w:val="28"/>
          <w:szCs w:val="28"/>
        </w:rPr>
        <w:t xml:space="preserve"> – когда полностью загружены мощности и нету безработицы (Парето-эффективность)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ертикальный участок демонстрирует взгляд классической школы на совокупное предложение, поэтому его называют также классическим. Это состояние полной занятости (full employment — f), обозначенное на графике пунктиром, когда дальнейшее наращивание объемов производства невозможно, а любые попытки простимулировать экономику, не расширяя ресурсных ограничений, приведут исключительно к росту уров</w:t>
        <w:softHyphen/>
        <w:t>ня цен. На этом участке цены и заработная плата обладают аб</w:t>
        <w:softHyphen/>
        <w:t>солютной гибкостью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4"/>
          <w:sz w:val="28"/>
          <w:szCs w:val="28"/>
          <w:lang w:val="en-US"/>
        </w:rPr>
        <w:t>II</w:t>
      </w:r>
      <w:r>
        <w:rPr>
          <w:b/>
          <w:color w:val="000000"/>
          <w:spacing w:val="4"/>
          <w:sz w:val="28"/>
          <w:szCs w:val="28"/>
        </w:rPr>
        <w:t xml:space="preserve"> – переходный отрезок</w:t>
      </w:r>
      <w:r>
        <w:rPr>
          <w:color w:val="000000"/>
          <w:spacing w:val="4"/>
          <w:sz w:val="28"/>
          <w:szCs w:val="28"/>
        </w:rPr>
        <w:t xml:space="preserve"> – когда экономика имеет не полностью кризисное и не полностью оптимальное состояние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омежуточный участок (часто его, так же как и горизон</w:t>
        <w:softHyphen/>
        <w:t>тальный, называют кейнсианским) характеризует экономику частичной занятости, когда цены и заработная плата обладают относительной гибкостью. На этом участке возможно наращивать объемы производства, но этот рост будет сопровождаться ростом уровня цен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Конечно, кейнсианский и классический участки — это абст</w:t>
        <w:softHyphen/>
        <w:t>ракции, основанные на допущениях об абсолютной негибкости и абсолютной гибкости цен соответственно. Но такие абстрак</w:t>
        <w:softHyphen/>
        <w:t>ции полезны для изучений различных подходов к совокупному предложению, а следовательно, к анализу макроэкономиче</w:t>
        <w:softHyphen/>
        <w:t>ского равновесия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Горизонтальный участок называют еще краткосрочным, поскольку действительно в краткосрочном периоде гибкость цен ограничена, а вертикальный — долгосрочным, так как в долгосрочном периоде цены могут легче изменяться, а эконо</w:t>
        <w:softHyphen/>
        <w:t>мика стремится к уровню полной занятости. Промежуточный участок в таком случае можно назвать среднесрочным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Если изменение уровня цен вызывает движение по кривой совокупного предложения, то, как и в случае с кривой совокуп</w:t>
        <w:softHyphen/>
        <w:t>ного спроса, есть ряд факторов неценового характера, которые вызывают смещение графика вправо (увеличение совокупного предложения) или влево (снижение совокупного предложения)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сновными факторами, вызывающими эти смещения, яв</w:t>
        <w:softHyphen/>
        <w:t>ляются следующие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изменение цен на факторы производства (удорожание факторов производства вызывает смещение влево, удешевление — вправо);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литика государства (например, увеличение налогов на производителей может приводить к смещению кривой со</w:t>
        <w:softHyphen/>
        <w:t>вокупного предложения влево, снижение — вправо);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115695</wp:posOffset>
                </wp:positionH>
                <wp:positionV relativeFrom="paragraph">
                  <wp:posOffset>-341630</wp:posOffset>
                </wp:positionV>
                <wp:extent cx="0" cy="6642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7.85pt,-26.9pt" to="-87.85pt,25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762000</wp:posOffset>
                </wp:positionH>
                <wp:positionV relativeFrom="paragraph">
                  <wp:posOffset>2865120</wp:posOffset>
                </wp:positionV>
                <wp:extent cx="0" cy="86550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5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225.6pt" to="-60pt,293.7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200785</wp:posOffset>
                </wp:positionH>
                <wp:positionV relativeFrom="paragraph">
                  <wp:posOffset>4029710</wp:posOffset>
                </wp:positionV>
                <wp:extent cx="0" cy="1078865"/>
                <wp:effectExtent l="3175" t="0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4.55pt,317.3pt" to="-94.55pt,402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835025</wp:posOffset>
                </wp:positionH>
                <wp:positionV relativeFrom="paragraph">
                  <wp:posOffset>6102350</wp:posOffset>
                </wp:positionV>
                <wp:extent cx="0" cy="150558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05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75pt,480.5pt" to="-65.75pt,59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944880</wp:posOffset>
                </wp:positionH>
                <wp:positionV relativeFrom="paragraph">
                  <wp:posOffset>6687185</wp:posOffset>
                </wp:positionV>
                <wp:extent cx="0" cy="67056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4pt,526.55pt" to="-74.4pt,579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804545</wp:posOffset>
                </wp:positionH>
                <wp:positionV relativeFrom="paragraph">
                  <wp:posOffset>6809105</wp:posOffset>
                </wp:positionV>
                <wp:extent cx="0" cy="23749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35pt,536.15pt" to="-63.35pt,55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в случае стран, экономика которых находится в сильной зависимости от состояния сельского хозяйства или туриз</w:t>
        <w:softHyphen/>
        <w:t>ма, на смещение кривой совокупного предложения могут оказывать влияние резкие изменения погодно-климати</w:t>
        <w:softHyphen/>
        <w:t>ческих условий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двиги кривой совокупного предложения можно проиллю</w:t>
        <w:softHyphen/>
        <w:t>стрировать графически (рис. 12.4).</w:t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94355" cy="19958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Смещение из положения AS в положение AS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— это увеличение совокупного предложения, смещение из положения AS положение AS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— это сокращение совокупного предложения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3. Модель «AD-AS»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Для анализа макроэкономической стабильности используются модели макроэкономического равновесия, среди которых модель AD-AS — одна из самых распространенных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Макроэкономическое равновесие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color w:val="000000"/>
          <w:spacing w:val="4"/>
          <w:sz w:val="28"/>
          <w:szCs w:val="28"/>
        </w:rPr>
        <w:t>в этой модели можно охарактеризовать как ситуацию, когда весь произведенный продукт полностью куплен, т.е. производству соответствует платежеспособный спрос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ейнсианский подход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кономисты, придерживающиеся кейнсианской теории, доказывают, что, пока экономика не приведена в состояние всеобщего равновесия, объем производства определяется величиной совокупного спроса, т.е. на общее экономическое равновесие влияет совокупный спрос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  <w:lang w:val="en-US"/>
        </w:rPr>
        <w:t>D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color w:val="000000"/>
          <w:spacing w:val="4"/>
          <w:sz w:val="28"/>
          <w:szCs w:val="28"/>
          <w:lang w:val="en-US"/>
        </w:rPr>
        <w:t>f</w:t>
      </w:r>
      <w:r>
        <w:rPr>
          <w:color w:val="000000"/>
          <w:spacing w:val="4"/>
          <w:sz w:val="28"/>
          <w:szCs w:val="28"/>
        </w:rPr>
        <w:t>(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</w:rPr>
        <w:t>) – формула модели,                    (1)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ория эффективного спроса своей главной целью имеет выявление факторов, влияющих на эффективный спрос. Логика здесь следующая: национальный доход зависит от размера совокупного эффективного спроса. Нация получает столько, сколько она тратит. А от чего зависит сам спрос?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u w:val="single"/>
        </w:rPr>
        <w:t>Первый блок теории кейнса. Принцип эффективного спроса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этой части теории эффективного спроса прослеживаются основные макроэкономические зависимости, которые демонстрируют, какие факторы влияют на величину национального дохода. Кейнс применяет здесь метод частичного равновесия к анализу макроэкономик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Между величинами национального дохода и эффективного спроса, как уже отмечалось, существует пропорциональная зависимость. В каждый момент времени эффективный спрос определяется величиной совокупного потребления С и валовых инвестиций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>. Если обозначить величину национального дохода Y, то получим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/>
      </w:pPr>
      <w:r>
        <w:rPr>
          <w:color w:val="000000"/>
          <w:spacing w:val="4"/>
          <w:sz w:val="28"/>
          <w:szCs w:val="28"/>
        </w:rPr>
        <w:t xml:space="preserve">Y =С +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,</w:t>
        <w:tab/>
        <w:t xml:space="preserve">                                 (2)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т.е. национальный доход распадается на потребление и инвестиции. С другой стороны, национальный доход, как сумма индивидуальных доходов членов общества, складывается из совокупного потребления и совокупного сбережения S. Тогда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/>
      </w:pPr>
      <w:r>
        <w:rPr>
          <w:color w:val="000000"/>
          <w:spacing w:val="4"/>
          <w:sz w:val="28"/>
          <w:szCs w:val="28"/>
        </w:rPr>
        <w:t>Y=C + S.</w:t>
        <w:tab/>
        <w:t xml:space="preserve">                               (3)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Сравнивая формулы (2) и (3), нетрудно получить </w:t>
      </w:r>
      <w:r>
        <w:rPr>
          <w:b/>
          <w:color w:val="000000"/>
          <w:spacing w:val="4"/>
          <w:sz w:val="28"/>
          <w:szCs w:val="28"/>
        </w:rPr>
        <w:t>основное кейнсианское условие общего экономического равновесия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/>
      </w:pPr>
      <w:r>
        <w:rPr>
          <w:b/>
          <w:color w:val="000000"/>
          <w:spacing w:val="4"/>
          <w:sz w:val="28"/>
          <w:szCs w:val="28"/>
        </w:rPr>
        <w:t>S=I</w:t>
      </w:r>
      <w:r>
        <w:rPr>
          <w:color w:val="000000"/>
          <w:spacing w:val="4"/>
          <w:sz w:val="28"/>
          <w:szCs w:val="28"/>
        </w:rPr>
        <w:t xml:space="preserve">,                                  </w:t>
        <w:tab/>
        <w:t>(4)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4"/>
          <w:sz w:val="28"/>
          <w:szCs w:val="28"/>
        </w:rPr>
        <w:t>т. е. все сбережения должны переливаться в инвестиции</w:t>
      </w:r>
      <w:r>
        <w:rPr>
          <w:color w:val="000000"/>
          <w:spacing w:val="4"/>
          <w:sz w:val="28"/>
          <w:szCs w:val="28"/>
        </w:rPr>
        <w:t>. Однако внутреннего механизма, обеспечивающего автоматическое поддержание данного равенства, при капитализме не существует. Основной психологический закон и низкие инвестиционные ожидания ведут к тому, что часть дохода накапливается. «Бережливость - социальное зло», неоднократно подчеркивал Кейнс в противовес традиционному классико-неоклас-сическому подходу. Отсюда система становится неравновесной. Поэтому необходима соответствующая государственная программа, стимулирующая все виды потребления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 приведенных выше формул нетрудно также заключить, что в кейнсианской модели точка общего экономического равновесия никак не связана с точкой полной занятости, поэтому балансирование экономических пропорций возможно и при существовании безработицы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аким образом, совокупный спрос зависит от совокупного потребления (С), сбережения (</w:t>
      </w:r>
      <w:r>
        <w:rPr>
          <w:color w:val="000000"/>
          <w:spacing w:val="4"/>
          <w:sz w:val="28"/>
          <w:szCs w:val="28"/>
          <w:lang w:val="en-US"/>
        </w:rPr>
        <w:t>S</w:t>
      </w:r>
      <w:r>
        <w:rPr>
          <w:color w:val="000000"/>
          <w:spacing w:val="4"/>
          <w:sz w:val="28"/>
          <w:szCs w:val="28"/>
        </w:rPr>
        <w:t>) и валовых инвестиций (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алее в модели эффективного спроса рассмотрим, от чего зависит каждая из этих величин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ервая составляющая – совокупное потребление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и прочих равных условиях потребление есть функция дохода (это очевидно и на микро- и на макроэкономическом уровнях). Поэтому в самой общей форме функция потребления имеет вид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C=f (Y),                     (5)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С другой стороны, уровень потребления определяется психологическими предрасположенностями населения тратить свои доходы на потребление. Кейнс называет эту предрасположенность склонностью к потреблению. Вводятся понятия средней (C/Y) и предельной (∆C/∆Y) склонности к потреблению. Эмпирические исследования показывают, что склонность к потреблению меняется в зависимости от величины дохода человека: </w:t>
      </w:r>
      <w:r>
        <w:rPr>
          <w:b/>
          <w:color w:val="000000"/>
          <w:spacing w:val="4"/>
          <w:sz w:val="28"/>
          <w:szCs w:val="28"/>
        </w:rPr>
        <w:t>чем выше доход, тем меньше склонность к потреблению.</w:t>
      </w:r>
      <w:r>
        <w:rPr>
          <w:color w:val="000000"/>
          <w:spacing w:val="4"/>
          <w:sz w:val="28"/>
          <w:szCs w:val="28"/>
        </w:rPr>
        <w:t xml:space="preserve"> В обществе в целом существует и еще одна закономерность: </w:t>
      </w:r>
      <w:r>
        <w:rPr>
          <w:b/>
          <w:color w:val="000000"/>
          <w:spacing w:val="4"/>
          <w:sz w:val="28"/>
          <w:szCs w:val="28"/>
        </w:rPr>
        <w:t>средняя склонность к потреблению выше в тех общественных системах, где доходы распределены более равномерно.</w:t>
      </w:r>
      <w:r>
        <w:rPr>
          <w:color w:val="000000"/>
          <w:spacing w:val="4"/>
          <w:sz w:val="28"/>
          <w:szCs w:val="28"/>
        </w:rPr>
        <w:t xml:space="preserve"> Последнее является аргументом в пользу перераспределительной политики государства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На базе этих эмпирический данных Кейнс сформулировал основной психологический закон, который гласит: </w:t>
      </w:r>
      <w:r>
        <w:rPr>
          <w:b/>
          <w:color w:val="000000"/>
          <w:spacing w:val="4"/>
          <w:sz w:val="28"/>
          <w:szCs w:val="28"/>
        </w:rPr>
        <w:t>«С ростом доходов люди, как правило, склонны увеличивать свои расходы, однако не в той степени (а в меньшей. - М.Ш.), в какой растут их доходы».</w:t>
      </w:r>
      <w:r>
        <w:rPr>
          <w:color w:val="000000"/>
          <w:spacing w:val="4"/>
          <w:sz w:val="28"/>
          <w:szCs w:val="28"/>
        </w:rPr>
        <w:t xml:space="preserve"> Смысл закона очевиден - чем богаче население, тем выше у него склонность к сбережению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  <w:highlight w:val="yellow"/>
        </w:rPr>
      </w:pPr>
      <w:r>
        <w:rPr>
          <w:color w:val="000000"/>
          <w:spacing w:val="4"/>
          <w:sz w:val="28"/>
          <w:szCs w:val="28"/>
          <w:highlight w:val="yellow"/>
        </w:rPr>
        <w:t xml:space="preserve">Сам Кейнс не объясняет причины существования подобной закономерности, для него она является эмпирическим фактом, но последующие исследователи выдвинули целый ряд факторов, лежащих в основе действия основного психологического закона. 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-первых, при низких доходах потребление приближено к прожиточному минимуму и не может быть снижено за счет сбережений. 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-вторых, при росте доходов появляется стремление компенсировать неопределенность будущего и риски, связанные с ней, с помощью денег. Отсюда - стремление сберечь часть дохода. 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-третьих, у значительной части населения имеется стремление передать часть доходов по наследству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-четвертых, накопление осуществляется под будущие крупномасштабные покупки и т. п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о чем бы ни было вызвано существование основного психологического закона, </w:t>
      </w:r>
      <w:r>
        <w:rPr>
          <w:b/>
          <w:color w:val="000000"/>
          <w:spacing w:val="4"/>
          <w:sz w:val="28"/>
          <w:szCs w:val="28"/>
        </w:rPr>
        <w:t>главное для кейнсианства то, что в результате его действия сокращается эффективный спрос и появляются негативные явления капиталистической действительности: кризисы, безработица и т.п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акуум, создаваемый сокращением личного потребления, может быть заполнен потреблением инвестиционных товаров. Здесь Кейнс переходит к анализу второго параметра функции национального дохода - инвестициям. «При данной предельной склонности к потреблению инвестиции должны расти таким темпом, чтобы заполнить собой промежуток в эффективном спросе, вызванный ростом сбережений; если этого не произойдет, то национальный доход и занятость сократятся»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заимодействие инвестиций и национального дохода прослеживается с помощью инвестиционного мультипликатора. Под ним понимается коэффициент пропорционального прироста национального дохода к вызывающим этот прирост инвестициям. Алгебраически это можно записать в виде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∆</w:t>
      </w:r>
      <w:r>
        <w:rPr>
          <w:color w:val="000000"/>
          <w:spacing w:val="4"/>
          <w:sz w:val="28"/>
          <w:szCs w:val="28"/>
        </w:rPr>
        <w:t>Y=K ∆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>,                                        (6)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290050</wp:posOffset>
                </wp:positionH>
                <wp:positionV relativeFrom="paragraph">
                  <wp:posOffset>-41275</wp:posOffset>
                </wp:positionV>
                <wp:extent cx="0" cy="4041775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1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5pt,-3.25pt" to="731.5pt,314.9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где ∆Y и ∆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– соответственно приросты национального дохода и инвестиций, а К – инвестиционный мультипликатор. Из уравнения (6) и (2) легко можно вывести основную формулу инвестиционного мультипликатора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/>
      </w:pPr>
      <w:r>
        <w:rPr>
          <w:color w:val="000000"/>
          <w:spacing w:val="4"/>
          <w:sz w:val="28"/>
          <w:szCs w:val="28"/>
        </w:rPr>
        <w:t>K=1/(l - ∆</w:t>
      </w:r>
      <w:r>
        <w:rPr>
          <w:color w:val="000000"/>
          <w:spacing w:val="4"/>
          <w:sz w:val="28"/>
          <w:szCs w:val="28"/>
          <w:lang w:val="en-US"/>
        </w:rPr>
        <w:t>C</w:t>
      </w:r>
      <w:r>
        <w:rPr>
          <w:color w:val="000000"/>
          <w:spacing w:val="4"/>
          <w:sz w:val="28"/>
          <w:szCs w:val="28"/>
        </w:rPr>
        <w:t>/∆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</w:rPr>
        <w:t xml:space="preserve">),                         </w:t>
        <w:tab/>
        <w:t>(7)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Таким образом, мультипликатор зависит от предельной склонности к потреблению (∆</w:t>
      </w:r>
      <w:r>
        <w:rPr>
          <w:color w:val="000000"/>
          <w:spacing w:val="4"/>
          <w:sz w:val="28"/>
          <w:szCs w:val="28"/>
          <w:lang w:val="en-US"/>
        </w:rPr>
        <w:t>C</w:t>
      </w:r>
      <w:r>
        <w:rPr>
          <w:color w:val="000000"/>
          <w:spacing w:val="4"/>
          <w:sz w:val="28"/>
          <w:szCs w:val="28"/>
        </w:rPr>
        <w:t>/∆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</w:rPr>
        <w:t>), чем еще раз подчеркивается психологическая основа экономических процессов. Смысл мультипликатора заключается в том, что инвестиции выступают как источник дополнительных доходов, как издержки, которые представляют собой спрос на использованную часть реального национального дохода. Они влияют на доход при наличии двух условий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• </w:t>
      </w:r>
      <w:r>
        <w:rPr>
          <w:color w:val="000000"/>
          <w:spacing w:val="4"/>
          <w:sz w:val="28"/>
          <w:szCs w:val="28"/>
        </w:rPr>
        <w:t>если в экономике существуют незадействованные производственные ресурсы, которые можно ввести в производственный оборот;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• </w:t>
      </w:r>
      <w:r>
        <w:rPr>
          <w:color w:val="000000"/>
          <w:spacing w:val="4"/>
          <w:sz w:val="28"/>
          <w:szCs w:val="28"/>
        </w:rPr>
        <w:t>если прирост платежеспособного спроса происходит за счет расширения инвестиционного сектора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Таким образом, при более или менее постоянной склонности к потреблению (а в коротком промежутке времени она мало меняется) главным фактором роста национального дохода становятся инвестици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алее возникает вопрос: от чего зависит стимул к инвестированию у предпринимателей? Кейнс указывает на два фактора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едельная эффективность капитала, которая определяется как разница между расходами капитала на производство капитальных благ и ожидаемыми прибылями. В свою очередь, предельная эффективность капитала зависит от ожидания капиталистов по поводу будущих прибылей. Таким образом, и здесь психологические факторы выходят на первый план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Инвестирование зависит от величины ссудного процента. Капиталист при инвестировании оценивает потенциальные доходы от разных форм инвестиций и высокий процент стимулирует у предпринимателей предпочтение ликвидности (денежных форм хранения сбережений). В этом факторе проявляется связь реальной и денежной сфер экономик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Наконец, третий параметр, влияющий на национальный доход – </w:t>
      </w:r>
      <w:r>
        <w:rPr>
          <w:b/>
          <w:color w:val="000000"/>
          <w:spacing w:val="4"/>
          <w:sz w:val="28"/>
          <w:szCs w:val="28"/>
        </w:rPr>
        <w:t>совокупные сбережения</w:t>
      </w:r>
      <w:r>
        <w:rPr>
          <w:color w:val="000000"/>
          <w:spacing w:val="4"/>
          <w:sz w:val="28"/>
          <w:szCs w:val="28"/>
        </w:rPr>
        <w:t>. В целом этот фактор выступает как обратная величина к совокупному потреблению (см. формулу 3). Аналогично со средней и предельной склонностями к потреблению вводятся величины средней (S/Y) и предельной (∆S/∆Y) склонности к сбережению. Причем, исходя из вышеизложенной модели, можно вывести, что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∆</w:t>
      </w:r>
      <w:r>
        <w:rPr>
          <w:color w:val="000000"/>
          <w:spacing w:val="4"/>
          <w:sz w:val="28"/>
          <w:szCs w:val="28"/>
        </w:rPr>
        <w:t>C/∆Y+ ∆S/∆Y=1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Таким образом, в основе желательных изменений совокупного спроса лежит манипуляция психологическими факторами — склонностями к потреблению и сбережению и ссудным процентом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  <w:u w:val="single"/>
        </w:rPr>
        <w:t>Второй блок кейнсовой теории</w:t>
      </w:r>
      <w:r>
        <w:rPr>
          <w:color w:val="000000"/>
          <w:spacing w:val="4"/>
          <w:sz w:val="28"/>
          <w:szCs w:val="28"/>
        </w:rPr>
        <w:t xml:space="preserve"> анализирует проблемы денег и процента. Начиная с Кейнса в западной экономической литературе различаются два понятия - теория денег (the theory of money) и денежная теория (monetary theory). Первая исследует природу и функции денет, вторая касается механизмов воздействия денежных и финансовых рычагов на макроэкономические процессы. </w:t>
      </w:r>
      <w:r>
        <w:rPr>
          <w:color w:val="000000"/>
          <w:spacing w:val="4"/>
          <w:sz w:val="28"/>
          <w:szCs w:val="28"/>
          <w:highlight w:val="yellow"/>
        </w:rPr>
        <w:t>В модуле учебного пособия, посвященном теории денег, мы подробно остановимся на вкладе Кейнса в этот вопрос. Здесь же ограничимся анализом только денежной теори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Денежная теория Кейнса начинается с концепции предпочтения ликвидност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Спрос на деньги в обществе зависит от той роли, которую деньги играют при заключении сделок. В ранней неоклассической экономической литературе исследовались две основные функции денег в сделках - деньги как средство обращения и деньги как средство платежа. Однако в XX в. для описания реальных экономических закономерностей этого стало недостаточно. Кейнс открывает еще одну функцию денег - </w:t>
      </w:r>
      <w:r>
        <w:rPr>
          <w:b/>
          <w:color w:val="000000"/>
          <w:spacing w:val="4"/>
          <w:sz w:val="28"/>
          <w:szCs w:val="28"/>
        </w:rPr>
        <w:t>деньги как сокровище</w:t>
      </w:r>
      <w:r>
        <w:rPr>
          <w:color w:val="000000"/>
          <w:spacing w:val="4"/>
          <w:sz w:val="28"/>
          <w:szCs w:val="28"/>
        </w:rPr>
        <w:t>. Она возникает в том случае, когда реальные сбережения не переливаются в реальные инвестиции, а накопляются в виде денежных знаков. Похожая ситуация была исследована классической школой, также использовавшей термин «</w:t>
      </w:r>
      <w:r>
        <w:rPr>
          <w:b/>
          <w:color w:val="000000"/>
          <w:spacing w:val="4"/>
          <w:sz w:val="28"/>
          <w:szCs w:val="28"/>
        </w:rPr>
        <w:t>сокровище</w:t>
      </w:r>
      <w:r>
        <w:rPr>
          <w:color w:val="000000"/>
          <w:spacing w:val="4"/>
          <w:sz w:val="28"/>
          <w:szCs w:val="28"/>
        </w:rPr>
        <w:t>», но сущность сокровища у классиков и у Кейнса совершенно различна. Это связано с тем, что классическая школа анализировала полноценные золотые и серебряные деньги, а Кейнс исследовал закономерности бумажных денег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оявление денег как сокровища существенно модифицирует все макроэкономические процессы и влияет на занятость в обществе. «Пока есть безработица, - писал Кейнс, - занятость будет изменяться в той же пропорции, что и количество денег, а если налицо полная занятость, то цены будут изменяться в той же пропорции, что и количество денег»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озникает вопрос: почему люди предпочитают держать свои сбережения в виде денежных сокровищ? Ответ на него дается в теории предпочтения ликвидности. Предпочтение ликвидности и есть стремление держать сбережения в виде денежных знаков. Деньги - практически единственная составная часть богатства, имеющая наибольшую ликвидность, т. е. способность без труда превращаться в любую другую форму имущества. Существуют три мотива предпочтения ликвидности: 1) мотив обращения, 2) мотив осторожности и 3) мотив спекуляци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Мотив обращения</w:t>
      </w:r>
      <w:r>
        <w:rPr>
          <w:color w:val="000000"/>
          <w:spacing w:val="4"/>
          <w:sz w:val="28"/>
          <w:szCs w:val="28"/>
        </w:rPr>
        <w:t xml:space="preserve"> связан с тем, что деньги необходимы для оплаты будущих сделок, которые мы в состояния предвидеть. Мы храним сбережения в денежной форме, потому что знаем, что в обозримом будущем нам придется их потратить. Величина сокровища, связанная с мотивом обращения, зависит от двух факторов - размера нашего дохода (чем богаче человек, тем больше он предвидит будущих сделок и тем большую часть дохода он может отложить) и от промежутка времени между получением и тратой дохода </w:t>
      </w:r>
      <w:r>
        <w:rPr>
          <w:color w:val="000000"/>
          <w:spacing w:val="4"/>
          <w:sz w:val="28"/>
          <w:szCs w:val="28"/>
          <w:highlight w:val="yellow"/>
        </w:rPr>
        <w:t>(чем реже мы получаем доходы, тем большую их часть нам приходится хранить в денежной форме. Отсюда вытекает очень простой способ стимуляции потребительского спроса - надо чаще платить заработную плату, скажем, не раз в месяц, а раз в неделю)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4"/>
          <w:sz w:val="28"/>
          <w:szCs w:val="28"/>
        </w:rPr>
        <w:t>Мотив осторожности</w:t>
      </w:r>
      <w:r>
        <w:rPr>
          <w:color w:val="000000"/>
          <w:spacing w:val="4"/>
          <w:sz w:val="28"/>
          <w:szCs w:val="28"/>
        </w:rPr>
        <w:t xml:space="preserve"> - главный фактор образования сокровищ в кейнсианский схеме. Он связан с неопределенностью будущего, которую люди пытаются преодолеть, имея денежные запасы. Фактически мы создаем некий страховой фонд на случай непредвиденных обстоятельств в будущем. Размер этого фонда будет опять-таки зависеть от нашего дохода и от степени неопределенности и рискованности экономической жизни в обществе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pacing w:val="4"/>
          <w:sz w:val="28"/>
          <w:szCs w:val="28"/>
        </w:rPr>
        <w:t>Спекулятивный мотив</w:t>
      </w:r>
      <w:r>
        <w:rPr>
          <w:color w:val="000000"/>
          <w:spacing w:val="4"/>
          <w:sz w:val="28"/>
          <w:szCs w:val="28"/>
        </w:rPr>
        <w:t xml:space="preserve"> заключается в обладании деньгами с целью получения с их помощью прибылей. В принципе сбережения могут переливаться в производительную форму, тогда их владелец будет получать промышленную прибыль, могут тратиться на покупку ценных бумаг, приносящих дивиденд и могут храниться в ликвидной форме в банке, тогда доходом становится ссудный процент. На размер денежного капитала в данном случае будут влиять два фактора: </w:t>
      </w:r>
      <w:r>
        <w:rPr>
          <w:b/>
          <w:color w:val="000000"/>
          <w:spacing w:val="4"/>
          <w:sz w:val="28"/>
          <w:szCs w:val="28"/>
        </w:rPr>
        <w:t>психологическая склонность предпочтения ликвидности и величина ссудного процента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общая все вышесказанное, можно построить уравнение общего спроса на деньги. Оно имеет вид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Md = M(Y)+M(i), где Md - общий спрос на деньги, У - доход, i- ссудный процент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след за этим Кейнс останавливается на концепции процента. Кейнс определяет процент «как награду, которую надо выплатить собственнику денег за отказ от обладания ликвидностью и неуверенностью во владении ценными бумагами». Таким образом, это своеобразная плата за риск и временный отказ от использования денег на различные покупк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highlight w:val="yellow"/>
        </w:rPr>
        <w:t>Безусловно, подобная трактовка может служить психологическим оп</w:t>
        <w:softHyphen/>
        <w:t>равданием получения процента заимодавцем, но вряд ли можно серьезно считать, что риск или воздержание являются созидательной силой, мо</w:t>
        <w:softHyphen/>
        <w:t>гущей увеличивать доходы.</w:t>
      </w:r>
      <w:r>
        <w:rPr>
          <w:color w:val="000000"/>
          <w:spacing w:val="4"/>
          <w:sz w:val="28"/>
          <w:szCs w:val="28"/>
        </w:rPr>
        <w:t xml:space="preserve"> В понимании процента существуют два аспекта проблемы - </w:t>
      </w:r>
      <w:r>
        <w:rPr>
          <w:b/>
          <w:color w:val="000000"/>
          <w:spacing w:val="4"/>
          <w:sz w:val="28"/>
          <w:szCs w:val="28"/>
        </w:rPr>
        <w:t>сущностный</w:t>
      </w:r>
      <w:r>
        <w:rPr>
          <w:color w:val="000000"/>
          <w:spacing w:val="4"/>
          <w:sz w:val="28"/>
          <w:szCs w:val="28"/>
        </w:rPr>
        <w:t xml:space="preserve"> (что есть процент и каков его источник) и </w:t>
      </w:r>
      <w:r>
        <w:rPr>
          <w:b/>
          <w:color w:val="000000"/>
          <w:spacing w:val="4"/>
          <w:sz w:val="28"/>
          <w:szCs w:val="28"/>
        </w:rPr>
        <w:t>функциональный</w:t>
      </w:r>
      <w:r>
        <w:rPr>
          <w:color w:val="000000"/>
          <w:spacing w:val="4"/>
          <w:sz w:val="28"/>
          <w:szCs w:val="28"/>
        </w:rPr>
        <w:t xml:space="preserve"> (какова роль процента в экономике)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едставляется, что с сущностной точки зрения существует два логичных объяснения процента - Маркса, относящего процент к определенной форме прибавочной стоимости и видящего его источник в эксплуатации труда, и подход Сэя, трактующего процент как продукт функционирования средств производства. В обоих этих определениях имеется материальный источник процента, а в определении Кейнса его нет. Но самого Кейнса эта проблема мало интересовала. Его подход носил чисто функциональный характер и раскрывал механизм воздействия процента на экономическую жизнь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лияние процента на экономическую активность заключается в том, что</w:t>
      </w:r>
      <w:r>
        <w:rPr>
          <w:b/>
          <w:color w:val="000000"/>
          <w:spacing w:val="4"/>
          <w:sz w:val="28"/>
          <w:szCs w:val="28"/>
        </w:rPr>
        <w:t xml:space="preserve"> высокий ссудный процент увеличивает предпочтение ликвидности, что, в свою очередь, ведет к росту денежной составляющей сбережений и создает уменьшение эффективного спроса. А последнее ведет к кризису и росту безработицы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хема проста и логична, но далеко не бесспорна. Критики кейнсиан-ства отмечают, что в подобной логике присутствует непонимание роли банков в современном обществе. 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highlight w:val="yellow"/>
        </w:rPr>
        <w:t>Действительно, на первый взгляд, Кейнс ошибается в понимании роли банков в экономике - тот факт, что, сбережения перетекают в банки, не должен означать сокращения эффективного спроса, так как банки сами являются крутшейшими инвесторами или субсидируют других инвесторов. В предложенной же схеме банки могут трактоваться как хранилища чужих сбережений, и непонятно, каким образом при этом образуется и выплачиваться вкладчикам процент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highlight w:val="yellow"/>
        </w:rPr>
        <w:t>Однако Кейнс прекрасно знал и понимал все банковские функции и предвидел подобную критику. Поэтому он отмечает, что предпочтение ликвидности ведет к тому, что акт сбережения разрывается во времени и пространстве с актом инвестирования. Действительно, если сегодня мы положим деньги на депозит, то завтра банк их инвестирует прямо или косвенно. Но это будет завтра, а сегодня эффективный спрос сократится и начнется кризис, в условиях которого будущие инвестиции могут стать просто бессмысленным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highlight w:val="yellow"/>
        </w:rPr>
        <w:t>По отношению к статичному обществу Кейнс прав, в развивающейся же системе появляется другая логика. Но автор «Общей теории» и не претендовал на исследование динамик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Классический подход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одель Вальраса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ществуют определенные предпосылк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1) В экономике действует закон Вальраса (если в экономике 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рынков, и на (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-1) рынке равновесие, то равновесие будет и 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– ом рынке. Т.е. чтобы финансовый рынок был в равновесии, необходимо, чтобы один из входящих в него рынков был в равновесии, тогда другой рынок также автоматически будет находиться в состоянии равновесия.)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) Целью модели является поиск равновесных цен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Модель является попыткой представить все уравнения, описывающие общее равновесие в хозяйстве, чтобы сравнить число этих уравнений с числом переменных, которые они включают. Если число уравнений будет равно числу переменных, то общее равновесие возможно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ервый фактор, влияющий на цену – затраты производства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а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ij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– производственный коэффициент. Это количество ресурса </w:t>
      </w:r>
      <w:r>
        <w:rPr>
          <w:color w:val="000000"/>
          <w:spacing w:val="4"/>
          <w:sz w:val="28"/>
          <w:szCs w:val="28"/>
          <w:lang w:val="en-US"/>
        </w:rPr>
        <w:t>j</w:t>
      </w:r>
      <w:r>
        <w:rPr>
          <w:color w:val="000000"/>
          <w:spacing w:val="4"/>
          <w:sz w:val="28"/>
          <w:szCs w:val="28"/>
        </w:rPr>
        <w:t xml:space="preserve">, необходимое для производства блага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торой – предельная полезность благ. </w:t>
      </w:r>
      <w:r>
        <w:rPr>
          <w:color w:val="000000"/>
          <w:spacing w:val="4"/>
          <w:sz w:val="28"/>
          <w:szCs w:val="28"/>
          <w:highlight w:val="yellow"/>
        </w:rPr>
        <w:t xml:space="preserve">(Полезность, которую потребитель извлекает из дополнительного единицы блага, называют предельной полезностью) </w:t>
      </w:r>
      <w:r>
        <w:rPr>
          <w:color w:val="000000"/>
          <w:spacing w:val="4"/>
          <w:sz w:val="28"/>
          <w:szCs w:val="28"/>
          <w:highlight w:val="yellow"/>
          <w:lang w:val="en-US"/>
        </w:rPr>
        <w:t>MU</w:t>
      </w:r>
      <w:r>
        <w:rPr>
          <w:color w:val="000000"/>
          <w:spacing w:val="4"/>
          <w:sz w:val="28"/>
          <w:szCs w:val="28"/>
          <w:highlight w:val="yellow"/>
        </w:rPr>
        <w:t xml:space="preserve"> – </w:t>
      </w:r>
      <w:r>
        <w:rPr>
          <w:color w:val="000000"/>
          <w:spacing w:val="4"/>
          <w:sz w:val="28"/>
          <w:szCs w:val="28"/>
          <w:highlight w:val="yellow"/>
          <w:lang w:val="en-US"/>
        </w:rPr>
        <w:t>marginal</w:t>
      </w:r>
      <w:r>
        <w:rPr>
          <w:color w:val="000000"/>
          <w:spacing w:val="4"/>
          <w:sz w:val="28"/>
          <w:szCs w:val="28"/>
          <w:highlight w:val="yellow"/>
        </w:rPr>
        <w:t xml:space="preserve"> </w:t>
      </w:r>
      <w:r>
        <w:rPr>
          <w:color w:val="000000"/>
          <w:spacing w:val="4"/>
          <w:sz w:val="28"/>
          <w:szCs w:val="28"/>
          <w:highlight w:val="yellow"/>
          <w:lang w:val="en-US"/>
        </w:rPr>
        <w:t>utility</w:t>
      </w:r>
      <w:r>
        <w:rPr>
          <w:color w:val="000000"/>
          <w:spacing w:val="4"/>
          <w:sz w:val="28"/>
          <w:szCs w:val="28"/>
          <w:highlight w:val="yellow"/>
        </w:rPr>
        <w:t>. Максимальное удовлетворение потребитель получает тогда, когда рациональный потребитель в рамках ограниченного бюджета так осуществляет свои покупки, чтобы каждый приобретенный товар принес ему одинаковую предельную полезность пропорционально цене этого товара.)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Третьим фактором является то, что на цену товара влияет вся система цен в обществе, т.е. цены других товаров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Здесь нам следует сразу заметить две вещи. Во-первых, из первичных ресурсов сразу производятся потребительские блага (нет промежуточных благ и их рынков). Во-вторых, поскольку у фирм отсутствуют постоянные затраты, в этой системе не существует деления на короткий и длительный периоды. Существует единое общее равновесие, которое по смыслу соответствует равновесию длительного периода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Таким образом, всего в хозяйстве существует 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рынков ресурсов и 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</w:rPr>
        <w:t xml:space="preserve"> рынков потребительских благ. На каждом рынке существуют две переменные – цена и количество. На рынке отдельного блага это 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 и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 а на рынке отдельного ресурса - </w:t>
      </w:r>
      <w:r>
        <w:rPr>
          <w:color w:val="000000"/>
          <w:spacing w:val="4"/>
          <w:sz w:val="28"/>
          <w:szCs w:val="28"/>
          <w:lang w:val="en-US"/>
        </w:rPr>
        <w:t>Q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4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еизвестные в модели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  <w:vertAlign w:val="subscript"/>
        </w:rPr>
        <w:t xml:space="preserve"> 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(1…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</w:rPr>
        <w:t>) – это количество потребительского блага (произведенных товаров)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i</w:t>
      </w:r>
      <w:r>
        <w:rPr>
          <w:color w:val="000000"/>
          <w:spacing w:val="4"/>
          <w:sz w:val="28"/>
          <w:szCs w:val="28"/>
        </w:rPr>
        <w:t xml:space="preserve"> (1…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</w:rPr>
        <w:t>) – цены по этим благам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4"/>
          <w:sz w:val="28"/>
          <w:szCs w:val="28"/>
          <w:vertAlign w:val="subscript"/>
        </w:rPr>
        <w:t xml:space="preserve">  </w:t>
      </w:r>
      <w:r>
        <w:rPr>
          <w:color w:val="000000"/>
          <w:spacing w:val="4"/>
          <w:sz w:val="28"/>
          <w:szCs w:val="28"/>
          <w:lang w:val="en-US"/>
        </w:rPr>
        <w:t>j</w:t>
      </w:r>
      <w:r>
        <w:rPr>
          <w:color w:val="000000"/>
          <w:spacing w:val="4"/>
          <w:sz w:val="28"/>
          <w:szCs w:val="28"/>
        </w:rPr>
        <w:t xml:space="preserve"> (1…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>) – количество затраченных факторов на производство благ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Q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j</w:t>
      </w:r>
      <w:r>
        <w:rPr>
          <w:color w:val="000000"/>
          <w:spacing w:val="4"/>
          <w:sz w:val="28"/>
          <w:szCs w:val="28"/>
        </w:rPr>
        <w:t xml:space="preserve"> (1…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) – цены этих факторов по </w:t>
      </w:r>
      <w:r>
        <w:rPr>
          <w:color w:val="000000"/>
          <w:spacing w:val="4"/>
          <w:sz w:val="28"/>
          <w:szCs w:val="28"/>
          <w:lang w:val="en-US"/>
        </w:rPr>
        <w:t>j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сего у нас получается 2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>+2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</w:rPr>
        <w:t xml:space="preserve"> неизвестных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пределим теперь число уравнений, описывающих хозяйственную систему. Существует четыре группы уравнений, описывающих различные типы функциональных зависимостей в хозяйстве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ервая группа уравнений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b/>
          <w:color w:val="000000"/>
          <w:spacing w:val="4"/>
          <w:sz w:val="28"/>
          <w:szCs w:val="28"/>
        </w:rPr>
        <w:t>Уравнения потребительского спроса</w:t>
      </w:r>
      <w:r>
        <w:rPr>
          <w:color w:val="000000"/>
          <w:spacing w:val="4"/>
          <w:sz w:val="28"/>
          <w:szCs w:val="28"/>
        </w:rPr>
        <w:t>. Спрос отдельного потребителя на каждое благо определяется как функция цен всех потребительских благ и цен всех ресурсов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/>
      </w:pP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color w:val="000000"/>
          <w:spacing w:val="4"/>
          <w:sz w:val="28"/>
          <w:szCs w:val="28"/>
          <w:lang w:val="en-US"/>
        </w:rPr>
        <w:t>f</w:t>
      </w:r>
      <w:r>
        <w:rPr>
          <w:color w:val="000000"/>
          <w:spacing w:val="4"/>
          <w:sz w:val="28"/>
          <w:szCs w:val="28"/>
        </w:rPr>
        <w:t xml:space="preserve"> (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</w:rPr>
        <w:t>1…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color w:val="000000"/>
          <w:spacing w:val="4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.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,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цена любого товара это некая функция от всех цен в обществе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ая группа уравнени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авнения предложения факторов производства (ресурсов).</w:t>
      </w:r>
      <w:r>
        <w:rPr>
          <w:sz w:val="28"/>
          <w:szCs w:val="28"/>
        </w:rPr>
        <w:t xml:space="preserve"> Поскольку потребители должны также выбрать объем предложения ресурсов, которыми они обладают, мы должны записать их функции предложения. Индивидуальное предложение ресурса также зависит от цен потребительских благ и цен всех ресурсов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/>
      </w:pP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color w:val="000000"/>
          <w:spacing w:val="4"/>
          <w:sz w:val="28"/>
          <w:szCs w:val="28"/>
          <w:lang w:val="en-US"/>
        </w:rPr>
        <w:t>f</w:t>
      </w:r>
      <w:r>
        <w:rPr>
          <w:color w:val="000000"/>
          <w:spacing w:val="4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..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</w:rPr>
        <w:t>1…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4"/>
          <w:sz w:val="28"/>
          <w:szCs w:val="28"/>
        </w:rPr>
        <w:t>),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.е. цена любого фактора это функция всех цен в обществе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Третья группа уравнений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b/>
          <w:color w:val="000000"/>
          <w:spacing w:val="4"/>
          <w:sz w:val="28"/>
          <w:szCs w:val="28"/>
        </w:rPr>
        <w:t>Уравнение равновесия в отрасли</w:t>
      </w:r>
      <w:r>
        <w:rPr>
          <w:color w:val="000000"/>
          <w:spacing w:val="4"/>
          <w:sz w:val="28"/>
          <w:szCs w:val="28"/>
        </w:rPr>
        <w:t>. Согласно вышеизложенного теперь мы должны были бы записать функции предложения на рынке каждого блага на основе функции предложения отдельной фирмы. Однако мы не можем так поступить в силу предложения о фиксированных коэффициентах. Ведь фиксированные коэффициенты означают отсутствие экономии от масштаба и отсутствие убывающей предельной производительности. Функция предложения любого блага в этой ситуации должна иметь бесконечную эластичность, а размер фирмы оказывается неопределен. Но в этой ситуации мы можем проигнорировать функции предложения как таковые и записать другое условие равновесия отдельного производителя на отдельном рынке. Поскольку на всех рынках существует совершенная конкуренция, общее равновесие будет достигнуто в том случае, если прибыльность производства всех благ будет одинакова и равна нулю или средние затраты будут равны цене блага. Таким образом, имеем: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т.е. равновесная цена любого товара определяется стоимостью издержек его производства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Четвертая группа уравнений</w:t>
      </w:r>
      <w:r>
        <w:rPr>
          <w:color w:val="000000"/>
          <w:spacing w:val="4"/>
          <w:sz w:val="28"/>
          <w:szCs w:val="28"/>
        </w:rPr>
        <w:t xml:space="preserve">. </w:t>
      </w:r>
      <w:r>
        <w:rPr>
          <w:b/>
          <w:color w:val="000000"/>
          <w:spacing w:val="4"/>
          <w:sz w:val="28"/>
          <w:szCs w:val="28"/>
        </w:rPr>
        <w:t>Уравнения спроса на факторы производства (ресурсы).</w:t>
      </w:r>
      <w:r>
        <w:rPr>
          <w:color w:val="000000"/>
          <w:spacing w:val="4"/>
          <w:sz w:val="28"/>
          <w:szCs w:val="28"/>
        </w:rPr>
        <w:t xml:space="preserve"> Поскольку производственные коэффициенты постоянны, функции спроса на ресурсы будут иметь бесконечную эластичность. Мы можем записать условие общего равновесия – спрос на каждый ресурс будет предъявляться в таком количестве, которое необходимо для производства равновесного набора благ согласно существующим производственным коэффициентам. Формально это тоже функция спроса на ресурс, в котором в качестве аргументов записаны не цены благ и ресурсов, а уже выбранные количества производимых благ. Поэтому мы можем записать: 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  <w:lang w:val="en-US"/>
        </w:rPr>
        <w:t>Q</w:t>
      </w:r>
      <w:r>
        <w:rPr>
          <w:color w:val="000000"/>
          <w:spacing w:val="4"/>
          <w:sz w:val="28"/>
          <w:szCs w:val="28"/>
          <w:vertAlign w:val="subscript"/>
          <w:lang w:val="en-US"/>
        </w:rPr>
        <w:t>j</w:t>
      </w:r>
      <w:r>
        <w:rPr>
          <w:color w:val="000000"/>
          <w:spacing w:val="4"/>
          <w:sz w:val="28"/>
          <w:szCs w:val="28"/>
          <w:vertAlign w:val="subscript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=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color w:val="000000"/>
          <w:spacing w:val="4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.е. цена любого фактора определяется стоимостью его издержек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скольку в данном случае мы анализируем относительные цены и абстрагируемся от их абсолютных значений, для изменения цен нам необходимо выбрать одно благо, которое будет служить счетной единицей. Цена этого блага принимается равной единице и поэтому не является неизвестной. Таким образом, число неизвестных равно 2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>+2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</w:rPr>
        <w:t>-1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перь мы можем подвести итог. Всего в нашей системе имеется 2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</w:rPr>
        <w:t>+2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 уравнений и 2</w:t>
      </w:r>
      <w:r>
        <w:rPr>
          <w:color w:val="000000"/>
          <w:spacing w:val="4"/>
          <w:sz w:val="28"/>
          <w:szCs w:val="28"/>
          <w:lang w:val="en-US"/>
        </w:rPr>
        <w:t>m</w:t>
      </w:r>
      <w:r>
        <w:rPr>
          <w:color w:val="000000"/>
          <w:spacing w:val="4"/>
          <w:sz w:val="28"/>
          <w:szCs w:val="28"/>
        </w:rPr>
        <w:t>+2</w:t>
      </w:r>
      <w:r>
        <w:rPr>
          <w:color w:val="000000"/>
          <w:spacing w:val="4"/>
          <w:sz w:val="28"/>
          <w:szCs w:val="28"/>
          <w:lang w:val="en-US"/>
        </w:rPr>
        <w:t>n</w:t>
      </w:r>
      <w:r>
        <w:rPr>
          <w:color w:val="000000"/>
          <w:spacing w:val="4"/>
          <w:sz w:val="28"/>
          <w:szCs w:val="28"/>
        </w:rPr>
        <w:t xml:space="preserve">-1 неизвестных. 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  <m:oMath xmlns:m="http://schemas.openxmlformats.org/officeDocument/2006/math"/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</m:eqArr>
      </m:oMath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к видно, неизвестных меньше, чем уравнений, и это говорит о том, что одно из уравнений оказывается лишним. Если нам удастся исключить его из системы, доказав его зависимость от остальных, тогда общее равновесие оказывается возможным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сключить одно уравнение действительно можно на основе следующего соображения. В условиях общего равновесия весь доход, полученный потребителями от продажи ресурсов, расходуется на рынках потребительских благ. Это значит, что общая стоимость ресурсов должна быть равна общей стоимости благ. Поэтому в условиях общего равновесия, зная цены и количества на всех рынках ресурсов и благ, кроме рынка блага, выбранного в качестве счетной единицы мы можем рассчитать объем спроса на этом рынке остаточным способом. Поэтому одно из уравнений оказывается равным числу неизвестных, и это означает возможность достижения общего равновесия в хозяйстве. 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Таким образом, число уравнений оказывается равным числу неизвестных, и это означает возможность достижения общего равновесия в хозяйстве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4. Эффект храповика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Эффект храповика рассматривается кейнсианской школой. Он базируется на неэластичности цен в сторону понижения. Подобно храповому колесу, которое может вращаться только в одном направлении, цены также могут изменяться только в сторону повышения, а вот понизить цены достаточно сложно (отсюда название эффекта)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иллюстрируем этот эффект графически (рис. 12.9).</w:t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21050" cy="273939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Начальное макроэкономическое равновесие наблюдается в точке Е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при уровне цен Р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 и реальном объеме производства Y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. Несмотря на то что это равновесное состояние, оно может находиться далеко от уровня полной занятост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Предположим, что в этой ситуации правительство ставит задачу достичь макроэкономического равновесия на уровне Y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и успешно справляется с поставленной задачей, например осуществляя необходимые государственные расходы и тем самым стимулируя спрос до AD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. Новое макроэкономическое равновесие возникает при более высоком уровне цен </w:t>
      </w:r>
      <w:r>
        <w:rPr>
          <w:color w:val="000000"/>
          <w:spacing w:val="4"/>
          <w:sz w:val="28"/>
          <w:szCs w:val="28"/>
          <w:lang w:val="en-US"/>
        </w:rPr>
        <w:t>P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, но и при более высоком уровне реального объема производства Y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>. Задача достигнута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Однако возможно, что правительству не удается поддерживать в дальнейшем совокупный спрос на новом уровне (не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456690</wp:posOffset>
                </wp:positionH>
                <wp:positionV relativeFrom="paragraph">
                  <wp:posOffset>-189230</wp:posOffset>
                </wp:positionV>
                <wp:extent cx="0" cy="157861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7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7pt,-14.9pt" to="-114.7pt,10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8"/>
          <w:szCs w:val="28"/>
        </w:rPr>
        <w:t>возможности осуществлять большие государственные расходы, а других стимулов для поддержания совокупного спроса не возникает). Тогда совокупный спрос возвращается на уровень AD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Однако проблема заключается в том, что из-за неэластичности цен в обратную сторону (в сторону понижения) экономика приходит не в точку Е</w:t>
      </w:r>
      <w:r>
        <w:rPr>
          <w:color w:val="000000"/>
          <w:spacing w:val="4"/>
          <w:sz w:val="28"/>
          <w:szCs w:val="28"/>
          <w:vertAlign w:val="subscript"/>
        </w:rPr>
        <w:t>1</w:t>
      </w:r>
      <w:r>
        <w:rPr>
          <w:color w:val="000000"/>
          <w:spacing w:val="4"/>
          <w:sz w:val="28"/>
          <w:szCs w:val="28"/>
        </w:rPr>
        <w:t xml:space="preserve">, а в точку </w:t>
      </w:r>
      <w:r>
        <w:rPr>
          <w:color w:val="000000"/>
          <w:spacing w:val="4"/>
          <w:sz w:val="28"/>
          <w:szCs w:val="28"/>
          <w:lang w:val="en-US"/>
        </w:rPr>
        <w:t>E</w:t>
      </w:r>
      <w:r>
        <w:rPr>
          <w:color w:val="000000"/>
          <w:spacing w:val="4"/>
          <w:sz w:val="28"/>
          <w:szCs w:val="28"/>
          <w:vertAlign w:val="subscript"/>
        </w:rPr>
        <w:t>3</w:t>
      </w:r>
      <w:r>
        <w:rPr>
          <w:color w:val="000000"/>
          <w:spacing w:val="4"/>
          <w:sz w:val="28"/>
          <w:szCs w:val="28"/>
        </w:rPr>
        <w:t xml:space="preserve"> что ухудшает исходную ситуацию, так как новый высокий уровень цен Р</w:t>
      </w:r>
      <w:r>
        <w:rPr>
          <w:color w:val="000000"/>
          <w:spacing w:val="4"/>
          <w:sz w:val="28"/>
          <w:szCs w:val="28"/>
          <w:vertAlign w:val="subscript"/>
        </w:rPr>
        <w:t>2</w:t>
      </w:r>
      <w:r>
        <w:rPr>
          <w:color w:val="000000"/>
          <w:spacing w:val="4"/>
          <w:sz w:val="28"/>
          <w:szCs w:val="28"/>
        </w:rPr>
        <w:t xml:space="preserve"> сочетается теперь с низким уровнем реального объема производства </w:t>
      </w:r>
      <w:r>
        <w:rPr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4"/>
          <w:sz w:val="28"/>
          <w:szCs w:val="28"/>
          <w:vertAlign w:val="subscript"/>
        </w:rPr>
        <w:t>3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Эффект храповика демонстрирует опасность непродуманного экономического роста: в случае, если не удастся его поддерживать на заданном уровне, откат назад может привести к ухудшению исходной ситуации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  <w:t>В этой теме были рассмотрены основные подходы к макроэкономическому равновесию в экономике. Однако существуют различные способы отклонения от общего макроэкономического равновесия.</w:t>
      </w:r>
    </w:p>
    <w:p>
      <w:pPr>
        <w:pStyle w:val="Normal"/>
        <w:shd w:fill="FFFFFF" w:val="clear"/>
        <w:tabs>
          <w:tab w:val="clear" w:pos="708"/>
          <w:tab w:val="left" w:pos="2064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pacing w:val="4"/>
          <w:sz w:val="28"/>
          <w:szCs w:val="28"/>
        </w:rPr>
      </w:pPr>
      <w:r>
        <w:rPr>
          <w:b/>
          <w:i/>
          <w:color w:val="000000"/>
          <w:spacing w:val="4"/>
          <w:sz w:val="28"/>
          <w:szCs w:val="28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2:21:00Z</dcterms:created>
  <dc:creator>Evgeny</dc:creator>
  <dc:description/>
  <cp:keywords/>
  <dc:language>en-US</dc:language>
  <cp:lastModifiedBy>Evgeny</cp:lastModifiedBy>
  <cp:lastPrinted>2009-01-22T19:35:00Z</cp:lastPrinted>
  <dcterms:modified xsi:type="dcterms:W3CDTF">2010-02-09T16:53:00Z</dcterms:modified>
  <cp:revision>22</cp:revision>
  <dc:subject/>
  <dc:title/>
</cp:coreProperties>
</file>