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40" w:after="0"/>
        <w:ind w:left="173" w:hanging="0"/>
        <w:jc w:val="center"/>
        <w:rPr>
          <w:b/>
          <w:b/>
        </w:rPr>
      </w:pPr>
      <w:r>
        <w:rPr>
          <w:b/>
          <w:spacing w:val="-19"/>
          <w:sz w:val="28"/>
          <w:szCs w:val="28"/>
        </w:rPr>
        <w:t>ТЕМА 1</w:t>
      </w:r>
    </w:p>
    <w:p>
      <w:pPr>
        <w:pStyle w:val="Normal"/>
        <w:shd w:fill="FFFFFF" w:val="clear"/>
        <w:spacing w:lineRule="exact" w:line="278" w:before="29" w:after="0"/>
        <w:ind w:left="173" w:hanging="0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>ВВЕДЕНИЕ В МАКРОЭКОНОМИКУ</w:t>
      </w:r>
    </w:p>
    <w:p>
      <w:pPr>
        <w:pStyle w:val="Normal"/>
        <w:shd w:fill="FFFFFF" w:val="clear"/>
        <w:spacing w:lineRule="exact" w:line="278"/>
        <w:ind w:left="19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ind w:left="0" w:firstLine="709"/>
        <w:rPr>
          <w:color w:val="000000"/>
          <w:spacing w:val="-1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Введение в макроэкономи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ind w:left="0" w:firstLine="709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ые макроэкономические показатели: </w:t>
      </w:r>
      <w:r>
        <w:rPr>
          <w:color w:val="000000"/>
          <w:spacing w:val="4"/>
          <w:sz w:val="28"/>
          <w:szCs w:val="28"/>
        </w:rPr>
        <w:t>количественная составляюща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22" w:leader="none"/>
        </w:tabs>
        <w:ind w:left="0" w:firstLine="709"/>
        <w:rPr>
          <w:color w:val="000000"/>
          <w:spacing w:val="-12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сновные макроэкономические показатели: </w:t>
      </w:r>
      <w:r>
        <w:rPr>
          <w:color w:val="000000"/>
          <w:spacing w:val="4"/>
          <w:sz w:val="28"/>
          <w:szCs w:val="28"/>
        </w:rPr>
        <w:t>ценовая составляющая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1. Ведение в макроэкономику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auto" w:line="36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1"/>
          <w:sz w:val="28"/>
          <w:szCs w:val="28"/>
        </w:rPr>
      </w:pPr>
      <w:r>
        <w:rPr>
          <w:b/>
          <w:iCs/>
          <w:spacing w:val="-1"/>
          <w:sz w:val="28"/>
          <w:szCs w:val="28"/>
        </w:rPr>
        <w:t>Макроэкономика</w:t>
      </w:r>
      <w:r>
        <w:rPr>
          <w:iCs/>
          <w:spacing w:val="-1"/>
          <w:sz w:val="28"/>
          <w:szCs w:val="28"/>
        </w:rPr>
        <w:t xml:space="preserve"> изучает структуру и функционирование национальных экономик, а также политику правительств, с помощью которой они пытаются воздействовать на экономическое развит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1"/>
          <w:sz w:val="28"/>
          <w:szCs w:val="28"/>
        </w:rPr>
      </w:pPr>
      <w:r>
        <w:rPr>
          <w:iCs/>
          <w:spacing w:val="-1"/>
          <w:sz w:val="28"/>
          <w:szCs w:val="28"/>
        </w:rPr>
        <w:t>Основными макроэкономическими проблемами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1"/>
          <w:sz w:val="28"/>
          <w:szCs w:val="28"/>
        </w:rPr>
        <w:t xml:space="preserve">– </w:t>
      </w:r>
      <w:r>
        <w:rPr>
          <w:iCs/>
          <w:spacing w:val="-1"/>
          <w:sz w:val="28"/>
          <w:szCs w:val="28"/>
        </w:rPr>
        <w:t>долгосрочный экономический рос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1"/>
          <w:sz w:val="28"/>
          <w:szCs w:val="28"/>
        </w:rPr>
        <w:t xml:space="preserve">– </w:t>
      </w:r>
      <w:r>
        <w:rPr>
          <w:iCs/>
          <w:spacing w:val="-1"/>
          <w:sz w:val="28"/>
          <w:szCs w:val="28"/>
        </w:rPr>
        <w:t>деловые цикл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1"/>
          <w:sz w:val="28"/>
          <w:szCs w:val="28"/>
        </w:rPr>
        <w:t xml:space="preserve">– </w:t>
      </w:r>
      <w:r>
        <w:rPr>
          <w:iCs/>
          <w:spacing w:val="-1"/>
          <w:sz w:val="28"/>
          <w:szCs w:val="28"/>
        </w:rPr>
        <w:t>безработиц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1"/>
          <w:sz w:val="28"/>
          <w:szCs w:val="28"/>
        </w:rPr>
        <w:t xml:space="preserve">– </w:t>
      </w:r>
      <w:r>
        <w:rPr>
          <w:iCs/>
          <w:spacing w:val="-1"/>
          <w:sz w:val="28"/>
          <w:szCs w:val="28"/>
        </w:rPr>
        <w:t>инфляц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1"/>
          <w:sz w:val="28"/>
          <w:szCs w:val="28"/>
        </w:rPr>
        <w:t xml:space="preserve">– </w:t>
      </w:r>
      <w:r>
        <w:rPr>
          <w:iCs/>
          <w:spacing w:val="-1"/>
          <w:sz w:val="28"/>
          <w:szCs w:val="28"/>
        </w:rPr>
        <w:t>международная экономик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1"/>
          <w:sz w:val="28"/>
          <w:szCs w:val="28"/>
        </w:rPr>
        <w:t xml:space="preserve">– </w:t>
      </w:r>
      <w:r>
        <w:rPr>
          <w:iCs/>
          <w:spacing w:val="-1"/>
          <w:sz w:val="28"/>
          <w:szCs w:val="28"/>
        </w:rPr>
        <w:t>макроэкономическая политика (фискальная и денежно-кредитна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b/>
          <w:spacing w:val="1"/>
          <w:sz w:val="28"/>
          <w:szCs w:val="28"/>
        </w:rPr>
        <w:t>Объектом изучения макроэкономики</w:t>
      </w:r>
      <w:r>
        <w:rPr>
          <w:spacing w:val="1"/>
          <w:sz w:val="28"/>
          <w:szCs w:val="28"/>
        </w:rPr>
        <w:t xml:space="preserve"> являются: националь</w:t>
      </w:r>
      <w:r>
        <w:rPr>
          <w:spacing w:val="3"/>
          <w:sz w:val="28"/>
          <w:szCs w:val="28"/>
        </w:rPr>
        <w:t xml:space="preserve">ный доход и общественный продукт, экономический рост и </w:t>
      </w:r>
      <w:r>
        <w:rPr>
          <w:spacing w:val="1"/>
          <w:sz w:val="28"/>
          <w:szCs w:val="28"/>
        </w:rPr>
        <w:t>общий уровень занятости, совокупные потребительские расхо</w:t>
      </w:r>
      <w:r>
        <w:rPr>
          <w:spacing w:val="2"/>
          <w:sz w:val="28"/>
          <w:szCs w:val="28"/>
        </w:rPr>
        <w:t>ды, национальные сбережения и другие агрегированные пока</w:t>
      </w:r>
      <w:r>
        <w:rPr>
          <w:spacing w:val="-1"/>
          <w:sz w:val="28"/>
          <w:szCs w:val="28"/>
        </w:rPr>
        <w:t>зат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акроэкономика игнорирует различия между многими разными видами товаров, фирм и рынков, существующие в реальной жизни, концентрируясь на изучении функционирования национальной экономики в целом. Например, в своем анализе ученые, занимающиеся макроэкономикой, не учитывают предпочтения потребителей при покупке плейеров разных фирм, говядины или птицы, пепси или байкала. Вместо этого они складывают потребительские расходы на все товары и услуги, чтобы получить общий итог, называемый агрегированным потреблением. Процесс суммирования индивидуальных экономических переменных для получения обобщающих экономических показателей называется </w:t>
      </w:r>
      <w:r>
        <w:rPr>
          <w:b/>
          <w:spacing w:val="-1"/>
          <w:sz w:val="28"/>
          <w:szCs w:val="28"/>
        </w:rPr>
        <w:t>агрегир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Использование агрегирования и выделение агрегированных показателей, таких как агрегированное потребление, агрегированные инвестиции, агрегированное производство, являются основным фактором, обуславливающим отличие макроэкономики от микро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 решение макроэкономических проблем существуют два основных подхода: классический и кейнсианский, которые представляют собой две важнейшие интеллектуальные традиции в макро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Классический подход в макроэкономике основан на допущениях о том, что индивидуумы и фирмы действуют в своих собственных интересах; заработная плата и цены быстро реагируют на изменение экономической ситуации для достижения равновесия на всех рынках. Исходя из этих до</w:t>
        <w:softHyphen/>
        <w:t>пущений невидимая рука свободной рыночной экономики работает хо</w:t>
        <w:softHyphen/>
        <w:t>рошо только в том случае, если ограничивается возможность вмешатель</w:t>
        <w:softHyphen/>
        <w:t>ства государства в эконом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йнсианский подход в макроэкономике основан на допущениях о том, что заработная плата и цены не реагируют быстро на изменение эконо</w:t>
        <w:softHyphen/>
        <w:t>мической ситуации и поэтому невидимая рука не может работать. Кейн-сианцы доказывают, что из-за медленной корректировки заработной платы и цен безработица может оставаться высокой на протяжении дли</w:t>
        <w:softHyphen/>
        <w:t>тельного времени. Они обычно больше, чем представители классическо</w:t>
        <w:softHyphen/>
        <w:t>го направления, склонны к признанию необходимости государственного регулирования экономики, полагая, что это может помочь улучшить эко</w:t>
        <w:softHyphen/>
        <w:t>номическую ситуацию в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pacing w:val="1"/>
          <w:sz w:val="28"/>
          <w:szCs w:val="28"/>
        </w:rPr>
        <w:t>2. ОСНОВНЫЕ МАКРОЭКОНОМИЧЕСКИЕ ПОКАЗАТЕЛИ: КОЛИЧЕСТВЕННАЯ СОСТАВЛЯЮЩА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Прежде чем переходить к рассмотрению основных макроэкономических проблем, необходимо определиться с теми показателями, которые возможно использовать в макроэкономике. Если при анализе рыночного равновесия, спроса и предложения на рынке мы использовали количество и цену, то что будет измерителем макроэкономических величин? Какие измерители дают возможность дать количественную и ценовую оценку в макроэкономик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жде всего, следует выявить количественные показатели. Для измерения объемов производства в макроэкономике используются показатели, входящие в систему национальных счетов или счета национального дох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pacing w:val="1"/>
          <w:sz w:val="28"/>
          <w:szCs w:val="28"/>
        </w:rPr>
        <w:t>Система национальных счетов — СНС — представляет собой совокупность данных, используемых государством для измерения результатов хозяйственной деятельности страны в целях их последующего анали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Эти результаты определяются в системе счетов национального дохода тремя способами с помощь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производственного подхода,</w:t>
      </w:r>
      <w:r>
        <w:rPr>
          <w:spacing w:val="1"/>
          <w:sz w:val="28"/>
          <w:szCs w:val="28"/>
        </w:rPr>
        <w:t xml:space="preserve"> т.е. количеством выпущенной продукции, за исключением продукции, ис</w:t>
        <w:softHyphen/>
        <w:t>пользуемой на промежуточных стадиях производст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 xml:space="preserve">расходного подхода, </w:t>
      </w:r>
      <w:r>
        <w:rPr>
          <w:spacing w:val="1"/>
          <w:sz w:val="28"/>
          <w:szCs w:val="28"/>
        </w:rPr>
        <w:t>т.е.</w:t>
      </w:r>
      <w:r>
        <w:rPr>
          <w:b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величиной расходов, понесенных конечными потребителями продукции и услуг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доходного подхода</w:t>
      </w:r>
      <w:r>
        <w:rPr>
          <w:spacing w:val="1"/>
          <w:sz w:val="28"/>
          <w:szCs w:val="28"/>
        </w:rPr>
        <w:t>, т.е. величиной доходов, полученных производителями продукции и услу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Каждый из этих подходов раскрывает различные стороны экономики. Одна</w:t>
        <w:softHyphen/>
        <w:t>ко фундаментальным принципом, лежащим в основе системы счетов националь</w:t>
        <w:softHyphen/>
        <w:t>ного дохода, является то, что (за исключением проблем неполноты данных или ошибок в расчетах) все три подхода являются идентичными средствами измере</w:t>
        <w:softHyphen/>
        <w:t>ния результатов экономиче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Мы можем проиллюстрировать эквивалентность этих трех подходов на при</w:t>
        <w:softHyphen/>
        <w:t>мере. Представим, что в экономике работают только две компании: Orangelnc и Juicelnc. Orangelnc является владельцем апельсиновых плантаций и занимает</w:t>
        <w:softHyphen/>
        <w:t>ся продажей этих фруктов. Часть апельсинов фирма продает напрямую людям, а часть - компании Juicelfic, которая производит и продает апельсиновый сок. Трансакции между этими двумя фирмами в течение года показаны в следующей таблице:</w:t>
      </w:r>
    </w:p>
    <w:p>
      <w:pPr>
        <w:pStyle w:val="Normal"/>
        <w:widowControl/>
        <w:shd w:fill="FFFFFF" w:val="clear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Трансакции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val="en-US"/>
        </w:rPr>
        <w:t>Orangelnc</w:t>
      </w:r>
    </w:p>
    <w:p>
      <w:pPr>
        <w:pStyle w:val="Normal"/>
        <w:widowControl/>
        <w:shd w:fill="FFFFFF" w:val="clear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Заработная плата, выплаченная работникам фирмы </w:t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>Orangelnc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$15000</w:t>
      </w:r>
    </w:p>
    <w:p>
      <w:pPr>
        <w:pStyle w:val="Normal"/>
        <w:widowControl/>
        <w:shd w:fill="FFFFFF" w:val="clear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логи, уплаченные правительству                                                                                                            5000</w:t>
      </w:r>
    </w:p>
    <w:p>
      <w:pPr>
        <w:pStyle w:val="Normal"/>
        <w:widowControl/>
        <w:shd w:fill="FFFFFF" w:val="clear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оходы, полученные от продажи апельсинов                                                                                           35000</w:t>
      </w:r>
    </w:p>
    <w:p>
      <w:pPr>
        <w:pStyle w:val="Normal"/>
        <w:widowControl/>
        <w:shd w:fill="FFFFFF" w:val="clear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родажи </w:t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>Orangelnc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населению                                                                                                                  10000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родажи </w:t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>Orangelnc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фирме </w:t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>Juicelnc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25000 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/>
        <w:shd w:fill="FFFFFF" w:val="clear"/>
        <w:rPr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Трансакции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val="en-US"/>
        </w:rPr>
        <w:t>Juicelnc</w:t>
      </w:r>
    </w:p>
    <w:p>
      <w:pPr>
        <w:pStyle w:val="Normal"/>
        <w:widowControl/>
        <w:shd w:fill="FFFFFF" w:val="clear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Заработная плата, выплаченная работникам фирмы </w:t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>Juicelnc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 xml:space="preserve">$10000     </w:t>
      </w:r>
    </w:p>
    <w:p>
      <w:pPr>
        <w:pStyle w:val="Normal"/>
        <w:widowControl/>
        <w:shd w:fill="FFFFFF" w:val="clear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логи, уплаченные правительству                                                                                                            2000</w:t>
      </w:r>
    </w:p>
    <w:p>
      <w:pPr>
        <w:pStyle w:val="Normal"/>
        <w:widowControl/>
        <w:shd w:fill="FFFFFF" w:val="clear"/>
        <w:rPr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Закупки апельсинов у фирмы </w:t>
      </w:r>
      <w:r>
        <w:rPr>
          <w:rFonts w:cs="Arial" w:ascii="Arial" w:hAnsi="Arial"/>
          <w:i/>
          <w:iCs/>
          <w:color w:val="000000"/>
          <w:sz w:val="16"/>
          <w:szCs w:val="16"/>
          <w:lang w:val="en-US"/>
        </w:rPr>
        <w:t>Orangelnc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color w:val="000000"/>
          <w:sz w:val="16"/>
          <w:szCs w:val="16"/>
        </w:rPr>
        <w:t>25000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оходы, полученные от продажи апельсинового сока                                                                             40000</w:t>
      </w:r>
    </w:p>
    <w:p>
      <w:pPr>
        <w:pStyle w:val="Normal"/>
        <w:widowControl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Компания Orangelnc выплатила за год $15 000 в качестве заработной платы своим работникам за выращивание и сбор апельсинов, а продала эти апельсины за $35 000 ($10 000 из этой суммы получено от домашних хозяйств, а $25 000 — от компании Juicelnc). Таким образом, прибыль Orangelnc до уплаты налогов составила $35 000 - $ 15 000 = $20 000. Так как Orangelnc уплатила $5000 нало</w:t>
        <w:softHyphen/>
        <w:t>гов, ее прибыль после налогообложения составила $15 00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Juicelnc закупила апельсинов на $25 000 у компании Orangelnc и выплатила $10 000 в качестве заработной платы своим работникам за переработку апельси</w:t>
        <w:softHyphen/>
        <w:t>нов в сок. Она продала апельсинового сока на $40 000, следовательно, ее прибыль составила $5000 ($40 000 - $25 000 - $10 000). После уплаты налогов в сумме $2000 прибыль компании составила $300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ак же произвести стоимостную оценку результатов экономической деятель</w:t>
        <w:softHyphen/>
        <w:t>ности этих двух компаний? Существуют три различных способа получения от</w:t>
        <w:softHyphen/>
        <w:t>вета на этот вопрос: производственный подход, доходный подход и расходный подход, и этот ответ для всех трех вариантов будет одинаков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1. </w:t>
      </w:r>
      <w:r>
        <w:rPr>
          <w:b/>
          <w:spacing w:val="1"/>
          <w:sz w:val="28"/>
          <w:szCs w:val="28"/>
        </w:rPr>
        <w:t>Производственный подход</w:t>
      </w:r>
      <w:r>
        <w:rPr>
          <w:spacing w:val="1"/>
          <w:sz w:val="28"/>
          <w:szCs w:val="28"/>
        </w:rPr>
        <w:t xml:space="preserve"> позволяет измерить результаты экономической деятельности путем сложения рыночной стоимости всех произведенных в на</w:t>
        <w:softHyphen/>
        <w:t>циональной экономике товаров и услуг, за исключением товаров и услуг, исполь</w:t>
        <w:softHyphen/>
        <w:t>зуемых на промежуточных стадиях производства. Этот подход делает необхо</w:t>
        <w:softHyphen/>
        <w:t xml:space="preserve">димым введение концепции добавленной стоимости. </w:t>
      </w:r>
      <w:r>
        <w:rPr>
          <w:b/>
          <w:spacing w:val="1"/>
          <w:sz w:val="28"/>
          <w:szCs w:val="28"/>
        </w:rPr>
        <w:t xml:space="preserve">Добавленная стоимость </w:t>
      </w:r>
      <w:r>
        <w:rPr>
          <w:spacing w:val="1"/>
          <w:sz w:val="28"/>
          <w:szCs w:val="28"/>
        </w:rPr>
        <w:t>для каждого производителя рассчитывается путем вычитания из рыночной сто</w:t>
        <w:softHyphen/>
        <w:t>имости произведенного продукта стоимости ресурсов, закупленных у других производителей. Производственный подход предусматривает определение ре</w:t>
        <w:softHyphen/>
        <w:t>зультатов экономической деятельности в национальной экономике путем сум</w:t>
        <w:softHyphen/>
        <w:t>мирования добавленных стоимостей всех произв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В нашем примере объем производства компании Orangelnc в стоимостном выражении составляет $35 000, а компании Juicelnc - $40 000. Однако измере</w:t>
        <w:softHyphen/>
        <w:t>ние общего результата экономической деятельности путем простого сложения $35 000 и $40 000 приведет к «двойному счету». Чтобы его избежать, необходи</w:t>
        <w:softHyphen/>
        <w:t>мо сложить их добавленные стоимости, а не объемы производства в стоимост</w:t>
        <w:softHyphen/>
        <w:t>ном выражении: так как Juicelnc переработала апельсины стоимостью $25 000 в продукт стоимостью $40 000, добавленная стоимость для этой компании со</w:t>
        <w:softHyphen/>
        <w:t>ставляет $15 000 ($40 000 - $25 000). Orangelnc не использовала каких-либо ресурсов, закупленных у других компаний, поэтому ее добавленная стоимость будет равна доходу и составит $35 000. Таким образом, сумма добавленных стои</w:t>
        <w:softHyphen/>
        <w:t>мостей производителей составит: $35 000 + $15 000 = $50 00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</w:t>
      </w:r>
      <w:r>
        <w:rPr>
          <w:b/>
          <w:spacing w:val="1"/>
          <w:sz w:val="28"/>
          <w:szCs w:val="28"/>
        </w:rPr>
        <w:t>Расчет ВВП по доходам</w:t>
      </w:r>
      <w:r>
        <w:rPr>
          <w:spacing w:val="1"/>
          <w:sz w:val="28"/>
          <w:szCs w:val="28"/>
        </w:rPr>
        <w:t xml:space="preserve"> дает возможность измерить результаты совокуп</w:t>
        <w:softHyphen/>
        <w:t>ной экономической деятельности путем сложения всех доходов, полученных производителями продукции и услуг, которые включают в себя заработную плату работников и прибыль предпринимателей. Как вы уже увидели, прибыль до уплаты налогов компании Orangelnc определяется как разность между ее доходами в сумме $35 000 и выплаченной заработной платой в сумме $15 000, что составляет $20 000. Прибыль Juicelnc равна разнице между доходами в сумме $40 000, уплаченной компанией стоимости закупленных апельсинов в сумме $25 000 и выплаченной своим работникам заработной платы в сумме $10 000, что составляет $5000. Сложив $20 000 прибыли Orangelnc, $5000 прибыли/шсе/яс и $25 000 заработной платы, полученной работниками обеих компаний, мы по</w:t>
        <w:softHyphen/>
        <w:t>лучим $50 000, т. е. такую же величину, которую рассчитали с помощью произ</w:t>
        <w:softHyphen/>
        <w:t xml:space="preserve">водственного подход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При этом расчете мы складывали доходы работников и предпринимателей до уплаты ими налогов. Ту же самую величину мы можем получить, сложив их доходы после налогообложения и налоги, полученные правительством. Вспом</w:t>
        <w:softHyphen/>
        <w:t>ним, что после уплаты налогов прибыль компании Orangelnc составила $15 000, а Juicelnc - $3000. Складывая прибыль после налогообложения обеих компа</w:t>
        <w:softHyphen/>
        <w:t>ний, равную $18 000, общую величину выплаченной заработной платы $25 000 (предполагая, что работники не платят налоги) и $7000 налоговых поступлений правительства, мы снова получаем $50 000, т. е. стоимостной результат эконо</w:t>
        <w:softHyphen/>
        <w:t>мической деятельности в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3. И наконец, </w:t>
      </w:r>
      <w:r>
        <w:rPr>
          <w:b/>
          <w:spacing w:val="1"/>
          <w:sz w:val="28"/>
          <w:szCs w:val="28"/>
        </w:rPr>
        <w:t>расчет ВВП по расходам</w:t>
      </w:r>
      <w:r>
        <w:rPr>
          <w:spacing w:val="1"/>
          <w:sz w:val="28"/>
          <w:szCs w:val="28"/>
        </w:rPr>
        <w:t xml:space="preserve"> позволяет измерить результаты эко</w:t>
        <w:softHyphen/>
        <w:t>номической деятельности путем сложения расходов всех конечных потребителей продукции и услуг. В нашем примере конечными потребителями апельсинов являются домашние хозяйства. Компания Juicelnc не является конечным потре</w:t>
        <w:softHyphen/>
        <w:t>бителем апельсинов, так как продает их (переработав в сок) домашним хозяй</w:t>
        <w:softHyphen/>
        <w:t>ствам. Таким образом, конечные потребители покупают апельсины у компании Orangelnc на $10 000 и апельсиновый сок у компании Juicelnc на $40 000, что в совокупности составляет $50 000, т. е. ту же величину, которая была получена при использовании производственного подхода и расчета по доход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этому за любой определенный период времени все три подхода должны дать одинаковый результат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овокупный объем производства = совокупные доходы =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pacing w:val="1"/>
          <w:sz w:val="28"/>
          <w:szCs w:val="28"/>
        </w:rPr>
        <w:t>= совокупные расходы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где производство, доходы и расходы измерены в одних и тех же единицах (на</w:t>
        <w:softHyphen/>
        <w:t>пример, в доллар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Это уравнение называется </w:t>
      </w:r>
      <w:r>
        <w:rPr>
          <w:b/>
          <w:spacing w:val="1"/>
          <w:sz w:val="28"/>
          <w:szCs w:val="28"/>
        </w:rPr>
        <w:t>фундаментальным тождеством счетов нацио</w:t>
        <w:softHyphen/>
        <w:t>нального дохода</w:t>
      </w:r>
      <w:r>
        <w:rPr>
          <w:spacing w:val="1"/>
          <w:sz w:val="28"/>
          <w:szCs w:val="28"/>
        </w:rPr>
        <w:t xml:space="preserve"> и представляет собой основу национальной системы счетов. (Тождество – это равенство, справедливое при любых числовых значениях переменных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Широко известным и наиболее часто используемым измерителем результатов совокупной экономической деятельности в стране является валовой внутрен</w:t>
        <w:softHyphen/>
        <w:t>ний продукт. ВВП страны может быть определен с помощью производственного, затратного и доходного подхо</w:t>
        <w:softHyphen/>
        <w:t>дов. Хотя эти три метода дают в итоге один и тот же результат, каждый из них рассматривает ВВП с различных точек зрения. Использование всех трех под</w:t>
        <w:softHyphen/>
        <w:t>ходов вместе дает более полную картину экономической деятельности в стра</w:t>
        <w:softHyphen/>
        <w:t>не, чем любого из них, взятого в отд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  <w:u w:val="single"/>
        </w:rPr>
        <w:t>При производственном подходе</w:t>
      </w:r>
      <w:r>
        <w:rPr>
          <w:b/>
          <w:spacing w:val="1"/>
          <w:sz w:val="28"/>
          <w:szCs w:val="28"/>
        </w:rPr>
        <w:t xml:space="preserve"> ВВП определяется</w:t>
      </w:r>
      <w:r>
        <w:rPr>
          <w:spacing w:val="1"/>
          <w:sz w:val="28"/>
          <w:szCs w:val="28"/>
        </w:rPr>
        <w:t xml:space="preserve"> как сумма рыночной стоимости всех конечных това</w:t>
        <w:softHyphen/>
        <w:t xml:space="preserve">ров и услуг, вновь произведенных в экономике; этот подход использует суммирование добавленной стоимости всех производителей. </w:t>
      </w:r>
      <w:r>
        <w:rPr>
          <w:b/>
          <w:spacing w:val="1"/>
          <w:sz w:val="28"/>
          <w:szCs w:val="28"/>
          <w:u w:val="single"/>
        </w:rPr>
        <w:t>ВВП по расходам представляет</w:t>
      </w:r>
      <w:r>
        <w:rPr>
          <w:spacing w:val="1"/>
          <w:sz w:val="28"/>
          <w:szCs w:val="28"/>
        </w:rPr>
        <w:t xml:space="preserve"> собой сумму четырех категорий расходов: потреб</w:t>
        <w:softHyphen/>
        <w:t xml:space="preserve">ления, инвестиций, государственных закупок и чистого экспорта. </w:t>
      </w:r>
      <w:r>
        <w:rPr>
          <w:b/>
          <w:spacing w:val="1"/>
          <w:sz w:val="28"/>
          <w:szCs w:val="28"/>
          <w:u w:val="single"/>
        </w:rPr>
        <w:t>ВВП по доходам</w:t>
      </w:r>
      <w:r>
        <w:rPr>
          <w:spacing w:val="1"/>
          <w:sz w:val="28"/>
          <w:szCs w:val="28"/>
        </w:rPr>
        <w:t xml:space="preserve"> рассчитывается путем сложения всех видов доходов, вклю</w:t>
        <w:softHyphen/>
        <w:t>чая прибыль, получаемую от экономической деятельности, и нало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оходы частного сектора (отечественных домашних хозяйств и бизне</w:t>
        <w:softHyphen/>
        <w:t xml:space="preserve">са) называются </w:t>
      </w:r>
      <w:r>
        <w:rPr>
          <w:b/>
          <w:spacing w:val="1"/>
          <w:sz w:val="28"/>
          <w:szCs w:val="28"/>
        </w:rPr>
        <w:t>частным располагаемым доходом</w:t>
      </w:r>
      <w:r>
        <w:rPr>
          <w:spacing w:val="1"/>
          <w:sz w:val="28"/>
          <w:szCs w:val="28"/>
        </w:rPr>
        <w:t>. Частный располагае</w:t>
        <w:softHyphen/>
        <w:t>мый доход определяется как сумма доходов, полученных от деятельно</w:t>
        <w:softHyphen/>
        <w:t>сти частного сектора (ВВП плюс чистые факторные платежи из-за границы или ВНП), и выплат, полученных от правительства (трансфер</w:t>
        <w:softHyphen/>
        <w:t>ты и процентные платежи по государственному долгу), за вычетом на</w:t>
        <w:softHyphen/>
        <w:t xml:space="preserve">логов, уплаченных правительств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Чистый доход</w:t>
      </w:r>
      <w:r>
        <w:rPr>
          <w:spacing w:val="1"/>
          <w:sz w:val="28"/>
          <w:szCs w:val="28"/>
        </w:rPr>
        <w:t xml:space="preserve"> государственного сек</w:t>
        <w:softHyphen/>
        <w:t>тора состоит из собранных налогов за вычетом трансфертных выплат и процентных платежей по государственному долгу. Частный распола</w:t>
        <w:softHyphen/>
        <w:t>гаемый доход и чистый государственный доход дают в сумме ВН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истема национальных счетов (СНС) помимо ВВП включает и другие показате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pacing w:val="1"/>
          <w:sz w:val="28"/>
          <w:szCs w:val="28"/>
        </w:rPr>
        <w:t>Чистый  внутренний  продукт   —   ЧВП (net domestic product  — NDP) — это валовой внутренний продукт (ВВП) минус амортизационные отчис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Иначе говоря, чистый внутренний продукт по расходам можно записать следующим образом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ЧВП = C+In+G+NX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 (consumption) — личное потребление, потребление до-</w:t>
        <w:br/>
        <w:t>мохозяйств, расходы домохозяйст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  <w:vertAlign w:val="subscript"/>
          <w:lang w:val="en-US"/>
        </w:rPr>
        <w:t>g</w:t>
      </w:r>
      <w:r>
        <w:rPr>
          <w:spacing w:val="1"/>
          <w:sz w:val="28"/>
          <w:szCs w:val="28"/>
        </w:rPr>
        <w:t xml:space="preserve"> (gross investment) — валовые инвестиции, потребление</w:t>
        <w:br/>
        <w:t>фирм, инвестиционные расход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G (government) — государственные расходы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NX (net export) — чистый экспорт, т.е. экспорт минус импорт: X (export) - М (import). В открытой экономике к этим компонентам совокупных расходов прибавляется чистый экспор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Чистый экспорт составляет положительную величину и соответственно увеличивает сумму совокупных расходов, если расходы резидентов рассматриваемой страны на иностранные товары и услуги меньше, чем расходы нерезидентов на товары и услуги, производимые в рассматриваемой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Чистый экспорт составляет отрицательную величину и соответственно уменьшает сумму совокупных расходов, если расходы резидентов рассматриваемой страны на иностранные товары и услуги больше, чем расходы нерезидентов на товары и услуги, производимые в рассматриваемой стран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spacing w:val="1"/>
          <w:sz w:val="28"/>
          <w:szCs w:val="28"/>
        </w:rPr>
        <w:t>Национальный доход — НД (national income — N</w:t>
      </w:r>
      <w:r>
        <w:rPr>
          <w:b/>
          <w:i/>
          <w:spacing w:val="1"/>
          <w:sz w:val="28"/>
          <w:szCs w:val="28"/>
          <w:lang w:val="en-US"/>
        </w:rPr>
        <w:t>I</w:t>
      </w:r>
      <w:r>
        <w:rPr>
          <w:b/>
          <w:i/>
          <w:spacing w:val="1"/>
          <w:sz w:val="28"/>
          <w:szCs w:val="28"/>
        </w:rPr>
        <w:t>) — это чистый валовой продукт (ЧВП) минус косвенные налог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29845</wp:posOffset>
                </wp:positionH>
                <wp:positionV relativeFrom="paragraph">
                  <wp:posOffset>73660</wp:posOffset>
                </wp:positionV>
                <wp:extent cx="464820" cy="396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09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pacing w:val="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1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31.2pt;mso-wrap-distance-left:1.9pt;mso-wrap-distance-right:1.9pt;mso-wrap-distance-top:0pt;mso-wrap-distance-bottom:0pt;margin-top:5.8pt;mso-position-vertical-relative:text;margin-left:-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09"/>
                        <w:jc w:val="both"/>
                        <w:rPr>
                          <w:b/>
                          <w:b/>
                          <w:i/>
                          <w:i/>
                          <w:spacing w:val="1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pacing w:val="1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Национальный доход показывает ту часть совокупного продукта, которую собственники факторов производства получают в виде до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Для того чтобы узнать, какую часть из этих суммарных доходов составляет та часть, которую их владельцы могут тратить на личные нужды, определяют показатель личного дох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pacing w:val="1"/>
          <w:sz w:val="28"/>
          <w:szCs w:val="28"/>
        </w:rPr>
        <w:t>Личный доход — ЛД (personal income — PI) — это национальный доход (НД) минус налоги на прибыль предприятий и фирм, нераспределенные прибыли предприятий и фирм (та часть прибыли, которая остается после выплаты процентов и дивидендов), взносы на социальное страхование плюс проценты и дивиденды, трансфертные платежи со стороны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аконец, если необходимо узнать более точно величину той суммы, которой могут распоряжаться владельцы факторов производства, определяют показатель располагаемого дох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  <w:t>Располагаемый доход — РД (disposable income — DI) — это личный доход (ЛД) минус все индивидуальные налоги, уплачиваемые гражданами (подоходные, налоги на наследство, на дарение и т.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1"/>
          <w:sz w:val="28"/>
          <w:szCs w:val="28"/>
          <w:u w:val="single"/>
        </w:rPr>
      </w:pPr>
      <w:r>
        <w:rPr>
          <w:b/>
          <w:i/>
          <w:spacing w:val="1"/>
          <w:sz w:val="28"/>
          <w:szCs w:val="28"/>
          <w:u w:val="single"/>
        </w:rPr>
        <w:t>Макроэкономические показатели несут две основные функции: это сопоставимость во времени и сопоставимость в простран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о сих пор речь шла об измерении совокупного продукта без учета изменения цен. Однако уровень цен оказывает существенное влияние на все реальные показатели, поэтому в целях получения более точного представления о макроэкономической ситуации в стране необходимо принимать во внимание ценовые изменения, к рассмотрению которых мы и переход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spacing w:val="1"/>
          <w:sz w:val="28"/>
          <w:szCs w:val="28"/>
        </w:rPr>
        <w:t>3. ОСНОВНЫЕ МАКРОЭКОНОМИЧЕСКИЕ ПОКАЗАТЕЛИ: ЦЕНОВАЯ СОСТАВЛЯЮЩА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Следует различать номинальные и реальные макроэкономические показатели, и, прежде всего, номинальный и реальный ВВ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pacing w:val="1"/>
          <w:sz w:val="28"/>
          <w:szCs w:val="28"/>
        </w:rPr>
        <w:t>Номинальный ВВП – это ВВП, который выражен в ценах текуще</w:t>
        <w:softHyphen/>
        <w:t>го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pacing w:val="1"/>
          <w:sz w:val="28"/>
          <w:szCs w:val="28"/>
        </w:rPr>
        <w:t>Реальный ВВП – это ВВП, в котором устранено изменение уровня цен, т.е. это ВВП в постоянных ценах, т. е ценах базисного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Мы уже видели, как рассчитывается изменение номинального ВВП, вызван</w:t>
        <w:softHyphen/>
        <w:t>ное изменением физического объема производства. Теперь мы обратим внима</w:t>
        <w:softHyphen/>
        <w:t xml:space="preserve">ние на изменение цен, используя для этого индексы це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Индекс цен</w:t>
      </w:r>
      <w:r>
        <w:rPr>
          <w:spacing w:val="1"/>
          <w:sz w:val="28"/>
          <w:szCs w:val="28"/>
        </w:rPr>
        <w:t xml:space="preserve"> – это по</w:t>
        <w:softHyphen/>
        <w:t xml:space="preserve">казатель изменения среднего уровня цен на некоторые определенные товары и услуги в текущем периоде по отношению к базисному. </w:t>
      </w:r>
      <w:r>
        <w:rPr>
          <w:b/>
          <w:spacing w:val="1"/>
          <w:sz w:val="28"/>
          <w:szCs w:val="28"/>
        </w:rPr>
        <w:t>Дефлятор ВВП</w:t>
      </w:r>
      <w:r>
        <w:rPr>
          <w:spacing w:val="1"/>
          <w:sz w:val="28"/>
          <w:szCs w:val="28"/>
        </w:rPr>
        <w:t xml:space="preserve"> – это индекс цен, который определяет изменение общего уровня цен на товары и услу</w:t>
        <w:softHyphen/>
        <w:t>ги, учитываемые в составе ВВП, и рассчитыва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еальный ВВП = номинальный ВВП/ (дефлятор ВВП/100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ефлятор ВВП (деленный на 100) – это величина, к которой должен быть отнесен номинальный ВВП (иначе говоря, дефлирован) для получения реаль</w:t>
        <w:softHyphen/>
        <w:t xml:space="preserve">ного ВВП, т.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ефлятор ВВП = 100 х номинальный ВВП/реальный ВВ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В году 1 (базисном году в нашем примере) номинальный и реальный ВВП одинаковы, поэтому дефлятор ВВП равен 100. Этот пример иллюстрирует общий принцип, согласно которому дефлятор ВВП в базисном году всегда равен 100. В году 2 номинальный ВВП, к примеру, составляет $66 000, а реальный ВВП - $62 000, поэтому дефлятор ВВП в году 2 равен: 100 х х $66 000/$62 000 = 106,5, т. е. на 6,5% выше, чем дефлятор ВВП в году 1. Это значит, что общий уровень цен в экономике, измеренный с помощью дефлятора ВВП, в году 2 на 6,5% выше, чем в году 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Величина реального ВВП и дефлятора ВВП зависит от выбора года в каче</w:t>
        <w:softHyphen/>
        <w:t>стве базисного. Выбор базисного года может иметь важное значение при расчете роста реального объема производства, на кото</w:t>
        <w:softHyphen/>
        <w:t>рый оказывает воздействие изменение уровня цен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2"/>
        </w:tabs>
        <w:ind w:left="8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44:00Z</dcterms:created>
  <dc:creator>1</dc:creator>
  <dc:description/>
  <cp:keywords/>
  <dc:language>en-US</dc:language>
  <cp:lastModifiedBy>Evgeny</cp:lastModifiedBy>
  <cp:lastPrinted>2009-01-22T19:39:00Z</cp:lastPrinted>
  <dcterms:modified xsi:type="dcterms:W3CDTF">2009-01-22T13:39:00Z</dcterms:modified>
  <cp:revision>31</cp:revision>
  <dc:subject/>
  <dc:title/>
</cp:coreProperties>
</file>