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sz w:val="28"/>
          <w:szCs w:val="28"/>
        </w:rPr>
        <w:t>Тема. 7.3. Влияние денежно-кредитной и финансово-бюджетной политики на совокупный спро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ьте себе, что вы – член </w:t>
      </w:r>
      <w:r>
        <w:rPr>
          <w:rFonts w:cs="Times New Roman" w:ascii="Times New Roman" w:hAnsi="Times New Roman"/>
          <w:i/>
          <w:iCs/>
          <w:color w:val="000000"/>
          <w:sz w:val="28"/>
          <w:szCs w:val="28"/>
        </w:rPr>
        <w:t xml:space="preserve">Федерального комитета по открытому рынку (ФКОР) Федеральной резервной системы, </w:t>
      </w:r>
      <w:r>
        <w:rPr>
          <w:rFonts w:cs="Times New Roman" w:ascii="Times New Roman" w:hAnsi="Times New Roman"/>
          <w:color w:val="000000"/>
          <w:sz w:val="28"/>
          <w:szCs w:val="28"/>
        </w:rPr>
        <w:t xml:space="preserve">определяющего денежно-кредитную (монетарную) политику США. Вы знаете, что президент и конгресс достигли соглашения о сокращении государственных расходов, направленного на уменьшение дефицита федерального бюджета. Как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отреагирует на эти изменения в финансово-бюджетной (фискальной) политике? Должна ли она увеличить объем предложения денег, снизить его или оставить объем денежной массы на прежнем уровн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Чтобы принять решение, вам придется рассмотреть воздействие монетарной и фискальной политики на экономику. Ранее мы использовали модель совокупного спроса и совокупного предложения для объяснения причин краткосрочных экономических флуктуации. Мы выяснили, что сдвиги кри</w:t>
        <w:softHyphen/>
        <w:t>вых совокупного спроса или совокупного предложения оказывают воздействие и на общий объем выпуска товаров и услуг, и на общий уровень цен в экономике. Опять-таки ранее мы отметили, что у государства есть возможность воздействовать на объем совокупного спроса с помощью монетарной и фискальной политики. Следовательно, их изменение может привести к краткосрочным колебаниям объема производства и уровня цен. Предвосхищая негативные эффекты, политики, возможно, примут решения, направленные на компенсацию таких колебаний.</w:t>
      </w:r>
    </w:p>
    <w:p>
      <w:pPr>
        <w:pStyle w:val="Normal"/>
        <w:spacing w:lineRule="auto" w:line="360" w:before="0" w:after="0"/>
        <w:ind w:firstLine="709"/>
        <w:jc w:val="both"/>
        <w:rPr/>
      </w:pPr>
      <w:r>
        <w:rPr>
          <w:rFonts w:cs="Times New Roman" w:ascii="Times New Roman" w:hAnsi="Times New Roman"/>
          <w:color w:val="000000"/>
          <w:sz w:val="28"/>
          <w:szCs w:val="28"/>
        </w:rPr>
        <w:t xml:space="preserve">В этой теме мы детально рассмотрим, как сказываются на «здоровье» экономики операции с использованием инструментов денежно-кредитной (объем предложения денег, определяемый центральным банком) и финансово-бюджетной политики (объем государственных закупок и ставки налогов, устанавливаемые президентом и конгрессом).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мимо монетарной и фискальной политики на совокупный спрос воздействует и множество других факторов. В частности, решения о величине расходов, принимаемые домашними хозяйствами и фирмами, определяют общий спрос на товары и услуги, и при их изменении кривая совокупного спроса смещается. В случае отсутствия соответствующей реакции государства сдвиги совокупного спроса вызывают краткосрочные колебания объема производства и уровня занятости. Политические деятели, ответственные за осуществление денежно-кредитного и финансово-бюджетного регулирования, могут пытаться компенсировать сдвиги совокупного спроса и стабилизировать экономику. Ниже мы обсудим теории, на которых основаны их действия, а также некоторые трудности практической реализации этих теорий.</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Воздействие монетарной политики на совокупный спро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Анализ кривой совокупного спроса позволяет нам получить представление о количестве товаров и услуг, на который предъявляется спрос при каждом данном уровне цен. Как мы помним из предшествующей главы, кривая совокупного спроса имеет отрицательный наклон по следующим причинам:</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Изменение величины богатства: </w:t>
      </w:r>
      <w:r>
        <w:rPr>
          <w:rFonts w:cs="Times New Roman" w:ascii="Times New Roman" w:hAnsi="Times New Roman"/>
          <w:color w:val="000000"/>
          <w:sz w:val="28"/>
          <w:szCs w:val="28"/>
        </w:rPr>
        <w:t>снижение уровня цен ведет к повышению ре</w:t>
        <w:softHyphen/>
        <w:t>альной ценности денежных средств, имеющихся у домашних хозяйств, что, в свою очередь, стимулирует потребительские расходы и поэтому вызывает увеличение спроса на товары и услу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Изменение процентной ставки: </w:t>
      </w:r>
      <w:r>
        <w:rPr>
          <w:rFonts w:cs="Times New Roman" w:ascii="Times New Roman" w:hAnsi="Times New Roman"/>
          <w:color w:val="000000"/>
          <w:sz w:val="28"/>
          <w:szCs w:val="28"/>
        </w:rPr>
        <w:t>при снижении уровня цен уменьшается и сумма денежных средств, которую люди желают удерживать у себя. Так как люди стремятся отдать взаймы излишек денежных ресурсов, процентная ставка снижается, что стимулирует инвестиционные расходы и поэтому вызывает увеличение спроса на товары и услу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Изменение обменного курса: </w:t>
      </w:r>
      <w:r>
        <w:rPr>
          <w:rFonts w:cs="Times New Roman" w:ascii="Times New Roman" w:hAnsi="Times New Roman"/>
          <w:color w:val="000000"/>
          <w:sz w:val="28"/>
          <w:szCs w:val="28"/>
        </w:rPr>
        <w:t>когда снижение уровня цен приводит к умень</w:t>
        <w:softHyphen/>
        <w:t>шению процентной ставки, инвесторы перемещают часть своих средств за границу в поисках более высокой доходности, что обусловливает ослабление национальной валюты. Снижение курса национальной денежной единицы на рынке обмена валют предопределяет удешевление отечественных товаров в сравнении с импортными, стимулирует расходы на чистый экспорт и по</w:t>
        <w:softHyphen/>
        <w:t>этому вызывает увеличение спроса на товары и услу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смотренные нами эффекты действуют одновременно в направлении увеличения объема спроса при падении общего уровня цен и снижения объема спроса при росте общего уровня цен.</w:t>
      </w:r>
    </w:p>
    <w:p>
      <w:pPr>
        <w:pStyle w:val="Normal"/>
        <w:spacing w:lineRule="auto" w:line="360" w:before="0" w:after="0"/>
        <w:ind w:firstLine="709"/>
        <w:jc w:val="both"/>
        <w:rPr/>
      </w:pPr>
      <w:r>
        <w:rPr>
          <w:rFonts w:cs="Times New Roman" w:ascii="Times New Roman" w:hAnsi="Times New Roman"/>
          <w:color w:val="000000"/>
          <w:sz w:val="28"/>
          <w:szCs w:val="28"/>
        </w:rPr>
        <w:t xml:space="preserve">Однако эффекты, объясняющие отрицательный наклон кривой совокупного спроса, далеко не равнозначны. Так как денежные средства – лишь малая часть состояния домашних хозяйств, изменение величины богатства оказывает наименьшее воздействие на объем совокупного спроса. Кроме того, так как экспорт и импорт составляют лишь малую часть </w:t>
      </w:r>
      <w:r>
        <w:rPr>
          <w:rFonts w:cs="Times New Roman" w:ascii="Times New Roman" w:hAnsi="Times New Roman"/>
          <w:i/>
          <w:iCs/>
          <w:color w:val="000000"/>
          <w:sz w:val="28"/>
          <w:szCs w:val="28"/>
        </w:rPr>
        <w:t xml:space="preserve">ВВП </w:t>
      </w:r>
      <w:r>
        <w:rPr>
          <w:rFonts w:cs="Times New Roman" w:ascii="Times New Roman" w:hAnsi="Times New Roman"/>
          <w:color w:val="000000"/>
          <w:sz w:val="28"/>
          <w:szCs w:val="28"/>
        </w:rPr>
        <w:t xml:space="preserve">США, изменение обменного курса незначительно сказывается на американской экономике. (Он куда более важен для малых стран, в экономике которых большую роль играет внешняя торговля.) </w:t>
      </w:r>
      <w:r>
        <w:rPr>
          <w:rFonts w:cs="Times New Roman" w:ascii="Times New Roman" w:hAnsi="Times New Roman"/>
          <w:i/>
          <w:iCs/>
          <w:color w:val="000000"/>
          <w:sz w:val="28"/>
          <w:szCs w:val="28"/>
        </w:rPr>
        <w:t>Основная причина отрицательного наклона кривой совокупного спроса в экономике США – изменение процентной ста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того чтобы лучше разобраться в флуктуациях объема совокупного спроса, исследуем более подробно воздействие на него изменений процентной ставки. Мы познакомимся с теорией определения процентной ставки </w:t>
      </w:r>
      <w:r>
        <w:rPr>
          <w:rFonts w:cs="Times New Roman" w:ascii="Times New Roman" w:hAnsi="Times New Roman"/>
          <w:b/>
          <w:bCs/>
          <w:color w:val="000000"/>
          <w:sz w:val="28"/>
          <w:szCs w:val="28"/>
        </w:rPr>
        <w:t xml:space="preserve">(теорией предпочтения ликвидности) </w:t>
      </w:r>
      <w:r>
        <w:rPr>
          <w:rFonts w:cs="Times New Roman" w:ascii="Times New Roman" w:hAnsi="Times New Roman"/>
          <w:color w:val="000000"/>
          <w:sz w:val="28"/>
          <w:szCs w:val="28"/>
        </w:rPr>
        <w:t>и с ее помощью подробно разберем причины отрицательного наклона кривой совокупного спроса и воздействие на ее положение денежно-кредитной и финансово-бюджетной политики государства. Анализ теории предпочтения ликвидности расширит наше понимание причин краткосрочных экономических флуктуации и потенциальных возможностей политиков оказывать на них влия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Теория предпочтения ликвид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лассической работе «Общая теория занятости, процента и денег» Дж. М. Кейнс для объяснения факторов, определяющих величину процентной ставки, предложил теорию предпочтения ликвидности, которая, в сущности, является приложением к теории спроса и предложения. Согласно Дж. М. Кейнсу, процентная ставка изменяется таким образом, чтобы уравновесить спрос на деньги и их предложение.</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анее мы узнали, что экономисты различают номинальную и реальную процентные ставки. </w:t>
      </w:r>
      <w:r>
        <w:rPr>
          <w:rFonts w:cs="Times New Roman" w:ascii="Times New Roman" w:hAnsi="Times New Roman"/>
          <w:i/>
          <w:iCs/>
          <w:color w:val="000000"/>
          <w:sz w:val="28"/>
          <w:szCs w:val="28"/>
        </w:rPr>
        <w:t xml:space="preserve">Номинальная процентная ставка </w:t>
      </w:r>
      <w:r>
        <w:rPr>
          <w:rFonts w:cs="Times New Roman" w:ascii="Times New Roman" w:hAnsi="Times New Roman"/>
          <w:color w:val="000000"/>
          <w:sz w:val="28"/>
          <w:szCs w:val="28"/>
        </w:rPr>
        <w:t xml:space="preserve">обычно фигурирует в официальных отчетах, а </w:t>
      </w:r>
      <w:r>
        <w:rPr>
          <w:rFonts w:cs="Times New Roman" w:ascii="Times New Roman" w:hAnsi="Times New Roman"/>
          <w:i/>
          <w:iCs/>
          <w:color w:val="000000"/>
          <w:sz w:val="28"/>
          <w:szCs w:val="28"/>
        </w:rPr>
        <w:t xml:space="preserve">реальная процентная ставка </w:t>
      </w:r>
      <w:r>
        <w:rPr>
          <w:rFonts w:cs="Times New Roman" w:ascii="Times New Roman" w:hAnsi="Times New Roman"/>
          <w:color w:val="000000"/>
          <w:sz w:val="28"/>
          <w:szCs w:val="28"/>
        </w:rPr>
        <w:t>представляет собой процентную ставку, скорректированную с учетом инфляции. Если инфляции нет, обе ставки одинаковы. Однако если заемщики и кредиторы ожидают увеличения уровня цен в течение периода заимствования, они соглашаются с тем, что номинальная процентная ставка должна превышать реальную на величину ожидаемых темпов инфляции. Более высокая номинальная процентная ставка является компенсационной, если учесть тот факт, что возврат основного долга и процентные платежи по займу буду выплачиваться долларами, имеющими меньшую ценность.</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акую же процентную ставку мы должны рассматривать? Оказывается, что и ту и другую. В нашем последующем анализе мы будем считать темп инфляции постоянной величиной. Это допущение разумно, так как мы изучаем экономику в краткосрочном периоде. Поэтому, когда номинальная процентная ставка растет или снижается, реальная ставка, по которой люди рассчитывают получить процентный доход, также соответственно увеличивается или уменьшается. И при проведении нашего анализа надо помнить о том, что номинальная и реальная процентные ставки изменяются в одном и том же направл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перь давайте рассмотрим спрос и предложение денег, а также их зависимость от процентной ставки (</w:t>
      </w:r>
      <w:r>
        <w:rPr>
          <w:rFonts w:cs="Times New Roman" w:ascii="Times New Roman" w:hAnsi="Times New Roman"/>
          <w:b/>
          <w:color w:val="000000"/>
          <w:sz w:val="28"/>
          <w:szCs w:val="28"/>
        </w:rPr>
        <w:t>слайд 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Предложение денег. </w:t>
      </w:r>
      <w:r>
        <w:rPr>
          <w:rFonts w:cs="Times New Roman" w:ascii="Times New Roman" w:hAnsi="Times New Roman"/>
          <w:color w:val="000000"/>
          <w:sz w:val="28"/>
          <w:szCs w:val="28"/>
        </w:rPr>
        <w:t xml:space="preserve">Первая часть теории предпочтения ликвидности посвящена предложению денег. Как мы показали ранее, в экономике США предложением денег управляет </w:t>
      </w:r>
      <w:r>
        <w:rPr>
          <w:rFonts w:cs="Times New Roman" w:ascii="Times New Roman" w:hAnsi="Times New Roman"/>
          <w:i/>
          <w:iCs/>
          <w:color w:val="000000"/>
          <w:sz w:val="28"/>
          <w:szCs w:val="28"/>
        </w:rPr>
        <w:t xml:space="preserve">Федеральная резервная система. </w:t>
      </w:r>
      <w:r>
        <w:rPr>
          <w:rFonts w:cs="Times New Roman" w:ascii="Times New Roman" w:hAnsi="Times New Roman"/>
          <w:color w:val="000000"/>
          <w:sz w:val="28"/>
          <w:szCs w:val="28"/>
        </w:rPr>
        <w:t xml:space="preserve">Основной инструмент изменения объема денежной массы – регулирование величины банковских резервов посредством покупки и продажи государственных облигаций на открытом рынке. Когда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покупает государственные облигации, доллары, которыми она платит за них, обычно оседают на счетах в банках и увеличивают банковские резервы. Если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продает государственные облигации, вырученные деньги изымаются из банковской системы и банковские резервы сокращаются. Изменения величины банковских резервов, в свою очередь, обусловливают способность банков выдавать кредиты и создавать деньги. В дополнение к операциям на открытом рынке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воздействует на предложение денег, изменяя резервные требования (нормативное соотношение величины резервов и вкладов, которое должны обеспечивать банки) или учетной ставки (процентная ставка по кредитам, которые банки могут получать в </w:t>
      </w:r>
      <w:r>
        <w:rPr>
          <w:rFonts w:cs="Times New Roman" w:ascii="Times New Roman" w:hAnsi="Times New Roman"/>
          <w:i/>
          <w:iCs/>
          <w:color w:val="000000"/>
          <w:sz w:val="28"/>
          <w:szCs w:val="28"/>
        </w:rPr>
        <w:t>ФР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ти детали механизма монетарного регулирования очень важны для осуществления политики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но не они являются предметом анализа в этой теме. Наша цель состоит в исследовании того, как изменение предложения денег воздействует на совокупный спрос на товары и услуги. Ради ее достижения мы можем игнорировать детали политики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и просто предположить, что она непосредственно управляет предложением денег. Иными словами, величина предложения денег в экономике может быть установлена на любом уровне в соответствии с решением </w:t>
      </w:r>
      <w:r>
        <w:rPr>
          <w:rFonts w:cs="Times New Roman" w:ascii="Times New Roman" w:hAnsi="Times New Roman"/>
          <w:i/>
          <w:iCs/>
          <w:color w:val="000000"/>
          <w:sz w:val="28"/>
          <w:szCs w:val="28"/>
        </w:rPr>
        <w:t>ФР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так, объем предложения денег определяется политикой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и не зависит от других экономических переменных, в частности от процентной ставки. Мы изображаем фиксированное предложение денег вертикальной кривой предложения (</w:t>
      </w:r>
      <w:r>
        <w:rPr>
          <w:rFonts w:cs="Times New Roman" w:ascii="Times New Roman" w:hAnsi="Times New Roman"/>
          <w:b/>
          <w:color w:val="000000"/>
          <w:sz w:val="28"/>
          <w:szCs w:val="28"/>
        </w:rPr>
        <w:t>рис. 1</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Спрос на деньги. </w:t>
      </w:r>
      <w:r>
        <w:rPr>
          <w:rFonts w:cs="Times New Roman" w:ascii="Times New Roman" w:hAnsi="Times New Roman"/>
          <w:color w:val="000000"/>
          <w:sz w:val="28"/>
          <w:szCs w:val="28"/>
        </w:rPr>
        <w:t xml:space="preserve">Вторая часть теории предпочтения ликвидности посвящена спросу на деньги. Вспомним, что под </w:t>
      </w:r>
      <w:r>
        <w:rPr>
          <w:rFonts w:cs="Times New Roman" w:ascii="Times New Roman" w:hAnsi="Times New Roman"/>
          <w:i/>
          <w:iCs/>
          <w:color w:val="000000"/>
          <w:sz w:val="28"/>
          <w:szCs w:val="28"/>
        </w:rPr>
        <w:t xml:space="preserve">ликвидностью </w:t>
      </w:r>
      <w:r>
        <w:rPr>
          <w:rFonts w:cs="Times New Roman" w:ascii="Times New Roman" w:hAnsi="Times New Roman"/>
          <w:color w:val="000000"/>
          <w:sz w:val="28"/>
          <w:szCs w:val="28"/>
        </w:rPr>
        <w:t>любого актива понимается легкость, с которой он обращается в принятое в экономике средство обращения. Средством обращения в экономике являются деньги, так что они, по определению, наиболее ликвидный из всех доступных активов. Ликвидность денег объясняет спрос на них: деньги предпочтительнее других активов, которые предлагают более высокий доход от владения ими, так как непосредственно используются для покупки товаров и услу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рос на деньги определяют множество факторов, но теория предпочтения ликвидности подчеркивает, что один из наиболее важных – процентная ставка, которая представляет собой альтернативные издержки удерживания денег. То есть, когда ваше богатство хранится в виде наличных денег в бумажнике или «под матрасом», а не размешено в приносящих процентный доход ценных бумагах, вы добровольно отказываетесь от дохода, который могли бы получить. Увеличение процентной ставки ведет к повышению издержек удержания наличных денег и уменьшению предъявляемого на них спроса. Поэтому, как показано на рис. 1, кривая спроса на деньги имеет отрицательный наклон.</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Равновесие на рынке денег. </w:t>
      </w:r>
      <w:r>
        <w:rPr>
          <w:rFonts w:cs="Times New Roman" w:ascii="Times New Roman" w:hAnsi="Times New Roman"/>
          <w:color w:val="000000"/>
          <w:sz w:val="28"/>
          <w:szCs w:val="28"/>
        </w:rPr>
        <w:t xml:space="preserve">Согласно теории предпочтения ликвидности, процентная ставка изменяется таким образом, чтобы уравновесить спрос на деньги и предложение денег. Существует единственная ставка процента, называемая </w:t>
      </w:r>
      <w:r>
        <w:rPr>
          <w:rFonts w:cs="Times New Roman" w:ascii="Times New Roman" w:hAnsi="Times New Roman"/>
          <w:i/>
          <w:iCs/>
          <w:color w:val="000000"/>
          <w:sz w:val="28"/>
          <w:szCs w:val="28"/>
        </w:rPr>
        <w:t xml:space="preserve">равновесной процентной ставкой, </w:t>
      </w:r>
      <w:r>
        <w:rPr>
          <w:rFonts w:cs="Times New Roman" w:ascii="Times New Roman" w:hAnsi="Times New Roman"/>
          <w:color w:val="000000"/>
          <w:sz w:val="28"/>
          <w:szCs w:val="28"/>
        </w:rPr>
        <w:t>при которой объем спроса на деньги в точности уравновешивается количеством предлагаемых денежных средств. Если процентная ставка имеет любое другое значение, субъекты экономики стремятся скорректировать содержимое своих портфелей активов, в результате чего процентная ставка смещается к равновесному уровн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положим, что процентная ставка находится выше равновесного уровня (например, на уровне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 рис. 1). В этом случае количество денег, на которое предъявляется спрос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M</w:t>
      </w:r>
      <w:r>
        <w:rPr>
          <w:rFonts w:cs="Times New Roman" w:ascii="Times New Roman" w:hAnsi="Times New Roman"/>
          <w:i/>
          <w:iCs/>
          <w:color w:val="000000"/>
          <w:sz w:val="28"/>
          <w:szCs w:val="28"/>
          <w:vertAlign w:val="superscript"/>
          <w:lang w:val="en-US"/>
        </w:rPr>
        <w:t>d</w:t>
      </w:r>
      <w:r>
        <w:rPr>
          <w:rFonts w:cs="Times New Roman" w:ascii="Times New Roman" w:hAnsi="Times New Roman"/>
          <w:i/>
          <w:iCs/>
          <w:color w:val="000000"/>
          <w:sz w:val="28"/>
          <w:szCs w:val="28"/>
          <w:vertAlign w:val="subscript"/>
          <w:lang w:val="en-US"/>
        </w:rPr>
        <w:t>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еньше предлагаемого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Субъекты, имеющие на руках избыточное количество денег, попытаются избавиться от них, покупая приносящие процентный доход ценные бумаги или помещая деньги на банковские счета. Так как эмитенты ценных бумаг и банки предпочитают платить как можно более низкие проценты, они отвечают на избыточное предложение денег снижением процентных ставок. По мере того как процентная ставка снижается, желание людей держать деньги на руках возрастает, пока, наконец, при процентной ставке, равной равновесной, они с удовольствием носят в бумажниках именно то количество наличности, которое предлагает </w:t>
      </w:r>
      <w:r>
        <w:rPr>
          <w:rFonts w:cs="Times New Roman" w:ascii="Times New Roman" w:hAnsi="Times New Roman"/>
          <w:i/>
          <w:iCs/>
          <w:color w:val="000000"/>
          <w:sz w:val="28"/>
          <w:szCs w:val="28"/>
        </w:rPr>
        <w:t>ФР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 наоборот, при процентных ставках ниже равновесного уровня (например, на уровн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на рис. 1) количество денег, которое население желает держать на руках (M</w:t>
      </w:r>
      <w:r>
        <w:rPr>
          <w:rFonts w:cs="Times New Roman" w:ascii="Times New Roman" w:hAnsi="Times New Roman"/>
          <w:color w:val="000000"/>
          <w:sz w:val="28"/>
          <w:szCs w:val="28"/>
          <w:vertAlign w:val="superscript"/>
          <w:lang w:val="en-US"/>
        </w:rPr>
        <w:t>d</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превышает предлагаемое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Субъекты экономики стремятся увеличить суммы удерживаемых у себя денег, избавляясь от облигаций и других приносящих процентный доход активов. По мере того как спрос на ценные бумаги снижается, эмитенты облигаций приходят к заключению о необходимости предложить более высокие процентные ставки, чтобы привлечь покупателей. Таким образом, процентная ставка повышается и приближается к равновесному уровню.</w:t>
      </w:r>
    </w:p>
    <w:p>
      <w:pPr>
        <w:pStyle w:val="Normal"/>
        <w:shd w:fill="FFFFFF" w:val="clear"/>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Отрицательный наклон кривой совокуп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знав, как теория предпочтения ликвидности объясняет процесс установления равновесной процентной ставки, мы можем теперь рассмотреть ее применение к определению совокупного спроса на товары и услуги. Сначала используем нашу модель для объяснения (вновь, но с несколько иной точки зрения) воздействия изменения процентной ставки и отрицательного наклона кривой совокупного спроса. Предположим, что общий уровень цен в экономике повышается. Что произойдет с процентной ставкой, уравновешивающей предложение и спрос на деньги, и как эти изменения повлияют на количество товаров и услуг, на которое предъявляется спро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факторов, определяющих величину спроса на деньги, является уровень цен. При более высоких ценах на каждый акт продажи товара или услуги требуется большее количество денег, вследствие чего индивиды принимают решение о необходимости иметь в своем распоряжении значительные суммы денежных средств. То есть более высокий уровень цен ведет к увеличению спроса на деньги при каждой данной процентной ставке. Таким образом, как показано на графике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w:t>
      </w:r>
      <w:r>
        <w:rPr>
          <w:rFonts w:cs="Times New Roman" w:ascii="Times New Roman" w:hAnsi="Times New Roman"/>
          <w:b/>
          <w:color w:val="000000"/>
          <w:sz w:val="28"/>
          <w:szCs w:val="28"/>
        </w:rPr>
        <w:t>слайд 3, рис. 2</w:t>
      </w:r>
      <w:r>
        <w:rPr>
          <w:rFonts w:cs="Times New Roman" w:ascii="Times New Roman" w:hAnsi="Times New Roman"/>
          <w:color w:val="000000"/>
          <w:sz w:val="28"/>
          <w:szCs w:val="28"/>
        </w:rPr>
        <w:t xml:space="preserve">), повышение уровня цен с </w:t>
      </w:r>
      <w:r>
        <w:rPr>
          <w:rFonts w:cs="Times New Roman" w:ascii="Times New Roman" w:hAnsi="Times New Roman"/>
          <w:i/>
          <w:color w:val="000000"/>
          <w:sz w:val="28"/>
          <w:szCs w:val="28"/>
        </w:rPr>
        <w:t>Р</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до </w:t>
      </w:r>
      <w:r>
        <w:rPr>
          <w:rFonts w:cs="Times New Roman" w:ascii="Times New Roman" w:hAnsi="Times New Roman"/>
          <w:i/>
          <w:iCs/>
          <w:color w:val="000000"/>
          <w:sz w:val="28"/>
          <w:szCs w:val="28"/>
        </w:rPr>
        <w:t>Р</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значает сдвиг кривой спроса на деньги вправо, из положения </w:t>
      </w:r>
      <w:r>
        <w:rPr>
          <w:rFonts w:cs="Times New Roman" w:ascii="Times New Roman" w:hAnsi="Times New Roman"/>
          <w:i/>
          <w:iCs/>
          <w:color w:val="000000"/>
          <w:sz w:val="28"/>
          <w:szCs w:val="28"/>
          <w:lang w:val="en-US"/>
        </w:rPr>
        <w:t>MD</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положение </w:t>
      </w:r>
      <w:r>
        <w:rPr>
          <w:rFonts w:cs="Times New Roman" w:ascii="Times New Roman" w:hAnsi="Times New Roman"/>
          <w:i/>
          <w:color w:val="000000"/>
          <w:sz w:val="28"/>
          <w:szCs w:val="28"/>
        </w:rPr>
        <w:t>MD</w:t>
      </w:r>
      <w:r>
        <w:rPr>
          <w:rFonts w:cs="Times New Roman" w:ascii="Times New Roman" w:hAnsi="Times New Roman"/>
          <w:i/>
          <w:color w:val="000000"/>
          <w:sz w:val="28"/>
          <w:szCs w:val="28"/>
          <w:vertAlign w:val="subscript"/>
        </w:rPr>
        <w:t>2</w:t>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Обратите внимание на то, как изменение величины спроса на деньги воздействует на равновесие на денежном рынке. При фиксированном предложении денег процентная ставка должна повыситься, чтобы уравновесить предложение и спрос на деньги. Более высокий уровень цен вызывает увеличение денежных сумм, которые желали бы удерживать субъекты экономики, что приводит к сдвигу кривой спроса вправо. Однако объем предложения денег не изменяется, следовательно, как реакция на дополнительный спрос процентная ставка должна повыситься от уровня </w:t>
      </w: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i/>
          <w:color w:val="000000"/>
          <w:sz w:val="28"/>
          <w:szCs w:val="28"/>
        </w:rPr>
        <w:t>r</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озрастание процентной ставки сказывается не только на параметрах денежного рынка, но и на объеме спроса на товары и услуги (график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 рис. 2). При более высокой процентной ставке стоимость заимствований и доходы от сбережений возрастают. Часть домашних хозяйств отказывается от планов получения кредитов на покупку новых домов, а те, кто получил кредит, покупают меньшие по площади дома, так что спрос на инвестиции в жилищное строительство сокращается. Уменьшается и количество фирм, получающих кредиты на строительство новых заводов и покупку оборудования, что ведет к снижению объемов производственных инвестиций. По этим причинам при повышении уровня цен с </w:t>
      </w:r>
      <w:r>
        <w:rPr>
          <w:rFonts w:cs="Times New Roman" w:ascii="Times New Roman" w:hAnsi="Times New Roman"/>
          <w:i/>
          <w:iCs/>
          <w:color w:val="000000"/>
          <w:sz w:val="28"/>
          <w:szCs w:val="28"/>
          <w:lang w:val="en-US"/>
        </w:rPr>
        <w:t>P</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i/>
          <w:iCs/>
          <w:color w:val="000000"/>
          <w:sz w:val="28"/>
          <w:szCs w:val="28"/>
        </w:rPr>
        <w:t>Р</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величении спроса на деньги с </w:t>
      </w:r>
      <w:r>
        <w:rPr>
          <w:rFonts w:cs="Times New Roman" w:ascii="Times New Roman" w:hAnsi="Times New Roman"/>
          <w:i/>
          <w:iCs/>
          <w:color w:val="000000"/>
          <w:sz w:val="28"/>
          <w:szCs w:val="28"/>
          <w:lang w:val="en-US"/>
        </w:rPr>
        <w:t>MD</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i/>
          <w:iCs/>
          <w:color w:val="000000"/>
          <w:sz w:val="28"/>
          <w:szCs w:val="28"/>
          <w:lang w:val="en-US"/>
        </w:rPr>
        <w:t>MD</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возрастании процентной ставки с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en-US"/>
        </w:rPr>
        <w:t>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количество товаров и услуг, на которое предъявляется спрос, сокращается с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i/>
          <w:color w:val="000000"/>
          <w:sz w:val="28"/>
          <w:szCs w:val="28"/>
        </w:rPr>
        <w:t>Y</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ш анализ воздействия на экономику изменения процентной ставки позволяет сделать следующие выводы (</w:t>
      </w:r>
      <w:r>
        <w:rPr>
          <w:rFonts w:cs="Times New Roman" w:ascii="Times New Roman" w:hAnsi="Times New Roman"/>
          <w:b/>
          <w:color w:val="000000"/>
          <w:sz w:val="28"/>
          <w:szCs w:val="28"/>
        </w:rPr>
        <w:t>слайд 4</w:t>
      </w:r>
      <w:r>
        <w:rPr>
          <w:rFonts w:cs="Times New Roman" w:ascii="Times New Roman" w:hAnsi="Times New Roman"/>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уровня цен ведет к увеличению спроса на день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 спроса на деньги вызывает рост процентной став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ост процентной ставки предопределяет уменьшение объема спроса на товары и услу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нечно, та же логика действует и в обратном направлении: снижение уровня цен ведет к уменьшению спроса на деньги, что вызывает падение процентной ставки, которое предопределяет повышение объема спроса на товары и услуги.</w:t>
      </w:r>
    </w:p>
    <w:p>
      <w:pPr>
        <w:pStyle w:val="Normal"/>
        <w:spacing w:lineRule="auto" w:line="360" w:before="0" w:after="0"/>
        <w:ind w:firstLine="709"/>
        <w:jc w:val="both"/>
        <w:rPr/>
      </w:pPr>
      <w:r>
        <w:rPr>
          <w:rFonts w:cs="Times New Roman" w:ascii="Times New Roman" w:hAnsi="Times New Roman"/>
          <w:color w:val="000000"/>
          <w:sz w:val="28"/>
          <w:szCs w:val="28"/>
        </w:rPr>
        <w:t>Окончательный результат нашего анализа – утверждение об обратной зависимости между уровнем цен и количеством товаров и услуг, на которое предъявляется спрос. Данная зависимость отражается кривой совокупного спроса, имеющей отрицательный наклон.</w:t>
      </w:r>
    </w:p>
    <w:p>
      <w:pPr>
        <w:pStyle w:val="Normal"/>
        <w:shd w:fill="FFFFFF" w:val="clear"/>
        <w:autoSpaceDE w:val="false"/>
        <w:spacing w:lineRule="auto" w:line="360" w:before="0" w:after="0"/>
        <w:ind w:firstLine="709"/>
        <w:rPr>
          <w:rFonts w:ascii="Times New Roman" w:hAnsi="Times New Roman" w:cs="Times New Roman"/>
          <w:b/>
          <w:b/>
          <w:sz w:val="28"/>
          <w:szCs w:val="28"/>
        </w:rPr>
      </w:pPr>
      <w:r>
        <w:rPr>
          <w:rFonts w:cs="Times New Roman" w:ascii="Times New Roman" w:hAnsi="Times New Roman"/>
          <w:b/>
          <w:color w:val="000000"/>
          <w:sz w:val="28"/>
          <w:szCs w:val="28"/>
        </w:rPr>
        <w:t>Изменения величины предложения дене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ы использовали теорию предпочтения ликвидности для более полного объяснения причин, по которым величина спроса на товары и услуги в экономике изменяется при изменении уровня цен. То есть мы изучили перемещение вдоль по кривой совокупного спроса, имеющей отрицательный наклон. Но эта теория позволяет проанализировать и некоторые другие факторы, вызывающие изменение величины спроса на товары и услуги. Любое изменение величины спроса </w:t>
      </w:r>
      <w:r>
        <w:rPr>
          <w:rFonts w:cs="Times New Roman" w:ascii="Times New Roman" w:hAnsi="Times New Roman"/>
          <w:i/>
          <w:iCs/>
          <w:color w:val="000000"/>
          <w:sz w:val="28"/>
          <w:szCs w:val="28"/>
        </w:rPr>
        <w:t xml:space="preserve">при каждом данном уровне цен </w:t>
      </w:r>
      <w:r>
        <w:rPr>
          <w:rFonts w:cs="Times New Roman" w:ascii="Times New Roman" w:hAnsi="Times New Roman"/>
          <w:color w:val="000000"/>
          <w:sz w:val="28"/>
          <w:szCs w:val="28"/>
        </w:rPr>
        <w:t>вызывает сдвиг кривой совокуп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дним из таких важнейших факторов является монетарная политика. Чтобы увидеть, как она воздействует на экономику в краткосрочном периоде, предположим, что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увеличивает предложение денег, покупая на открытом рынке государственные облигации. (Почему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может пойти на это, станет ясно позже, после того как мы разберемся с последствиями такого действия.) Давайте посмотрим, как эта денежная инъекция повлияет на равновесный уровень процентной ставки при данном уровне цен. Это подскажет нам, как изменится положение кривой совокупного спро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 графика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на рис. 3 ясно, что увеличение предложения денег ведет к сдвигу кривой предложения денег вправо, из положения </w:t>
      </w:r>
      <w:r>
        <w:rPr>
          <w:rFonts w:cs="Times New Roman" w:ascii="Times New Roman" w:hAnsi="Times New Roman"/>
          <w:i/>
          <w:iCs/>
          <w:color w:val="000000"/>
          <w:sz w:val="28"/>
          <w:szCs w:val="28"/>
          <w:lang w:val="en-US"/>
        </w:rPr>
        <w:t>MS</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положение </w:t>
      </w:r>
      <w:r>
        <w:rPr>
          <w:rFonts w:cs="Times New Roman" w:ascii="Times New Roman" w:hAnsi="Times New Roman"/>
          <w:i/>
          <w:iCs/>
          <w:color w:val="000000"/>
          <w:sz w:val="28"/>
          <w:szCs w:val="28"/>
          <w:lang w:val="en-US"/>
        </w:rPr>
        <w:t>MS</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к как положение кривой спроса на деньги не изменяется, процентная ставка снижается с уровня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о </w:t>
      </w:r>
      <w:r>
        <w:rPr>
          <w:rFonts w:cs="Times New Roman" w:ascii="Times New Roman" w:hAnsi="Times New Roman"/>
          <w:i/>
          <w:iCs/>
          <w:color w:val="000000"/>
          <w:sz w:val="28"/>
          <w:szCs w:val="28"/>
          <w:lang w:val="en-US"/>
        </w:rPr>
        <w:t>r</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чтобы уравновесить спрос на деньги и предложение денег. То есть уменьшение процентной ставки стимулирует субъектов экономики «прибрать к рукам» дополнительные деньги, созданные </w:t>
      </w:r>
      <w:r>
        <w:rPr>
          <w:rFonts w:cs="Times New Roman" w:ascii="Times New Roman" w:hAnsi="Times New Roman"/>
          <w:i/>
          <w:iCs/>
          <w:color w:val="000000"/>
          <w:sz w:val="28"/>
          <w:szCs w:val="28"/>
        </w:rPr>
        <w:t>ФРС.</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 снова уровень процентной ставки оказывает влияние на объем спроса на товары и услуги (график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 рис. 3). Уменьшение процентной ставки означает снижение цены заимствований и доходов от сбережений. Покупки домов домашними хозяйствами возрастают, причем их площадь увеличивается, что стимулирует спрос на инвестиции в жилищное строительство, Фирмы увеличивают вложения в производственное строительство и закупки оборудования, что оказывает положительное воздействие на инвестиции в бизнес. В результате количество товаров и услуг, на которые предъявляется спрос при данном уровне цен </w:t>
      </w:r>
      <w:r>
        <w:rPr>
          <w:rFonts w:cs="Times New Roman" w:ascii="Times New Roman" w:hAnsi="Times New Roman"/>
          <w:i/>
          <w:iCs/>
          <w:color w:val="000000"/>
          <w:sz w:val="28"/>
          <w:szCs w:val="28"/>
        </w:rPr>
        <w:t xml:space="preserve">Р, </w:t>
      </w:r>
      <w:r>
        <w:rPr>
          <w:rFonts w:cs="Times New Roman" w:ascii="Times New Roman" w:hAnsi="Times New Roman"/>
          <w:color w:val="000000"/>
          <w:sz w:val="28"/>
          <w:szCs w:val="28"/>
        </w:rPr>
        <w:t xml:space="preserve">увеличивается с </w:t>
      </w:r>
      <w:r>
        <w:rPr>
          <w:rFonts w:cs="Times New Roman" w:ascii="Times New Roman" w:hAnsi="Times New Roman"/>
          <w:color w:val="000000"/>
          <w:sz w:val="28"/>
          <w:szCs w:val="28"/>
          <w:lang w:val="en-US"/>
        </w:rPr>
        <w:t>Y</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до </w:t>
      </w:r>
      <w:r>
        <w:rPr>
          <w:rFonts w:cs="Times New Roman" w:ascii="Times New Roman" w:hAnsi="Times New Roman"/>
          <w:i/>
          <w:iCs/>
          <w:color w:val="000000"/>
          <w:sz w:val="28"/>
          <w:szCs w:val="28"/>
          <w:lang w:val="en-US"/>
        </w:rPr>
        <w:t>Y</w:t>
      </w:r>
      <w:r>
        <w:rPr>
          <w:rFonts w:cs="Times New Roman" w:ascii="Times New Roman" w:hAnsi="Times New Roman"/>
          <w:i/>
          <w:iCs/>
          <w:color w:val="000000"/>
          <w:sz w:val="28"/>
          <w:szCs w:val="28"/>
          <w:vertAlign w:val="subscript"/>
        </w:rPr>
        <w:t>2.</w:t>
      </w:r>
    </w:p>
    <w:p>
      <w:pPr>
        <w:pStyle w:val="Normal"/>
        <w:spacing w:lineRule="auto" w:line="360" w:before="0" w:after="0"/>
        <w:ind w:firstLine="709"/>
        <w:jc w:val="both"/>
        <w:rPr/>
      </w:pPr>
      <w:r>
        <w:rPr>
          <w:rFonts w:cs="Times New Roman" w:ascii="Times New Roman" w:hAnsi="Times New Roman"/>
          <w:color w:val="000000"/>
          <w:sz w:val="28"/>
          <w:szCs w:val="28"/>
        </w:rPr>
        <w:t xml:space="preserve">Подведем итоги: </w:t>
      </w:r>
      <w:r>
        <w:rPr>
          <w:rFonts w:cs="Times New Roman" w:ascii="Times New Roman" w:hAnsi="Times New Roman"/>
          <w:i/>
          <w:iCs/>
          <w:color w:val="000000"/>
          <w:sz w:val="28"/>
          <w:szCs w:val="28"/>
        </w:rPr>
        <w:t>осуществляемая ФРС инъекция денег увеличивает их предложение, что приводит к снижению процентной ставки и возрастанию количества товаров и услуг, на которые предъявляется спрос при каждом данном уровне цен, вызывая сдвиг кривой совокупного спроса вправо. И наоборот, уменьшение ФРС предложения денег приводит к росту процентной ставки и уменьшению количества товаров и услуг, на которые предъявляется спрос при каждом данном уровне цен, вызывая сдвиг кривой совокупного спроса влево.</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Совокупный спрос и финансово-бюджетная полити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авительство имеет возможность воздействовать на экономическую ситуацию посредством не только денежно-кредитной, но и </w:t>
      </w:r>
      <w:r>
        <w:rPr>
          <w:rFonts w:cs="Times New Roman" w:ascii="Times New Roman" w:hAnsi="Times New Roman"/>
          <w:b/>
          <w:bCs/>
          <w:color w:val="000000"/>
          <w:sz w:val="28"/>
          <w:szCs w:val="28"/>
        </w:rPr>
        <w:t xml:space="preserve">фискальной (финансово-бюджетной) </w:t>
      </w:r>
      <w:r>
        <w:rPr>
          <w:rFonts w:cs="Times New Roman" w:ascii="Times New Roman" w:hAnsi="Times New Roman"/>
          <w:color w:val="000000"/>
          <w:sz w:val="28"/>
          <w:szCs w:val="28"/>
        </w:rPr>
        <w:t>политики, под которой понимаются решения, принимаемые правительством относительно общего уровня государственных закупок или налогов. Ранее мы рассмотрели ее воздействие на сбережения, инвестиции и экономический рост в долгосрочном периоде. В краткосрочном периоде, однако, основное воздействие финансово-бюджетная политика оказывает на величину совокупного спроса на товары и услуги.</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Изменения объема государственных закупок</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огда политики изменяют объем предложения денег или уровень налогов, это вызывает сдвиг кривой совокупного спроса опосредованно, через влияние на решения домашних хозяйств и фирм о величине расходов. В противоположность этому, когда правительство изменяет объем государственных закупок товаров и услуг, это оказывает непосредственное воздействие на кривую совокупного спро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положим, к примеру, что </w:t>
      </w:r>
      <w:r>
        <w:rPr>
          <w:rFonts w:cs="Times New Roman" w:ascii="Times New Roman" w:hAnsi="Times New Roman"/>
          <w:i/>
          <w:iCs/>
          <w:color w:val="000000"/>
          <w:sz w:val="28"/>
          <w:szCs w:val="28"/>
        </w:rPr>
        <w:t xml:space="preserve">министерство обороны </w:t>
      </w:r>
      <w:r>
        <w:rPr>
          <w:rFonts w:cs="Times New Roman" w:ascii="Times New Roman" w:hAnsi="Times New Roman"/>
          <w:color w:val="000000"/>
          <w:sz w:val="28"/>
          <w:szCs w:val="28"/>
        </w:rPr>
        <w:t xml:space="preserve">США размещает заказ на $20 млрд на новые истребители в компании </w:t>
      </w:r>
      <w:r>
        <w:rPr>
          <w:rFonts w:cs="Times New Roman" w:ascii="Times New Roman" w:hAnsi="Times New Roman"/>
          <w:i/>
          <w:iCs/>
          <w:color w:val="000000"/>
          <w:sz w:val="28"/>
          <w:szCs w:val="28"/>
          <w:lang w:val="en-US"/>
        </w:rPr>
        <w:t>Boeing</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рупнейшем производителе авиатехники. Этот заказ повышает спрос на продукцию компании, что побуждает ее нанять дополнительное число рабочих и увеличить объем производства. Так как </w:t>
      </w:r>
      <w:r>
        <w:rPr>
          <w:rFonts w:cs="Times New Roman" w:ascii="Times New Roman" w:hAnsi="Times New Roman"/>
          <w:i/>
          <w:iCs/>
          <w:color w:val="000000"/>
          <w:sz w:val="28"/>
          <w:szCs w:val="28"/>
          <w:lang w:val="en-US"/>
        </w:rPr>
        <w:t>Boeing</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является частью экономики, увеличение спроса на выпускаемую компанией продукцию означает увеличение совокупного спроса на товары и услуги при каждом уровне цен, в результате чего кривая совокупного спроса сдвигается вправо.</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право, но на какую величину? Первое, что приходит в голову, - кривая совокупного спроса сместится вправо в точности на те же самые $20 млрд. Однако самая первая мысль далеко не всегда самая верная. Существуют два макроэкономических эффекта, которые делают величину сдвига совокупного спроса отличной от изменений объемов государственных закупок. Вследствие первого из них – эффекта мультипликатора – сдвиг совокупного спроса может оказаться </w:t>
      </w:r>
      <w:r>
        <w:rPr>
          <w:rFonts w:cs="Times New Roman" w:ascii="Times New Roman" w:hAnsi="Times New Roman"/>
          <w:i/>
          <w:iCs/>
          <w:color w:val="000000"/>
          <w:sz w:val="28"/>
          <w:szCs w:val="28"/>
        </w:rPr>
        <w:t xml:space="preserve">большим </w:t>
      </w:r>
      <w:r>
        <w:rPr>
          <w:rFonts w:cs="Times New Roman" w:ascii="Times New Roman" w:hAnsi="Times New Roman"/>
          <w:color w:val="000000"/>
          <w:sz w:val="28"/>
          <w:szCs w:val="28"/>
        </w:rPr>
        <w:t xml:space="preserve">чем $20 млрд. Вследствие второго – эффекта вытеснения – смещение совокупного спроса может быть </w:t>
      </w:r>
      <w:r>
        <w:rPr>
          <w:rFonts w:cs="Times New Roman" w:ascii="Times New Roman" w:hAnsi="Times New Roman"/>
          <w:i/>
          <w:iCs/>
          <w:color w:val="000000"/>
          <w:sz w:val="28"/>
          <w:szCs w:val="28"/>
        </w:rPr>
        <w:t xml:space="preserve">меньшим. </w:t>
      </w:r>
      <w:r>
        <w:rPr>
          <w:rFonts w:cs="Times New Roman" w:ascii="Times New Roman" w:hAnsi="Times New Roman"/>
          <w:color w:val="000000"/>
          <w:sz w:val="28"/>
          <w:szCs w:val="28"/>
        </w:rPr>
        <w:t>Обсудим каждый из этих эффектов.</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Эффект мультиплик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Решение правительства о покупке у компании </w:t>
      </w:r>
      <w:r>
        <w:rPr>
          <w:rFonts w:cs="Times New Roman" w:ascii="Times New Roman" w:hAnsi="Times New Roman"/>
          <w:i/>
          <w:iCs/>
          <w:color w:val="000000"/>
          <w:sz w:val="28"/>
          <w:szCs w:val="28"/>
          <w:lang w:val="en-US"/>
        </w:rPr>
        <w:t>Boeing</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овых истребителей на $20 млрд имеет различные последствия. Ближайшим результатом повышения объема спроса, предъявляемого правительством США, будет рост занятости и прибылей исполнителя государственного заказа. Но поскольку увеличиваются доходы работников и прибыль владельцев фирмы, их реакцией будет увеличение своих расходов на потребительские товары. Таким образом, рост объема государственных закупок у компании </w:t>
      </w:r>
      <w:r>
        <w:rPr>
          <w:rFonts w:cs="Times New Roman" w:ascii="Times New Roman" w:hAnsi="Times New Roman"/>
          <w:i/>
          <w:iCs/>
          <w:color w:val="000000"/>
          <w:sz w:val="28"/>
          <w:szCs w:val="28"/>
          <w:lang w:val="en-US"/>
        </w:rPr>
        <w:t>Boeing</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едет к повышению спроса на товары многих других фирм. Поскольку каждый доллар, израсходованный американским правительством, может повысить совокупный спрос на товары и услуги больше чем на доллар, говорят, что государственные закупки обладают </w:t>
      </w:r>
      <w:r>
        <w:rPr>
          <w:rFonts w:cs="Times New Roman" w:ascii="Times New Roman" w:hAnsi="Times New Roman"/>
          <w:b/>
          <w:bCs/>
          <w:color w:val="000000"/>
          <w:sz w:val="28"/>
          <w:szCs w:val="28"/>
        </w:rPr>
        <w:t xml:space="preserve">эффектом мультипликатора </w:t>
      </w:r>
      <w:r>
        <w:rPr>
          <w:rFonts w:cs="Times New Roman" w:ascii="Times New Roman" w:hAnsi="Times New Roman"/>
          <w:color w:val="000000"/>
          <w:sz w:val="28"/>
          <w:szCs w:val="28"/>
        </w:rPr>
        <w:t>в отношении совокупного спрос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на этом действие эффекта мультипликатора не заканчивается. Поскольку потребительские расходы возрастают, фирмы нанимают большее количество работников, а их прибыль возрастает. Более высокие заработки и прибыли обусловливают увеличение потребительских расходов и т. д. Таким образом, возникает положительная обратная связь, поскольку более высокий спрос ведет к возрастанию доходов, что, в свою очередь, вызывает дальнейшее увеличение спроса. Если сложить все эти приращения, суммарный эффект в отношении количества товаров и услуг, на которое предъявляется спрос, может оказаться намного большим, чем первоначальный эффект, являющийся ближайшим следствием увеличения объема государственных закупок.</w:t>
      </w:r>
    </w:p>
    <w:p>
      <w:pPr>
        <w:pStyle w:val="Normal"/>
        <w:spacing w:lineRule="auto" w:line="360" w:before="0" w:after="0"/>
        <w:ind w:firstLine="709"/>
        <w:jc w:val="both"/>
        <w:rPr/>
      </w:pPr>
      <w:r>
        <w:rPr>
          <w:rFonts w:cs="Times New Roman" w:ascii="Times New Roman" w:hAnsi="Times New Roman"/>
          <w:color w:val="000000"/>
          <w:sz w:val="28"/>
          <w:szCs w:val="28"/>
        </w:rPr>
        <w:t xml:space="preserve">Эффект мультипликатора показан на рис. 4. Увеличение объема государственных закупок на $20 млрд первоначально вызывает сдвиг кривой совокупного спроса вправо, из положения </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положение </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 е. ровно на $20 млр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о когда потребители среагируют, увеличив свои расходы, кривая совокупного спроса сдвинется еще дальше, в положение </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vertAlign w:val="subscript"/>
        </w:rPr>
        <w:t>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ффект мультипликатора, возникающий вследствие роста потребительских расходов, может быть усилен ростом инвестиционных расходов. Например, </w:t>
      </w:r>
      <w:r>
        <w:rPr>
          <w:rFonts w:cs="Times New Roman" w:ascii="Times New Roman" w:hAnsi="Times New Roman"/>
          <w:i/>
          <w:iCs/>
          <w:color w:val="000000"/>
          <w:sz w:val="28"/>
          <w:szCs w:val="28"/>
          <w:lang w:val="en-US"/>
        </w:rPr>
        <w:t>Boeing</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огла бы в ответ на повышенный спрос на самолеты принять решение о покупке большего количества оборудования или о строительстве еще одного завода. В этом случае повышение спроса со стороны правительства способствует возрастанию спроса на инвестиционные товары. Такая положительная обратная связь между спросом и инвестициями иногда называется </w:t>
      </w:r>
      <w:r>
        <w:rPr>
          <w:rFonts w:cs="Times New Roman" w:ascii="Times New Roman" w:hAnsi="Times New Roman"/>
          <w:i/>
          <w:iCs/>
          <w:color w:val="000000"/>
          <w:sz w:val="28"/>
          <w:szCs w:val="28"/>
        </w:rPr>
        <w:t>инвестиционным акселератором.</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Другие варианты использования эффекта мультипликатор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лагодаря эффекту мультипликатора каждый доллар государственных закупок может обеспечить увеличение совокупного спроса более чем на один доллар. Однако возможности эффекта мультипликатора не ограничиваются лишь сферой государственных закупок. Он может применяться к любому фактору, вызывающему изменение расходов на любой компонент ВВП – потребление, инвестиции, государственные закупки или чистый экспор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положим, к примеру, что рецессия в одной из стран привела к снижению спроса на чистый экспорт США на $10 млрд, что отрицательно влияет на величину национального дохода, а значит, и на расходы американских потребителей. Если маржинальная склонность к потреблению равняется 3/4, а мультипликатор равен 4, то сокращение объема чистого экспорта на $ 10 млрд приведет к сокращению объема совокупного спроса на $40 млрд.</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качестве другого примера рассмотрим ситуацию, в которой бум на фондовом рынке приводит к увеличению богатства домашних хозяйств и их расходов на товары и услуги на $20 млрд. Рост потребительских расходов означает увеличение национального дохода США, что, в свою очередь, приводит к дальнейшему росту потребительских расходов. Если маржинальная склонность к потреблению равняется 3/4, а мультипликатор равен 4, то исходное увеличение потребительских расходов на $20 млрд приведет к увеличению совокупного спроса на $80 млр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ультипликатор является важным макроэкономическим понятием, так как он позволяет сделать вывод о том, в какой степени экономика способна усилить эффект изменения расходов. Незначительное исходное изменение потребления, инвестиций, государственных закупок или чистого экспорта может оказать серьезное воздействие на совокупный спрос, а значит, и на объем производимых экономикой товаров и услуг.</w:t>
      </w:r>
    </w:p>
    <w:p>
      <w:pPr>
        <w:pStyle w:val="Normal"/>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Эффект вытес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Эффект мультипликатора предполагает, что следствием финансово-бюджетной политики может быть большее в сравнении с изменением объема государственных закупок увеличение объема совокупного спроса. Однако экономическая политика государства может сопровождаться другим, действующим в противоположном направлении эффектом. Увеличение объема государственных закупок стимулирует рост совокупного спроса на товары и услуги, но оно же вызывает и повышение процентной ставки, следствием чего становится сокращение инвестиционных расходов и поэтому совокупного спроса. Уменьшение совокупного спроса, вызванное повышением процентной ставки вследствие бюджетной экспансии, называется </w:t>
      </w:r>
      <w:r>
        <w:rPr>
          <w:rFonts w:cs="Times New Roman" w:ascii="Times New Roman" w:hAnsi="Times New Roman"/>
          <w:b/>
          <w:bCs/>
          <w:color w:val="000000"/>
          <w:sz w:val="28"/>
          <w:szCs w:val="28"/>
        </w:rPr>
        <w:t>эффектом вытесн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Чтобы понять природу эффекта вытеснения, давайте еще раз рассмотрим, что происходит, когда правительство принимает решение о закупке истребителей компании </w:t>
      </w:r>
      <w:r>
        <w:rPr>
          <w:rFonts w:cs="Times New Roman" w:ascii="Times New Roman" w:hAnsi="Times New Roman"/>
          <w:i/>
          <w:iCs/>
          <w:color w:val="000000"/>
          <w:sz w:val="28"/>
          <w:szCs w:val="28"/>
          <w:lang w:val="en-US"/>
        </w:rPr>
        <w:t>Boeing</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на $20 млрд. Как мы уже видели, увеличение спроса со стороны правительства ведет к повышению доходов работников и владельцев этой фирмы (а вследствие эффекта мультипликатора и других фирм). С ростом доходов домашние хозяйства планируют покупку большего количества товаров и услуг и в результате решают увеличить долю своего богатства, удерживаемого в ликвидной форме. То есть увеличение доходов, вызванное бюджетной экспансией, приводит к повышению спроса на деньг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дствия увеличения спроса на деньги представлены на графике </w:t>
      </w:r>
      <w:r>
        <w:rPr>
          <w:rFonts w:cs="Times New Roman" w:ascii="Times New Roman" w:hAnsi="Times New Roman"/>
          <w:i/>
          <w:iCs/>
          <w:color w:val="000000"/>
          <w:sz w:val="28"/>
          <w:szCs w:val="28"/>
        </w:rPr>
        <w:t xml:space="preserve">а </w:t>
      </w:r>
      <w:r>
        <w:rPr>
          <w:rFonts w:cs="Times New Roman" w:ascii="Times New Roman" w:hAnsi="Times New Roman"/>
          <w:color w:val="000000"/>
          <w:sz w:val="28"/>
          <w:szCs w:val="28"/>
        </w:rPr>
        <w:t xml:space="preserve">(рис. 5). Так как </w:t>
      </w:r>
      <w:r>
        <w:rPr>
          <w:rFonts w:cs="Times New Roman" w:ascii="Times New Roman" w:hAnsi="Times New Roman"/>
          <w:i/>
          <w:iCs/>
          <w:color w:val="000000"/>
          <w:sz w:val="28"/>
          <w:szCs w:val="28"/>
        </w:rPr>
        <w:t xml:space="preserve">ФРС </w:t>
      </w:r>
      <w:r>
        <w:rPr>
          <w:rFonts w:cs="Times New Roman" w:ascii="Times New Roman" w:hAnsi="Times New Roman"/>
          <w:color w:val="000000"/>
          <w:sz w:val="28"/>
          <w:szCs w:val="28"/>
        </w:rPr>
        <w:t xml:space="preserve">не корректировала объем денежной массы, положение вертикальной кривой предложения денег не изменяется. Когда увеличение уровня доходов вызывает сдвиг кривой спроса на деньги вправо, из положения </w:t>
      </w:r>
      <w:r>
        <w:rPr>
          <w:rFonts w:cs="Times New Roman" w:ascii="Times New Roman" w:hAnsi="Times New Roman"/>
          <w:i/>
          <w:iCs/>
          <w:color w:val="000000"/>
          <w:sz w:val="28"/>
          <w:szCs w:val="28"/>
          <w:lang w:val="en-US"/>
        </w:rPr>
        <w:t>MD</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положение </w:t>
      </w:r>
      <w:r>
        <w:rPr>
          <w:rFonts w:cs="Times New Roman" w:ascii="Times New Roman" w:hAnsi="Times New Roman"/>
          <w:i/>
          <w:iCs/>
          <w:color w:val="000000"/>
          <w:sz w:val="28"/>
          <w:szCs w:val="28"/>
          <w:lang w:val="en-US"/>
        </w:rPr>
        <w:t>MD</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ля сохранения равновесия спроса и предложения процентная ставка должна повыситься с уровня </w:t>
      </w:r>
      <w:r>
        <w:rPr>
          <w:rFonts w:cs="Times New Roman" w:ascii="Times New Roman" w:hAnsi="Times New Roman"/>
          <w:i/>
          <w:color w:val="000000"/>
          <w:sz w:val="28"/>
          <w:szCs w:val="28"/>
          <w:lang w:val="en-US"/>
        </w:rPr>
        <w:t>r</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до </w:t>
      </w:r>
      <w:r>
        <w:rPr>
          <w:rFonts w:cs="Times New Roman" w:ascii="Times New Roman" w:hAnsi="Times New Roman"/>
          <w:i/>
          <w:color w:val="000000"/>
          <w:sz w:val="28"/>
          <w:szCs w:val="28"/>
          <w:lang w:val="en-US"/>
        </w:rPr>
        <w:t>r</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vertAlign w:val="subscript"/>
        </w:rPr>
      </w:pPr>
      <w:r>
        <w:rPr>
          <w:rFonts w:cs="Times New Roman" w:ascii="Times New Roman" w:hAnsi="Times New Roman"/>
          <w:color w:val="000000"/>
          <w:sz w:val="28"/>
          <w:szCs w:val="28"/>
        </w:rPr>
        <w:t xml:space="preserve">Увеличение процентной ставки, в свою очередь, ведет к уменьшению объема спроса на товары и услуги. В частности, поскольку цена заимствований возрастает, снижается спрос на инвестиции в жилищное строительство и в бизнес. Итак, рост объема государственных закупок ведет к увеличению спроса на товары и услуги, но следствием данного процесса может быть вытеснение инвестиций, что частично компенсирует воздействие увеличения государственных закупок на совокупный спрос (график </w:t>
      </w:r>
      <w:r>
        <w:rPr>
          <w:rFonts w:cs="Times New Roman" w:ascii="Times New Roman" w:hAnsi="Times New Roman"/>
          <w:i/>
          <w:iCs/>
          <w:color w:val="000000"/>
          <w:sz w:val="28"/>
          <w:szCs w:val="28"/>
          <w:lang w:val="en-US"/>
        </w:rPr>
        <w:t>b</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 рис. 5). Увеличение объема правительственных расходов первоначально приводит к сдвигу кривой совокупного спроса из положения </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положение </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о вследствие эффекта вытеснения она возвращается к положению </w:t>
      </w:r>
      <w:r>
        <w:rPr>
          <w:rFonts w:cs="Times New Roman" w:ascii="Times New Roman" w:hAnsi="Times New Roman"/>
          <w:i/>
          <w:iCs/>
          <w:color w:val="000000"/>
          <w:sz w:val="28"/>
          <w:szCs w:val="28"/>
          <w:lang w:val="en-US"/>
        </w:rPr>
        <w:t>AD</w:t>
      </w:r>
      <w:r>
        <w:rPr>
          <w:rFonts w:cs="Times New Roman" w:ascii="Times New Roman" w:hAnsi="Times New Roman"/>
          <w:i/>
          <w:iCs/>
          <w:color w:val="000000"/>
          <w:sz w:val="28"/>
          <w:szCs w:val="28"/>
          <w:vertAlign w:val="subscript"/>
        </w:rPr>
        <w:t>3.</w:t>
      </w:r>
    </w:p>
    <w:p>
      <w:pPr>
        <w:pStyle w:val="Normal"/>
        <w:shd w:fill="FFFFFF" w:val="clear"/>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rPr>
        <w:t>Изменения налогооб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ругой важный инструмент финансово-бюджетной политики – изменение уровня налогообложения. Когда правительство снижает, например, ставки подоходного налога, реальные доходы домашних хозяйств увеличиваются, при этом часть прироста направляется на сбережения, а другая – расходуется на покупку потребительских товаров. Так как уменьшение уровня налогообложения означает возрастание потребительских расходов, кривая совокупного спроса сдвигается вправо. Аналогично увеличение ставок налогов ведет к снижению расходов домашних хозяйств и сдвигу кривой совокупного спроса вле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еличина сдвига совокупного спроса, возникающего вследствие изменения уровня налогообложения, зависит также от эффектов мультипликатора и вытеснения. Когда правительство снижает налоги, заработная плата и прибыли повышаются, что стимулирует увеличение потребительских расходов (эффект мультипликатора). В то же время рост доходов означает повышение спроса на деньги и соответственно процентных ставок. Более высокие процентные ставки удорожают заимствования, что ведет к снижению инвестиционных расходов (эффект вытеснения). В зависимости от соотношения эффекта мультипликатора и эффекта вытеснения смещение совокупного спроса может быть большим или меньшим, чем вызвавшее его изменение в налогообложен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е один важный фактор, определяющий величину сдвига совокупного спроса, который вызывается изменением налогообложения, - представления домашних хозяйств об устойчивости изменений в налогообложении. Предположим, что правительство объявляет о сокращении величины налога на домашнее хозяйство на $1 тыс. Принимая решение об использовании этой $1 тыс., домашние хозяйства должны задаться вопросом: как долго они могут рассчитывать на дополнительный доход? Если домашние хозяйства ожидают, что это сокращение налогов носит постоянный характер, они оценивают дополнительный доход как существенную прибавку к своим финансовым ресурсам и, следовательно, значительно увеличат расходы. В этом случае сокращение налогов окажет значительное воздействие на совокупный спрос. Напротив, если домашние хозяйства оценивают изменения в налогообложении как временные, они воспримут прибавку к своим финансовым ресурсам как относительно малую; следовательно, расходы возрастут незначительно. В этом случае влияние снижения уровня налогообложения на совокупный спрос невели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9T11:21:00Z</dcterms:created>
  <dc:creator>ЕВГЕНИЙ</dc:creator>
  <dc:description/>
  <cp:keywords/>
  <dc:language>en-US</dc:language>
  <cp:lastModifiedBy>ЕВГЕНИЙ</cp:lastModifiedBy>
  <dcterms:modified xsi:type="dcterms:W3CDTF">2012-03-18T13:43:00Z</dcterms:modified>
  <cp:revision>6</cp:revision>
  <dc:subject/>
  <dc:title/>
</cp:coreProperties>
</file>