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1. Денежно-кредитная систем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азывая ужин в ресторане, вы рассчитываете ощутить сытость, которая сама по себе представляет определенную ценность. Чтобы рассчитаться за услугу, вы вручаете хозяину заведения несколько слегка помятых листочков зеленоватой бу</w:t>
        <w:softHyphen/>
        <w:t>маги с изображением странных символов, правительственных зданий и портретов уже умерших выдающихся политических деятелей Америки. С таким же успехом вы можете дать ему один-единственный листок бумаги с названием банка и вашей подписью. Заплатите ли вы наличными или чеком, в любом случае хозяин ресто</w:t>
        <w:softHyphen/>
        <w:t>рана сделает все от него зависящее, чтобы удовлетворить ваши гастрономические желания в обмен на несколько бумажек, которые сами по себе ничего не стоя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ому человеку, имеющему дело с современной экономикой, такой порядок вещей отнюдь не кажется странным. Даже если бумажные деньги и не имеют вну</w:t>
        <w:softHyphen/>
        <w:t>тренне присущей им ценности, владелец ресторана уверен, что в будущем какое-либо третье лицо возьмет их у него в обмен на необходимые ресторатору товары или услуги. В свою очередь, это третье лицо нисколько не сомневается, что день</w:t>
        <w:softHyphen/>
        <w:t>ги согласится получить некто четвертый, знающий, что найдется и пятый, кото</w:t>
        <w:softHyphen/>
        <w:t>рый также примет их с готовностью... и т. д. Как для хозяина ресторана, так и для остальных людей наличные деньги или выписанный чек удостоверяют право их владельца на получение товаров и услу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денег при совершении сделок исключительно полезно в боль</w:t>
        <w:softHyphen/>
        <w:t>ших, сложных сообществах людей. Представьте себе на мгновение, что из эконо</w:t>
        <w:softHyphen/>
        <w:t>мики исчезли знаки оплаты, принимаемые повсеместно в обмен на товары и услу</w:t>
        <w:softHyphen/>
        <w:t xml:space="preserve">ги. В этом случае люди будут вынуждены перейти 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артеру, </w:t>
      </w:r>
      <w:r>
        <w:rPr>
          <w:rFonts w:cs="Times New Roman" w:ascii="Times New Roman" w:hAnsi="Times New Roman"/>
          <w:color w:val="000000"/>
          <w:sz w:val="28"/>
          <w:szCs w:val="28"/>
        </w:rPr>
        <w:t>т. е. к взаимному обмену непосредственно товарами и услугами. Например, чтобы получить воз</w:t>
        <w:softHyphen/>
        <w:t>можность пообедать, вам придется предложить владельцу ресторана что-нибудь, представляющее для него определенную ценность: подмести пол, помыть автомо</w:t>
        <w:softHyphen/>
        <w:t>биль или выдать рецепт фирменного семейного блюда. Основанная на бартерном обмене экономика неизбежно столкнется с проблемой эффективного распреде</w:t>
        <w:softHyphen/>
        <w:t xml:space="preserve">ления ограниченных ресурсов. Для осуществления торговли в таких условиях требуется, по выражению экономистов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войное совпадение желаний –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аточно редкая ситуация, когда два человека имеют товары или услуги, которыми они го</w:t>
        <w:softHyphen/>
        <w:t>товы обменяться друг с друг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ование денег значительно упрощает торговлю. Владельцу ресторана не надо заботиться о том, чтобы вы предложили ему подходящий товар или услу</w:t>
        <w:softHyphen/>
        <w:t>гу. Он будет рад получить ваши деньги, зная, что и другие люди с удовольствием примут их у него. Такой порядок значительно расширяет возможности торговл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зяин ресторана получает деньги и использует их для оплаты труда шеф-повара; шеф-повар из этих денег оплачивает пребывание ребенка в детском саду; детский сад направляет эти средства на выплату заработной платы воспитателю; воспита</w:t>
        <w:softHyphen/>
        <w:t>тель, в свою очередь, нанимает вас для приведения в порядок своего газона. Сво</w:t>
        <w:softHyphen/>
        <w:t>бодное перетекание денег облегчает производство и торговлю, позволяя каждому человеку заниматься тем, что он умеет делать лучше всего, и увеличивая тем са</w:t>
        <w:softHyphen/>
        <w:t>мым благосостояние общества в цел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й теме мы познакомимся с ролью денег в экономике. Мы узнаем, что та</w:t>
        <w:softHyphen/>
        <w:t>кое деньги, какие формы они могут принимать, каким образом национальная бан</w:t>
        <w:softHyphen/>
        <w:t xml:space="preserve">ковская система создает деньги и как государство контролирует их количество в обращении. Поскольку роль денег в экономике чрезвычайно важна мы уделим значительное внимание изучению вопросов о том, как изменение денежного количества влияет на различные экономические параметры, включая инфляцию, процентные ставки, производство и безработицу. 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ль и значение денег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деньги? На первый взгляд вопрос может показаться странным. Когда вы читаете о размерах состояния миллиардера Билла Гейтса, вы прекрасно по</w:t>
        <w:softHyphen/>
        <w:t xml:space="preserve">нимаете, о чем идет речь: Б. Гейтс настолько богат, что может купить практически все, что он захочет. В этом смысле терми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ень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ется для обознач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огатст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экономисты используют это слово в более конкретном смысле: день</w:t>
        <w:softHyphen/>
        <w:t>ги – это совокупность активов, которыми люди регулярно пользуются для покуп</w:t>
        <w:softHyphen/>
        <w:t>ки товаров и услуг у других лиц. Наличность, хранящаяся в вашем бумажнике, является деньгами потому, что вы можете использовать ее для оплаты обеда в ре</w:t>
        <w:softHyphen/>
        <w:t xml:space="preserve">сторане или покупки сорочки в магазине одежды. Если же вам посчастливится обладать акциями корпорац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й сейчас владеет Билл Гейтс, вы будете богатым человеком, но эти средства нельзя будет рассматривать в качестве денег. Акциями вы не сможете расплатиться за обед или за сорочку до тех пор, пока не обратите некоторую их часть в наличные деньги. В соответствии с эконо</w:t>
        <w:softHyphen/>
        <w:t>мическим определением к деньгам относятся только те виды богатства, которые постоянно принимаются продавцами в обмен на товары и услуг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ункции денег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кономике деньги выполняют три функции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редства обращения, меры стоимо</w:t>
        <w:softHyphen/>
        <w:t xml:space="preserve">сти и средства накопл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Совокупность этих трех функций отличает деньги от других видов активов, таких как акции, облигации, недвижимость, произведения искусства и даже бейсбольные карточки. Давайте более подробно рассмотрим эти функции дене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редством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онимается особый вид активов, который покупа</w:t>
        <w:softHyphen/>
        <w:t>тель передает продавцу в оплату за товары или услуги. Когда вы покупаете сороч</w:t>
        <w:softHyphen/>
        <w:t>ку, в обмен на товар вы оставляете в магазине свои деньги. Эта передача денег от покупателя к продавцу как раз и позволяет сделке состояться. Вы не сомневаетесь в том, что в любом магазине ваши деньги будут приняты в уплату за покупаемые товары, поскольку деньги – общепринятое средство обме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ера стоим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яет собой единицу измерения, используемую людь</w:t>
        <w:softHyphen/>
        <w:t>ми для установления цен на товары и услуги, а также учета долгов. В магазине вы можете увидеть, что сорочка стоит $20, а гамбургер – $2. Несмотря на справед</w:t>
        <w:softHyphen/>
        <w:t>ливость утверждения о том, что сорочка стоит 10 гамбургеров, а гамбургер – 1/10 рубашки, цены никогда не устанавливаются подобным образом. Точно так же, ког</w:t>
        <w:softHyphen/>
        <w:t>да вы берете кредит в банке, размер суммы, которую вы должны вернуть, будет измерен в некоторой сумме денег, а не в количестве каких-либо товаров и услуг. Когда мы измеряем и учитываем стоимостное выражение любого экономического параметра, в качестве единицы счета также используются деньг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редство накопления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ое средство, которое используется людьми для пе</w:t>
        <w:softHyphen/>
        <w:t>реноса покупательной способности из настоящего в будущее. Если сегодня прода</w:t>
        <w:softHyphen/>
        <w:t>вец получит деньги в обмен на товар или услугу, он может сохранить полученную сумму и «сыграть роль» покупателя в любое удобное ему время. Разумеется, в со</w:t>
        <w:softHyphen/>
        <w:t xml:space="preserve">временной экономике деньги не являются единственным средством накопления, для этой цели используются и другие виды активов. Терми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богат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у</w:t>
        <w:softHyphen/>
        <w:t>ется, когда речь идет о совокупности всех средств накопления, включающих как деньги, так и неденежные актив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пределения степени легкости, с которой любой вид активов может быть превращен в принятое в экономике средство обращения, экономисты используют поняти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ликвидности. </w:t>
      </w:r>
      <w:r>
        <w:rPr>
          <w:rFonts w:cs="Times New Roman" w:ascii="Times New Roman" w:hAnsi="Times New Roman"/>
          <w:color w:val="000000"/>
          <w:sz w:val="28"/>
          <w:szCs w:val="28"/>
        </w:rPr>
        <w:t>Поскольку в экономике роль средства обращения выпол</w:t>
        <w:softHyphen/>
        <w:t>няют деньги, они и являются наиболее ликвидным видом активов. Ликвидность других активов может быть различной. Большинство акций и облигаций в любой момент можно продать с незначительными издержками, поэтому они являются относительно ликвидными активами. Напротив, продажа дома, картины Рем</w:t>
        <w:softHyphen/>
        <w:t>брандта или бейсбольной карточки Джо ДиМаджо 1948 г. требует больших затрат времени и сил, поэтому такие активы относятся к менее ликвидны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люди решают, в каком виде им выгоднее держать свое богатство, они должны взвесить ликвидность каждого возможного актива, чтобы избежать бес</w:t>
        <w:softHyphen/>
        <w:t>полезных вложений средств накопления. Деньги – самый ликвидный вид акти</w:t>
        <w:softHyphen/>
        <w:t>вов, однако в роли средства накопления им свойствен существенный недостаток. Дело в том, что в условиях роста цен на товары ценность денег падает. Другими словами, если товары и услуги дорожают, каждый доллар в вашем бумажнике те</w:t>
        <w:softHyphen/>
        <w:t>ряет в «весе». Эта связь между уровнем цен и стоимостью денег крайне важна для понимания роли денег в экономике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денег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ех случаях, когда в роли денег выступают товары, обладающие внутренне при</w:t>
        <w:softHyphen/>
        <w:t xml:space="preserve">сущей им ценностью, их называю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оварными деньгам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нутренней цен</w:t>
        <w:softHyphen/>
        <w:t xml:space="preserve">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>означает, что товар будет иметь ценность и тогда, когда он не используется в качестве денег. Один вид товарных денег общеизвестен – это золото, обладающее внутренней ценностью, поскольку оно используется и в промышленности, и при изготовлении ювелирных изделий. В наши дни мы не используем золотые монеты, однако история их хождения на рынках насчитывает многие века. Особая популярность золота как денег связана с относительной простотой их перемеще</w:t>
        <w:softHyphen/>
        <w:t>ния, легкостью измерения и возможностью проверки на наличие примесей. Когда в экономике в качестве денег используются золотые монеты (или бумажные день</w:t>
        <w:softHyphen/>
        <w:t xml:space="preserve">ги, которые могут быть по первому требованию обменены на золото), говорят, что в ней действуе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олотой стандар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пример товарных денег – сигареты. Во время Второй мировой вой</w:t>
        <w:softHyphen/>
        <w:t>ны узники лагерей для военнопленных продавали друг другу различные товары и услуги, используя сигареты в качестве средства накопления, меры стоимости и средства обращения. Подобным же образом во время распада Советского Со</w:t>
        <w:softHyphen/>
        <w:t>юза в начале 1990-х гг. в Москве табачные изделия прекрасно заменяли рубли. В обеих ситуациях даже некурящие с удовольствием получали в оплату сигаре</w:t>
        <w:softHyphen/>
        <w:t>ты, поскольку знали, что всегда смогут использовать их для покупки других то</w:t>
        <w:softHyphen/>
        <w:t>варов и услу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ьги, лишенные внутренней ценности, называю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декретированным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х назва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ia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mone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сходит от латинского сло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ia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декрет, указ, так как декретированные деньги вводятся в обращение по решению государства. К при</w:t>
        <w:softHyphen/>
        <w:t>меру, сравните бумажные доллары в вашем кошельке (отпечатанные по заказу американского правительства) и бумажные доллары из игры в монополию (от</w:t>
        <w:softHyphen/>
        <w:t xml:space="preserve">печатанные компание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Parke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rother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). </w:t>
      </w:r>
      <w:r>
        <w:rPr>
          <w:rFonts w:cs="Times New Roman" w:ascii="Times New Roman" w:hAnsi="Times New Roman"/>
          <w:color w:val="000000"/>
          <w:sz w:val="28"/>
          <w:szCs w:val="28"/>
        </w:rPr>
        <w:t>Почему только первыми вы сможете оплатить ваш счет в ресторане? Ответ на этот вопрос заключается в том, что пра</w:t>
        <w:softHyphen/>
        <w:t>вительство США объявило свои доллары законным платежным средством. На каждом долларе из вашего бумажника имеется надпись: «Данная банкнота явля</w:t>
        <w:softHyphen/>
        <w:t>ется законным платежным средством при оплате всех государственных и частных обязательств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я главную роль в выпуске и обращении бумажных денег играет прави</w:t>
        <w:softHyphen/>
        <w:t>тельство (например, преследуя в уголовном порядке фальшивомонетчиков), для успешного функционирования такой денежной системы требуется наличие и не</w:t>
        <w:softHyphen/>
        <w:t>которых других факторов. В значительной мере отношение к бумажным деньгам зависит как от настроений населения и его ожиданий, так и от действий прави</w:t>
        <w:softHyphen/>
        <w:t>тельства. В начале 1990-х гг. правительство СССР не отказывалось от использова</w:t>
        <w:softHyphen/>
        <w:t>ния рубля в качестве национальной валюты. Тем не менее в Москве предпочитали получать в обмен на товары и услуги сигареты (или американские доллары), по</w:t>
        <w:softHyphen/>
        <w:t>скольку население доверяло не рублю, а альтернативным деньгам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ньги в американской экономик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мы увидим в дальнейшем, количество обращающихся в экономике денег, на</w:t>
        <w:softHyphen/>
        <w:t xml:space="preserve">зываемо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енежной массой,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ет значительное влияние на многие экономи</w:t>
        <w:softHyphen/>
        <w:t>ческие параметры. Но прежде чем мы узнаем, почему так происходит, нам надо найти ответ на вопрос о том, что же представляет собой эта денежная масса. Пред</w:t>
        <w:softHyphen/>
        <w:t>ставьте, что вам надо узнать, сколько денег обращается в американской экономи</w:t>
        <w:softHyphen/>
        <w:t>ке. Что бы вы включили в свой подсчет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чевидно, что в этот показатель должны войт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личные деньги </w:t>
      </w:r>
      <w:r>
        <w:rPr>
          <w:rFonts w:cs="Times New Roman" w:ascii="Times New Roman" w:hAnsi="Times New Roman"/>
          <w:color w:val="000000"/>
          <w:sz w:val="28"/>
          <w:szCs w:val="28"/>
        </w:rPr>
        <w:t>– бумажные деньги и монеты, находящиеся на руках у населения и организаций. Наличные деньги – наиболее распространенное средство обращения. Вне всякого сомнения, они относятся к денежной масс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ако денежная наличность – не единственное средство, с помощью которого можно купить товары и услуги. Многие магазины принимают в оплату за товары чеки. Средства, хранящиеся на вашем банковском счете, при покупке товаров поч</w:t>
        <w:softHyphen/>
        <w:t>ти настолько же удобно использовать, как и деньги из вашего бумажника. Поэто</w:t>
        <w:softHyphen/>
        <w:t xml:space="preserve">му для измерения денежной массы вам необходимо будет учесть и вс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клады до востребования (бессрочные депозиты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ства на банковских счетах, владель</w:t>
        <w:softHyphen/>
        <w:t>цы которых распоряжаются ими с помощью чеков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вкладов до востребования, нам следует проанализировать и несколько других видов счетов, которые население открывает в банках и других финансовых организациях. Вкладчики банка обычно не могут выписать чек для получения де</w:t>
        <w:softHyphen/>
        <w:t>нег со сберегательного счета, но они легко переводят их на вклад до востребова</w:t>
        <w:softHyphen/>
        <w:t>ния. Кроме того, вкладчики паевых инвестиционных фондов (взаимных фондов), активы которых состоят только из краткосрочных обязательств денежного рынка, часто также имеют право снимать деньги со своих счетов с помощью чеков. По</w:t>
        <w:softHyphen/>
        <w:t>этому и эти счета должны рассматриваться как часть денежной масс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такой сложной экономике, как американская, не всегда просто провести раз</w:t>
        <w:softHyphen/>
        <w:t>граничительную линию между денежными и неденежными активами. Разумеется, мелочь в вашем кармане относится к денежной массе, а здание небоскреб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mpir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t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uilding</w:t>
      </w:r>
      <w:r>
        <w:rPr>
          <w:rFonts w:cs="Times New Roman" w:ascii="Times New Roman" w:hAnsi="Times New Roman"/>
          <w:color w:val="000000"/>
          <w:sz w:val="28"/>
          <w:szCs w:val="28"/>
        </w:rPr>
        <w:t>» нет, но между этими крайними примерами существует множество других, различие которых не столь очевидно. Поэтому в американской экономи</w:t>
        <w:softHyphen/>
        <w:t xml:space="preserve">ке применяется несколько различных показателей оценки денежной массы. На рис. 1 показаны два самых важных из этих измерителей, обозначенных ка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ключает в себя большее количество активов в денежном выражении, че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о только отметить, что денежная масса в аме</w:t>
        <w:softHyphen/>
        <w:t>риканской экономике включает в себя не только наличные деньги, но и вклады в банках и других финансовых организациях, которые могут легко изыматься и использоваться для оплаты товаров и услуг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едеральная резервная систем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бы ни была уверена экономика (как, например, экономика США) в своей системе бумажных денег, ей не обойтись без института, ответственного за управ</w:t>
        <w:softHyphen/>
        <w:t xml:space="preserve">ление денежной (монетарной) системой. В США таким институтом явля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едеральная резервная система (ФРС)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ы посмотрите на верхнюю часть долларовой банкноты, то увидите, что она называется «билет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едеральной ре</w:t>
        <w:softHyphen/>
        <w:t xml:space="preserve">зервной системы». ФРС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как б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ентральный банк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ститут, созданный для контроля над банковской системой страны и регулирования количества денег в экономике. Другими крупнейшими центральными банками явля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Банк Ан</w:t>
        <w:softHyphen/>
        <w:t xml:space="preserve">глии, Банк Япо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вропейский центральный банк Центральный банк России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Организация Центрального банка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банк Российской Федерации (Банк России) был учрежден 13 июля 1990 г. на базе Российского республиканского банка Госбанка СССР. Подотчетный Верховному Совету РСФСР, он первоначально назывался Государственный банк РСФС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декабря 1990 г. Верховным Советом РСФСР был принят Закон о Центральном банке РСФСР (Банке России), согласно которому Банк России являлся юридическим лицом, главным банком РСФСР и был подотчетен Верховному Совету РСФСР. В законе были определены функции банка в области организации денежного обращения, денежно-кредитного регулирования, внешнеэкономической деятельности и регулирования деятельности акционерных и кооперативных бан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юне 1991 г. был утвержден Устав Центрального банка РСФСР (Банка России), подотчетного Верховному Совету РСФС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оябре 1991 г.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-кредитного и валютного регулирования экономики республики. На него возлагались функции Госбанка СССР по эмиссии и определению курса рубля. ЦБ РСФСР предписывалось до 1 января 1992 г. принять в свое полное хозяйственное ведение и управление материально-техническую базу и иные ресурсы Госбанка СССР, сеть его учреждений, предприятий и организ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 декабря 1991 г. Государственный банк СССР был упразднен и все его активы и пассивы, а также имущество на территории РСФСР были переданы Центральному банку РСФСР (Банку России). Несколько месяцев спустя банк стал называться Центральным банком Российской Федерации (Банком России)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рганизация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ФРС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едеральная резервная система США </w:t>
      </w:r>
      <w:r>
        <w:rPr>
          <w:rFonts w:cs="Times New Roman" w:ascii="Times New Roman" w:hAnsi="Times New Roman"/>
          <w:color w:val="000000"/>
          <w:sz w:val="28"/>
          <w:szCs w:val="28"/>
        </w:rPr>
        <w:t>была создана в 1913 г. после серии бан</w:t>
        <w:softHyphen/>
        <w:t>кротств банков, произошедших в 1907 г. Эти события убедили конгресс США в том, что стране необходим центральный банк, способный обеспечить финансо</w:t>
        <w:softHyphen/>
        <w:t xml:space="preserve">вое здоровье национальной банковской системы. В настоящее время руководств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ся советом управляющих, состоящим из семи членов, назна</w:t>
        <w:softHyphen/>
        <w:t xml:space="preserve">чаемых президентом и утверждаемых сенатом. Срок их полномочий составляет 14 лет. Подобно членам Верховного суда США, назначаемым пожизненно, что ограждает их от влияния политиков, управляющ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назначаются на длитель</w:t>
        <w:softHyphen/>
        <w:t>ный срок. Это позволяет им проводить независимую от влияния краткосрочной политической конъюнктуры монетарную (денежно-кредитную) политик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ая фигура среди семи членов совета управляющих – его председатель, который руководит персонал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,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 заседания совета и регулярно от</w:t>
        <w:softHyphen/>
        <w:t xml:space="preserve">читывается о политик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д комитетами конгресса. Президент США назна</w:t>
        <w:softHyphen/>
        <w:t xml:space="preserve">чает председателя на четырехлетний срок. В настоящее время председател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ется Бен Бернан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едеральная резервная систем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ит и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едерального резервного управле</w:t>
        <w:softHyphen/>
        <w:t xml:space="preserve">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ашингтоне, округ Колумбия, и 12 региональны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едеральных резервных банков,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ложенных в крупных городах в разных частях страны. Президенты региональных банков выбираются членами совета директоров каждого банка, ко</w:t>
        <w:softHyphen/>
        <w:t>торые, в свою очередь, являются представителями местных банковских и пред</w:t>
        <w:softHyphen/>
        <w:t>принимательских круг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ет две взаимосвязанные функции. Первая заключается в регу</w:t>
        <w:softHyphen/>
        <w:t>лировании деятельности банков и обеспечении нормального функционирования банковской системы. Эта деятельность по преимуществу осуществляется усилия</w:t>
        <w:softHyphen/>
        <w:t xml:space="preserve">ми региональны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едеральных резервных банк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частности, банк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</w:t>
        <w:softHyphen/>
        <w:t>лируют финансовое состояние каждого банка в США и помогают проведению за</w:t>
        <w:softHyphen/>
        <w:t xml:space="preserve">четов взаимных банковских требований. Кроме того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ет роль «банка банков», т. е. предоставляет кредиты тем банкам, которые в них нуждаются. Когда банки, оказавшиеся в трудном финансовом положении, испытывают недостаток наличных денег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ет в ро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редитора последней инстанции, </w:t>
      </w:r>
      <w:r>
        <w:rPr>
          <w:rFonts w:cs="Times New Roman" w:ascii="Times New Roman" w:hAnsi="Times New Roman"/>
          <w:color w:val="000000"/>
          <w:sz w:val="28"/>
          <w:szCs w:val="28"/>
        </w:rPr>
        <w:t>т. е. кре</w:t>
        <w:softHyphen/>
        <w:t>дитора для тех, кто не может получить заем где-нибудь в другом месте. Так под</w:t>
        <w:softHyphen/>
        <w:t>держивается стабильность банковской системы в цел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ая, и более важная функц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над количеством денег в экономике, которое называется такж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ложением денег. </w:t>
      </w:r>
      <w:r>
        <w:rPr>
          <w:rFonts w:cs="Times New Roman" w:ascii="Times New Roman" w:hAnsi="Times New Roman"/>
          <w:color w:val="000000"/>
          <w:sz w:val="28"/>
          <w:szCs w:val="28"/>
        </w:rPr>
        <w:t>Совокупность ре</w:t>
        <w:softHyphen/>
        <w:t xml:space="preserve">шений в отношении предложения денег составляет сут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онетарной (денежно-кредитной) политик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обные решения принимаю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едеральным ко</w:t>
        <w:softHyphen/>
        <w:t>митетом по открытому рынку (ФКОР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едеральный комитет по открытому рынку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едеральный комитет по открытому рынку 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оит из 7 членов совета управ</w:t>
        <w:softHyphen/>
        <w:t xml:space="preserve">ляющих и 5 из 12 президентов региональных банков. На каждом заседан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КОР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утствуют все 12 президентов, но только 5 из них имеют право голоса. Через определенный период времени осуществляется ротация президентов региональ</w:t>
        <w:softHyphen/>
        <w:t xml:space="preserve">ных банков, обладающих правом голоса. Единственное исключение – президен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едерального резервного банка Нью-Йорка, </w:t>
      </w:r>
      <w:r>
        <w:rPr>
          <w:rFonts w:cs="Times New Roman" w:ascii="Times New Roman" w:hAnsi="Times New Roman"/>
          <w:color w:val="000000"/>
          <w:sz w:val="28"/>
          <w:szCs w:val="28"/>
        </w:rPr>
        <w:t>так как этот город традиционно яв</w:t>
        <w:softHyphen/>
        <w:t xml:space="preserve">ляется финансовым центром США, а также потому, что все покупки и продажи государственных облигаций проводятся на торговой площадке данного банка. На заседания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КОР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 проводятся в Вашингтоне один раз в шесть недель, об</w:t>
        <w:softHyphen/>
        <w:t>суждается состояние экономики и рассматриваются вопросы изменения денежно-кредитной полит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яя решен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КОР, ФРС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ивает или уменьшает количество дол</w:t>
        <w:softHyphen/>
        <w:t xml:space="preserve">ларов в экономике. Говоря образным языком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жет напечатать банкноты и разбросать их над страной с вертолета или использовать мощнейший пылесос для вытягивания долларов из бумажников населения. Хотя на практике действ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по регулированию предложения денег носят более сложный характер, наш пример с вертолетом и пылесосом в первом приближении дает достаточно адек</w:t>
        <w:softHyphen/>
        <w:t>ватное представление о значении монетарной полити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лее мы еще обсудим, каким образ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на практике изменяет пред</w:t>
        <w:softHyphen/>
        <w:t xml:space="preserve">ложение денег, однако сейчас следует отметить, что ее главный инструмент –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пе</w:t>
        <w:softHyphen/>
        <w:t xml:space="preserve">рации на открытом рынк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. е. покупка и продажа государственных облигаций. (Государственные облигации представляют собой ценные бумаги, удостоверяющие задолженность государства перед их держателями.) Ког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КО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ает увеличить предложение денег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печатает доллары и использует их для покупки государственных облигаций у держателей на рынке облигаций. По</w:t>
        <w:softHyphen/>
        <w:t xml:space="preserve">сле проведения необходимых сделок новые доллары переходят в руки населения и организаций. Эта операция ФРС на открытом рынке приводит к увеличению предложения денег. Напротив, ког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КО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имает решение об уменьшении количества денег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ает государственные облигации населению и органи</w:t>
        <w:softHyphen/>
        <w:t>зациям на рынке облигаций. Доллары, вырученные от продажи облигаций, изы</w:t>
        <w:softHyphen/>
        <w:t>маются из оборота, что приводит к снижению предложения дене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тральный банк – исключительно важный экономический институт. Один и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десяти принципов экономической те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гласит, что, когда правительство пе</w:t>
        <w:softHyphen/>
        <w:t xml:space="preserve">чатает слишком много денег, цены в экономике возрастают. Друг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ринцип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ает, что в краткосрочной перспективе общество должно сделать выбор между инфляцией и безработицей. Влия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КОР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раз и основано на действии этих принципов. В силу многих причин, с которыми мы более полно познакомимся в следующих темах, решения, принимаем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, </w:t>
      </w:r>
      <w:r>
        <w:rPr>
          <w:rFonts w:cs="Times New Roman" w:ascii="Times New Roman" w:hAnsi="Times New Roman"/>
          <w:color w:val="000000"/>
          <w:sz w:val="28"/>
          <w:szCs w:val="28"/>
        </w:rPr>
        <w:t>оказывают зна</w:t>
        <w:softHyphen/>
        <w:t xml:space="preserve">чительное воздействие на темпы инфляции в долгосрочном периоде, уровень безработицы и объемы производства в краткосрочном периоде. Поэтому неслучайно председател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ют второй по значимости фигурой в США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нки и предложения денег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нее мы узнали, что такое деньги, и познакомились с тем, ка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ентральный банк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ирует их предложение путем продажи или покупки государ</w:t>
        <w:softHyphen/>
        <w:t>ственных облигаций на открытом рынке. Хотя такое объяснение регулирования количества денег вполне корректно, оно не является полным. В частности, оно не учитывает главенствующую роль банков в денежно-кредитной систем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помним, что количество денег, которым вы располагаете, включает в себя как денежную наличность (банкноты в вашем бумажнике и монеты в кармане), так и суммы средств на ваших вкладах до востребования (состояние вашего текущего счета). Так как вклады до востребования хранятся в банках, поведение этих ин</w:t>
        <w:softHyphen/>
        <w:t>ститутов оказывает значительное воздействие на количество открываемых и за</w:t>
        <w:softHyphen/>
        <w:t xml:space="preserve">крываемых счетов, а значит, и на предложение денег. Сейчас мы узнаем, как банки влияют на количество денег и как они усложняют работ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ентрального банка </w:t>
      </w:r>
      <w:r>
        <w:rPr>
          <w:rFonts w:cs="Times New Roman" w:ascii="Times New Roman" w:hAnsi="Times New Roman"/>
          <w:color w:val="000000"/>
          <w:sz w:val="28"/>
          <w:szCs w:val="28"/>
        </w:rPr>
        <w:t>по кон</w:t>
        <w:softHyphen/>
        <w:t>тролю над денежной масс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стой пример 100%-ного банковского резервирова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ы лучше понять, как банки влияют на предложение денег, представим ситуа</w:t>
        <w:softHyphen/>
        <w:t>цию, когда в экономике нет ни одного банка. В этом случае наличность – един</w:t>
        <w:softHyphen/>
        <w:t>ственная форма денег. Предположим для определенности, что ее общая сумма со</w:t>
        <w:softHyphen/>
        <w:t>ставляет $100. Тогда предложение денег также будет равно $100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ь представим, что где-то открылся банк, который мы назов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рвым на</w:t>
        <w:softHyphen/>
        <w:t xml:space="preserve">циональным банком. </w:t>
      </w:r>
      <w:r>
        <w:rPr>
          <w:rFonts w:cs="Times New Roman" w:ascii="Times New Roman" w:hAnsi="Times New Roman"/>
          <w:color w:val="000000"/>
          <w:sz w:val="28"/>
          <w:szCs w:val="28"/>
        </w:rPr>
        <w:t>Допустим, что на первых порах банк выполняет только функ</w:t>
        <w:softHyphen/>
        <w:t>цию хранения, т. е. принимает вклады, но не выдает кредиты. Будем считать, что цель его деятельности заключается в предоставлении населению надежного хранилища денежных средств. Всякий раз, когда вкладчик приносит деньги в банк, они хранятся в нем до тех пор, пока он не заберет их назад или не вы</w:t>
        <w:softHyphen/>
        <w:t xml:space="preserve">пишет на них чек, чтобы оплатить свои покупки. Сумма денежных средств, привлеченных банком, но не выданных им в виде кредитов, называет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зерв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нашей модели все вклады сохраняются в виде резервов, поэтому мы можем говорить 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100%-ном банковском резервир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этом случае финансовое состоя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ервого национального банка (ПНБ) </w:t>
      </w:r>
      <w:r>
        <w:rPr>
          <w:rFonts w:cs="Times New Roman" w:ascii="Times New Roman" w:hAnsi="Times New Roman"/>
          <w:color w:val="000000"/>
          <w:sz w:val="28"/>
          <w:szCs w:val="28"/>
        </w:rPr>
        <w:t>мож</w:t>
        <w:softHyphen/>
        <w:t>но представить с помощью упрощенного баланса, отражающего изменения в акти</w:t>
        <w:softHyphen/>
        <w:t xml:space="preserve">вах и пассивах банка. Вот как будет выглядеть балан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, </w:t>
      </w:r>
      <w:r>
        <w:rPr>
          <w:rFonts w:cs="Times New Roman" w:ascii="Times New Roman" w:hAnsi="Times New Roman"/>
          <w:color w:val="000000"/>
          <w:sz w:val="28"/>
          <w:szCs w:val="28"/>
        </w:rPr>
        <w:t>когда вся сумма денег в экономике, равная $100, размещается на его вкладах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ЕРВЫЙ НАЦИОНАЛЬНЫЙ БАН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1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ктив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1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сив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51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ы $100,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1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 $100,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198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левой части баланса отражены активы банка в сумме $100 (резервы, которые находятся в его хранилищах), а в правой части – пассивы в сумме $100 (день</w:t>
        <w:softHyphen/>
        <w:t xml:space="preserve">ги, которые он должен своим вкладчикам). Обратите внимание на то, что акти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 </w:t>
      </w:r>
      <w:r>
        <w:rPr>
          <w:rFonts w:cs="Times New Roman" w:ascii="Times New Roman" w:hAnsi="Times New Roman"/>
          <w:color w:val="000000"/>
          <w:sz w:val="28"/>
          <w:szCs w:val="28"/>
        </w:rPr>
        <w:t>в точности равны пассив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му равно предложение денег в такой экономике? До открыт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 </w:t>
      </w:r>
      <w:r>
        <w:rPr>
          <w:rFonts w:cs="Times New Roman" w:ascii="Times New Roman" w:hAnsi="Times New Roman"/>
          <w:color w:val="000000"/>
          <w:sz w:val="28"/>
          <w:szCs w:val="28"/>
        </w:rPr>
        <w:t>оно со</w:t>
        <w:softHyphen/>
        <w:t xml:space="preserve">ставляло $100, которые находились в виде наличных денег у населения. После открытия банка и приема вкладов от населения предложение денег составило те же $100, но находящихся на вкладах до востребования. (Теперь в обращении нет наличных денег, так как все они хранятся в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.) </w:t>
      </w:r>
      <w:r>
        <w:rPr>
          <w:rFonts w:cs="Times New Roman" w:ascii="Times New Roman" w:hAnsi="Times New Roman"/>
          <w:color w:val="000000"/>
          <w:sz w:val="28"/>
          <w:szCs w:val="28"/>
        </w:rPr>
        <w:t>Каждый банковский вклад уменьшает количество наличных денег ровно настолько, насколько увеличивает</w:t>
        <w:softHyphen/>
        <w:t>ся сумма вкладов до востребования, оставляя при этом предложение денег без из</w:t>
        <w:softHyphen/>
        <w:t xml:space="preserve">менения. Таким образом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если банки держат все денежные средства в резерве, они не влияют на предложение денег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истемы частичного банковского резервирования и увеличение количества денег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 временем владельц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 пересмотреть свою политику 100%-ного ре</w:t>
        <w:softHyphen/>
        <w:t>зервирования, посчитав, что оставлять деньги в банковских хранилищах без дви</w:t>
        <w:softHyphen/>
        <w:t xml:space="preserve">жения нецелесообразно. Почему бы не попробовать дать часть из них взаймы? Семьи, покупающие новые дома, фирмы, строящие новые фабрики, студенты, оплачивающие обучение в университете, с удовольствием согласились бы заплатить определенный процент за пользование кредитом. Разумеется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ен сохра</w:t>
        <w:softHyphen/>
        <w:t>нить часть резервов на случай, если его вкладчики захотят снять со счетов свои деньги. Но если объем новых вкладов примерно соответствует объему изымае</w:t>
        <w:softHyphen/>
        <w:t xml:space="preserve">мых средств, банк имеет возможность держать в резерве только часть полученных сумм. В этом случа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ит к системе так называемог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астичного бан</w:t>
        <w:softHyphen/>
        <w:t>ковского резервир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общей суммы вкладов, сохраняемая в резервах, назыв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ой резер</w:t>
        <w:softHyphen/>
        <w:t xml:space="preserve">вирования. </w:t>
      </w:r>
      <w:r>
        <w:rPr>
          <w:rFonts w:cs="Times New Roman" w:ascii="Times New Roman" w:hAnsi="Times New Roman"/>
          <w:color w:val="000000"/>
          <w:sz w:val="28"/>
          <w:szCs w:val="28"/>
        </w:rPr>
        <w:t>Эта величина определяется посредством государственного регулиро</w:t>
        <w:softHyphen/>
        <w:t xml:space="preserve">вания в совокупности с политикой банков. Как мы рассмотрим несколько позже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авливает минимальную норму резервирования, называему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резерв</w:t>
        <w:softHyphen/>
        <w:t xml:space="preserve">ными требованиям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ой должны придерживаться банки. Кроме того, банки могут поддерживать резервы и на более высоком уровн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избыточные резервы),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быть более уверенными в своей способности вернуть деньги по требованию клиентов. В нашем примере мы рассмотрим норму резервирования как предо</w:t>
        <w:softHyphen/>
        <w:t>пределенную величину, чтобы изучить, как частичное банковское резервирование влияет на предложение дене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оложим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л решение, что его резервы будут составлять 10% суммы вкладов, а остальная их часть будет выдаваться заемщикам в виде креди</w:t>
        <w:softHyphen/>
        <w:t xml:space="preserve">тов. В этом случае новый балан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 </w:t>
      </w:r>
      <w:r>
        <w:rPr>
          <w:rFonts w:cs="Times New Roman" w:ascii="Times New Roman" w:hAnsi="Times New Roman"/>
          <w:color w:val="000000"/>
          <w:sz w:val="28"/>
          <w:szCs w:val="28"/>
        </w:rPr>
        <w:t>будет иметь следующий вид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ЕРВЫЙ НАЦИОНАЛЬНЫЙ БАН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сив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ы        $10,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           $ 100,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диты         $90,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си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 </w:t>
      </w:r>
      <w:r>
        <w:rPr>
          <w:rFonts w:cs="Times New Roman" w:ascii="Times New Roman" w:hAnsi="Times New Roman"/>
          <w:color w:val="000000"/>
          <w:sz w:val="28"/>
          <w:szCs w:val="28"/>
        </w:rPr>
        <w:t>по-прежнему составляют $100, так как выданные кредиты не из</w:t>
        <w:softHyphen/>
        <w:t>менили сумму его обязательств перед вкладчиками. Однако теперь у банка появи</w:t>
        <w:softHyphen/>
        <w:t>лось два вида активов: $10 составляют резервы в его сейфах и $90 – кредиты. (Кредиты являются задолженностью людей, получивших их, но для банка они представляют собой активы, так как заемщики обязаны их вернуть.) В итоге акти</w:t>
        <w:softHyphen/>
        <w:t xml:space="preserve">вы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 </w:t>
      </w:r>
      <w:r>
        <w:rPr>
          <w:rFonts w:cs="Times New Roman" w:ascii="Times New Roman" w:hAnsi="Times New Roman"/>
          <w:color w:val="000000"/>
          <w:sz w:val="28"/>
          <w:szCs w:val="28"/>
        </w:rPr>
        <w:t>по-прежнему равны его пассива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перь рассмотрим, что произошло с предложением денег. Пока банк не вы</w:t>
        <w:softHyphen/>
        <w:t xml:space="preserve">давал кредиты, количество денег составляло $100 в виде вкладов на банковских счетах. Однако ког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 </w:t>
      </w:r>
      <w:r>
        <w:rPr>
          <w:rFonts w:cs="Times New Roman" w:ascii="Times New Roman" w:hAnsi="Times New Roman"/>
          <w:color w:val="000000"/>
          <w:sz w:val="28"/>
          <w:szCs w:val="28"/>
        </w:rPr>
        <w:t>приступил к выдаче кредитов, предложение денег уве</w:t>
        <w:softHyphen/>
        <w:t>личилось. Вкладчики по-прежнему имеют на счетах до востребования $100, но те</w:t>
        <w:softHyphen/>
        <w:t>перь еще и заемщики получили на руки $90 наличными. Общее количество денег (равное сумме наличных денег и средств на вкладах до востребования) составля</w:t>
        <w:softHyphen/>
        <w:t xml:space="preserve">ет $190. Таким образом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когда банки держат в резерве только часть полученных в форме вкладов денежных средств, они создают деньг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вый взгляд создание денег за счет использования частичного банковско</w:t>
        <w:softHyphen/>
        <w:t>го резервирования может показаться невероятным, поскольку создается впечат</w:t>
        <w:softHyphen/>
        <w:t xml:space="preserve">ление, что банк делает доллары буквально из воздуха. Чтобы сделать механизм чудесного создания денег более понятным, заметим, что, ког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ет кредиты из своих резервов и увеличивает количество денег, он не «производит» какого-либо богатства. Получение кредитов означает появление у заемщиков наличных денег, а значит, и возможности покупки товаров и услуг. Однако при этом они не становятся богаче, так как деньги берутся ими в долг. Другими словами, создавая денежные активы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ет одновременно и соответствующие обязательства для заемщиков. Результат данного процесса создания денег выражается в повыше</w:t>
        <w:softHyphen/>
        <w:t>нии ликвидности экономики в том смысле, что в ней появляется больше средств обращения, однако уровень богатства не изменяе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нежный мультипликатор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здании новых денег желает принять участие не тольк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, </w:t>
      </w:r>
      <w:r>
        <w:rPr>
          <w:rFonts w:cs="Times New Roman" w:ascii="Times New Roman" w:hAnsi="Times New Roman"/>
          <w:color w:val="000000"/>
          <w:sz w:val="28"/>
          <w:szCs w:val="28"/>
        </w:rPr>
        <w:t>но и другие кре</w:t>
        <w:softHyphen/>
        <w:t xml:space="preserve">дитные институты. Предположим, что клиен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Н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ет кредит в $90 на покупку товаров, продавец которых размещает полученную выручку в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тором национальном банке (ВНБ).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мотрим баланс послед</w:t>
      </w:r>
      <w:r>
        <w:rPr/>
        <w:t>нег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ТОРОЙ НАЦИОНАЛЬНЫЙ БАН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сив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ы        $9,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           $ 90,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диты         $81,0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инятия вклада пассивы банка составят $90. Ес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НБ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 имеет норму резервирования 10%, он сохранит $9 активов в резерве, а $81 направит на выдачу кредитов. Таким образом, банк создаст дополнительно $81. Если эта сум</w:t>
        <w:softHyphen/>
        <w:t xml:space="preserve">ма в результате окажется размещенной на вкладах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ретьего национального банка (ТНБ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й также имеет резервную норму 10%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Н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авит в резерве $8,1 и выдаст кредитов на $72,90. Ниже приведен баланс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ТНБ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ТРЕТИЙ НАЦИОНАЛЬНЫЙ БАН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сив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ы        $8,1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клады           $ 81,0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диты         $72,90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роцесс может продолжаться и дальше. Каждый раз, когда деньги посту</w:t>
        <w:softHyphen/>
        <w:t>пают на вкладные счета, а затем выдаются в виде кредитов, их количество увели</w:t>
        <w:softHyphen/>
        <w:t>чивае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лько же денег было создано в рассмотренной нами экономике? Давайте подведем итог: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252"/>
      </w:tblGrid>
      <w:tr>
        <w:trPr>
          <w:trHeight w:val="24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ходный вкла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$100,00</w:t>
            </w:r>
          </w:p>
        </w:tc>
      </w:tr>
      <w:tr>
        <w:trPr>
          <w:trHeight w:val="294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ди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ервого национального бан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$90,00 [= 0,9 х $100,00]</w:t>
            </w:r>
          </w:p>
        </w:tc>
      </w:tr>
      <w:tr>
        <w:trPr>
          <w:trHeight w:val="271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ди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Второго национального бан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$81,00 [= 0,9 х $90,00]</w:t>
            </w:r>
          </w:p>
        </w:tc>
      </w:tr>
      <w:tr>
        <w:trPr>
          <w:trHeight w:val="416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еди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Третьего национального банк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$72,90 [= 0,9 х $81,00]</w:t>
            </w:r>
          </w:p>
        </w:tc>
      </w:tr>
      <w:tr>
        <w:trPr>
          <w:trHeight w:val="279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  <w:tr>
        <w:trPr>
          <w:trHeight w:val="28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предложение денег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= $1000,00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азывается, что хотя этот процесс может продолжаться сколь угодно долго, он не приводит к образованию неограниченного количества денег. Если вы про</w:t>
        <w:softHyphen/>
        <w:t xml:space="preserve">суммируете последовательность чисел предыдущего примера, вы обнаружите, что из $100 исходных резервов образовалась $1000. Количество денег, производимое банковской системой из каждого доллара резервов, называет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нежным муль</w:t>
        <w:softHyphen/>
        <w:t xml:space="preserve">типликатором. </w:t>
      </w:r>
      <w:r>
        <w:rPr>
          <w:rFonts w:cs="Times New Roman" w:ascii="Times New Roman" w:hAnsi="Times New Roman"/>
          <w:color w:val="000000"/>
          <w:sz w:val="28"/>
          <w:szCs w:val="28"/>
        </w:rPr>
        <w:t>В нашей гипотетической экономике, в которой из $100 резервов образовалась $1000, денежный мультипликатор равен 10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определяет величину денежного мультипликатора? Ответ на этот вопрос несложен: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еличина денежного мультипликатора обратно пропорциональна значе</w:t>
        <w:softHyphen/>
        <w:t xml:space="preserve">нию нормы резервирова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обозначить букво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у резервирования всех банков данной экономики, то из каждого доллара резервов в ней образу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ларов. В нашем пример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1/10, значит, денежный мультипликатор равен 10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а формула обратно пропорциональной зависимости денежного мультиплика</w:t>
        <w:softHyphen/>
        <w:t>тора от нормы резервирования имеет следующий смысл. Если в банке размещены вклады на сумму $1000, то норма резервирования в размере 1/10 (10%) означает, что банк должен удерживать $100 в виде резервов. Денежный мультипликатор описывает эту идею с противоположной стороны: если в банковской системе в це</w:t>
        <w:softHyphen/>
        <w:t>лом в виде резервов находится $100, то в виде вкладов в ней может быть разме</w:t>
        <w:softHyphen/>
        <w:t xml:space="preserve">щена только $1000. Другими словами, ес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нт резервов по вкладам для каждого банка (т. е. норма резервирования), то общая сумма вкладов в банковской системе (т. е. денежный мультипликатор) должна быть равн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денная формула показывает, как количество денег, создаваемых банков</w:t>
        <w:softHyphen/>
        <w:t>ской системой, зависит от нормы резервирования. Если норма резервирования со</w:t>
        <w:softHyphen/>
        <w:t>ставляет только 1/20 (5%), то банковская система может собрать в виде вкладов сумму, в 20 раз большую, чем сумма резервов, а денежный мультипликатор будет равен 20. Каждый доллар резервов будет создавать $20. Аналогично, если нор</w:t>
        <w:softHyphen/>
        <w:t xml:space="preserve">ма резервирования равна 1/5 (20%), то банковская система может собрать в виде вкладов сумму, только в 5 раз превышающую величину резервов, а денежный мультипликатор будет равен 5. Каждый доллар резервов будет создавать $5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Таким образом, чем выше норма резервирования, тем меньшую сумму кредитов может генерировать каждый доллар резервов банков и тем меньше величина денежного мультипликатора. </w:t>
      </w:r>
      <w:r>
        <w:rPr>
          <w:rFonts w:cs="Times New Roman" w:ascii="Times New Roman" w:hAnsi="Times New Roman"/>
          <w:color w:val="000000"/>
          <w:sz w:val="28"/>
          <w:szCs w:val="28"/>
        </w:rPr>
        <w:t>В частном случае 100%-ного банковского резервирования нор</w:t>
        <w:softHyphen/>
        <w:t>ма резервирования равна 1, денежный мультипликатор также равен 1, а банки не могут выдавать кредиты и, следовательно, создавать деньг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струменты финансового контрол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Центрального банк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нам известно, одна из обязанносте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ентрального банка –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контроля над ко</w:t>
        <w:softHyphen/>
        <w:t xml:space="preserve">личеством обращающихся в экономике денег. Теперь, когда мы узнали о влиянии на предложение денег частичного банковского резервирования, нам будет легче понять, ка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авляется со своими функциями. Так как система частичного банковского резервирования позволяет кредитным институтам создавать новые деньги, контрол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д предложением денег не может быть непосредственным. Ког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Б </w:t>
      </w:r>
      <w:r>
        <w:rPr>
          <w:rFonts w:cs="Times New Roman" w:ascii="Times New Roman" w:hAnsi="Times New Roman"/>
          <w:color w:val="000000"/>
          <w:sz w:val="28"/>
          <w:szCs w:val="28"/>
        </w:rPr>
        <w:t>собирается изменить предложение денег, он должен учитывать, во что в итоге трансформируется его решение с учетом поведения банковской систем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существления монетарного контрол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ЦБ </w:t>
      </w:r>
      <w:r>
        <w:rPr>
          <w:rFonts w:cs="Times New Roman" w:ascii="Times New Roman" w:hAnsi="Times New Roman"/>
          <w:color w:val="000000"/>
          <w:sz w:val="28"/>
          <w:szCs w:val="28"/>
        </w:rPr>
        <w:t>обычно использует три вида финансовых инструментов: операции на открытом рынке, установление нормы обязательного резервирования и учетную ставку. Рассмотрим каждый из н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перации на открытом рынке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 мы уже отмечали ранее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ерации на от</w:t>
        <w:softHyphen/>
        <w:t xml:space="preserve">крытом рынк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ят в покупке и продаже государственных облигаций. Для увеличения предложения денег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ет своим трейдерам и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едерального ре</w:t>
        <w:softHyphen/>
        <w:t xml:space="preserve">зервного банка Нью-Йорка </w:t>
      </w:r>
      <w:r>
        <w:rPr>
          <w:rFonts w:cs="Times New Roman" w:ascii="Times New Roman" w:hAnsi="Times New Roman"/>
          <w:color w:val="000000"/>
          <w:sz w:val="28"/>
          <w:szCs w:val="28"/>
        </w:rPr>
        <w:t>указание на покупку облигаций у населения и органи</w:t>
        <w:softHyphen/>
        <w:t xml:space="preserve">заций. Средства, выплачиваем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за скупленные облигации, увеличивают количество денег, находящихся в обращении. Часть из них остается в наличной форме, а часть поступает в банковские вклады. При этом каждый новый доллар в наличной форме увеличивает предложение денег ровно на $1. Каждый доллар, помещенный в банковский вклад, увеличивает предложение денег в гораздо боль</w:t>
        <w:softHyphen/>
        <w:t>шей степени, поскольку он приводит к росту резервов и, таким образом, к увели</w:t>
        <w:softHyphen/>
        <w:t>чению количества денег, которое может создать банковская систе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считает необходимым уменьшить предложение, она продает госу</w:t>
        <w:softHyphen/>
        <w:t>дарственные облигации населению и организациям, которые оплачивают их на</w:t>
        <w:softHyphen/>
        <w:t>личными деньгами и средствами в банковских вкладах, непосредственно снижая количество денег в обращении. Кроме того, поскольку публика снимает деньги со своих счетов, размеры банковских резервов уменьшаются и банки ограничивают объем кредитов, что непосредственно уменьшает возможности создания новых дене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операций на открытом рынке не представляет особых сложностей. Фактически операции купли-продажи государственных облигаций, проводимы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, </w:t>
      </w:r>
      <w:r>
        <w:rPr>
          <w:rFonts w:cs="Times New Roman" w:ascii="Times New Roman" w:hAnsi="Times New Roman"/>
          <w:color w:val="000000"/>
          <w:sz w:val="28"/>
          <w:szCs w:val="28"/>
        </w:rPr>
        <w:t>во многом сходны со сделками, которые осуществляют отдельные лица с принадлежащими им ценными бумагами. (Разумеется, когда облигации продает любое лицо, кроме государства, деньги просто переходят из одних рук в другие, но их общее, находящееся в обращении количество остается неизменным.) Поми</w:t>
        <w:softHyphen/>
        <w:t xml:space="preserve">мо этого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 использовать операции на открытом рынке для изменения предложения денег на большую или маленькую величину в любой день и без из</w:t>
        <w:softHyphen/>
        <w:t xml:space="preserve">менения существующего законодательства. Поэтому этот инструмент финансовой политики наиболее часто используетс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Р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тановление нормы обязательного резервирования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имеет возмож</w:t>
        <w:softHyphen/>
        <w:t xml:space="preserve">ность влиять на предложение денег с помощью установле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рмы обязатель</w:t>
        <w:softHyphen/>
        <w:t xml:space="preserve">ного резервирования,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ющей минимальную величину резервов, которую должны образовывать кредитные институты из привлеченных ими вкладов. Нор</w:t>
        <w:softHyphen/>
        <w:t>ма обязательного резервирования определяет количество денег, которое может создать банковская система из каждого доллара резервов. Ее увеличение означает, что банки должны ограничить выдачу кредитов из средств вкладчиков, в резуль</w:t>
        <w:softHyphen/>
        <w:t>тате чего увеличивается сумма резервов, уменьшается денежный мультипликатор и предложение денег. Напротив, уменьшение нормы обязательного резервирова</w:t>
        <w:softHyphen/>
        <w:t>ния приводит к снижению величины резервов, росту денежного мультипликатора и увеличению предложения дене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довольно редко прибегает к изменению нормы обязательного резервиро</w:t>
        <w:softHyphen/>
        <w:t>вания, поскольку частое использование этого инструмента негативно сказывает</w:t>
        <w:softHyphen/>
        <w:t xml:space="preserve">ся на состоянии банковской системы. Например, ког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ивает норму обязательного резервирования, некоторые банки не имеют возможности сразу исполнить это требование, даже если количество вкладов в них не уменьшилось. В результате им приходится сокращать кредитование до тех пор, пока уровень их резервов не достигнут требуемой величи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ная ставка. Третий финансовый инструмен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ная ставка – ставка процента, по которой центральный банк выдает кредиты другим банкам. Банк занимает деньги 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его резервы не соответствуют установленным требованиям (если было выдано слишком много кредитов или если вкладчики банка в массовом порядке начинают изымать средства со своих счетов). Когд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ет такой кредит, резервы банковской системы в целом становятся боль</w:t>
        <w:softHyphen/>
        <w:t>ше, чем раньше, что позволяет ей увеличить предложение денег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имеет возможность корректировать предложение денег с помощью из</w:t>
        <w:softHyphen/>
        <w:t xml:space="preserve">менения учетной ставки. Чем она выше, тем менее охотно банки берут кредиты 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полнения резервов. Таким образом, повышение учетной ставки сни</w:t>
        <w:softHyphen/>
        <w:t>жает объемы резервов банковской системы, что, в свою очередь, приводит к умень</w:t>
        <w:softHyphen/>
        <w:t>шению предложения денег. Напротив, при понижении учетной ставки банки бо</w:t>
        <w:softHyphen/>
        <w:t xml:space="preserve">лее охотно занимают деньги 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, </w:t>
      </w:r>
      <w:r>
        <w:rPr>
          <w:rFonts w:cs="Times New Roman" w:ascii="Times New Roman" w:hAnsi="Times New Roman"/>
          <w:color w:val="000000"/>
          <w:sz w:val="28"/>
          <w:szCs w:val="28"/>
        </w:rPr>
        <w:t>что приводит к росту резервов и увеличению количества денег в обращен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ует учетную ставку не только для регулирования предложения де</w:t>
        <w:softHyphen/>
        <w:t>нег, но и для помощи финансовым институтам, испытывающим временные труд</w:t>
        <w:softHyphen/>
        <w:t xml:space="preserve">ности. Например, когда в 1984 г. появились слухи о том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ontinenta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Illinoi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ationa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Bank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дал несколько кредитов, возврат которых вызывает большие со</w:t>
        <w:softHyphen/>
        <w:t xml:space="preserve">мнения, вкладчики банка начали активно забирать из него свои деньги. В качестве одной из мер по спасению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Continenta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Illinois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ФРС </w:t>
      </w:r>
      <w:r>
        <w:rPr>
          <w:rFonts w:cs="Times New Roman" w:ascii="Times New Roman" w:hAnsi="Times New Roman"/>
          <w:color w:val="000000"/>
          <w:sz w:val="28"/>
          <w:szCs w:val="28"/>
        </w:rPr>
        <w:t>выступила в качестве кредитора последней инстанции и выдала взаймы банку свыше $5 млрд. Подобным же обра</w:t>
        <w:softHyphen/>
        <w:t>зом во время биржевого кризиса 19.10.1987 г. многие брокерские фирмы с Уолл</w:t>
        <w:softHyphen/>
        <w:t xml:space="preserve">стрит испытывали значительную нехватку денежных средств ввиду возросшего объема продаваемых акций. На следующее утро, перед началом биржевых торгов, председател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Алан Гринспен объявил, что система «готова служить источ</w:t>
        <w:softHyphen/>
        <w:t>ником средств, необходимых для поддержания экономической и финансовой си</w:t>
        <w:softHyphen/>
        <w:t>стемы страны». Многие экономисты считают, что действия А. Гринспена во время биржевого кризиса позволили фондовому рынку избежать по-настоящему серьез</w:t>
        <w:softHyphen/>
        <w:t>ных потрясен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блемы контроля над предложением денег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и финансовых инструмен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– операции на открытом рынке, норма обяза</w:t>
        <w:softHyphen/>
        <w:t>тельного резервирования и учетная ставка – позволяют оказывать эффективное воздействие на предложение денег. Однако контроль над количеством денег оста</w:t>
        <w:softHyphen/>
        <w:t xml:space="preserve">ется крайне сложной задачей. Дело в том, что при ее решени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сталкивается с двумя проблемами, обусловленными тем, что большая часть предложения денег возникает в результате функционирования системы частичного банковского ре</w:t>
        <w:softHyphen/>
        <w:t>зервир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ая проблема состоит в том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не контролирует сумму средств, ко</w:t>
        <w:softHyphen/>
        <w:t>торые домашние хозяйства собираются держать во вкладах в банках. Чем больше сумма вкладов населения, тем выше резервы банков и тем больше денег может генерировать банковская система. И наоборот, чем меньше сумма вкладов домаш</w:t>
        <w:softHyphen/>
        <w:t>них хозяйств, тем меньше уровень резервов банков и тем меньше денег может ге</w:t>
        <w:softHyphen/>
        <w:t>нерировать банковская система. Проиллюстрируем эту мысль простым примером. Допустим, что в какой-то день население внезапно утратило доверие к банковской системе, решило снять со счетов часть своих средств и хранить их в виде налич</w:t>
        <w:softHyphen/>
        <w:t xml:space="preserve">ности. В этом случае резервы банковской системы и соответственно предложение денег уменьшатся. Таким образом, снижение предложения денег произойдет без вмешательств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Р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ая проблема состоит в том, что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не контролирует объемы выдаваемых банками кредитов. Средства, помещенные в банк, создают новые деньги только при условии, что они выдаются в виде кредитов. Однако банки могут иметь в ре</w:t>
        <w:softHyphen/>
        <w:t xml:space="preserve">зервах больше средств, чем это определено требованиям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. е. обладать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из</w:t>
        <w:softHyphen/>
        <w:t xml:space="preserve">быточными резервами. </w:t>
      </w:r>
      <w:r>
        <w:rPr>
          <w:rFonts w:cs="Times New Roman" w:ascii="Times New Roman" w:hAnsi="Times New Roman"/>
          <w:color w:val="000000"/>
          <w:sz w:val="28"/>
          <w:szCs w:val="28"/>
        </w:rPr>
        <w:t>Чтобы лучше понять, как избыточные резервы усложняют контроль за предложением денег, предположим, что банкиры, обеспокоенные не</w:t>
        <w:softHyphen/>
        <w:t>благоприятной экономической ситуацией, стали вести себя более осторожно: со</w:t>
        <w:softHyphen/>
        <w:t>кратили предоставление кредитов и увеличили резервы. В результате банковская система создаст меньше денег, чем раньше, и предложение денег сократит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 там, где действует система частичного банковского резервирования, количество денег в экономике зависит и от поведения вкладчиков, и от действий банкиров. Так как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не в состоянии совершенно точно предсказать их поведе</w:t>
        <w:softHyphen/>
        <w:t>ние, она лишена возможности осуществлять абсолютный контроль над предло</w:t>
        <w:softHyphen/>
        <w:t xml:space="preserve">жением денег. Однако есл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 постоянное внимание к этой пробле</w:t>
        <w:softHyphen/>
        <w:t xml:space="preserve">ме, ее решение не представляет особых сложностей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ФРС </w:t>
      </w:r>
      <w:r>
        <w:rPr>
          <w:rFonts w:cs="Times New Roman" w:ascii="Times New Roman" w:hAnsi="Times New Roman"/>
          <w:color w:val="000000"/>
          <w:sz w:val="28"/>
          <w:szCs w:val="28"/>
        </w:rPr>
        <w:t>еженедельно собирает сведения о вкладах и резервах банков и обладает достоверной информацией об изменениях поведения вкладчиков и банкиров. Поэтому она имеет возможность достаточно быстро и адекватно реагировать на происходящие процессы, чтобы поддерживать предложение денег на близком к заданному ей уровню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який раз, когда мы что-нибудь продаем или покупаем, мы используем исключительно полезное социальное изобретение, определяемое словом «деньги». Теперь, когда мы знаем, что такое деньги и как определяется их предложение, у нас есть возможность обсудить, как изменение количества денег в обращении влияет на экономику. Эти вопросы мы и рассмо</w:t>
        <w:softHyphen/>
        <w:t>трим в следующей тем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04:00Z</dcterms:created>
  <dc:creator>ЕВГЕНИЙ</dc:creator>
  <dc:description/>
  <cp:keywords/>
  <dc:language>en-US</dc:language>
  <cp:lastModifiedBy>ЕВГЕНИЙ</cp:lastModifiedBy>
  <dcterms:modified xsi:type="dcterms:W3CDTF">2011-10-19T14:33:00Z</dcterms:modified>
  <cp:revision>11</cp:revision>
  <dc:subject/>
  <dc:title/>
</cp:coreProperties>
</file>