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едитно-денежная поли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Современная кредитная система, ее структура и функции</w:t>
      </w:r>
    </w:p>
    <w:p>
      <w:pPr>
        <w:pStyle w:val="Normal"/>
        <w:rPr/>
      </w:pPr>
      <w:r>
        <w:rPr>
          <w:sz w:val="28"/>
          <w:szCs w:val="28"/>
        </w:rPr>
        <w:t>2. Кредитно-денежная политика государ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временная кредитная система, ее структура и фун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редитная система</w:t>
      </w:r>
      <w:r>
        <w:rPr>
          <w:sz w:val="28"/>
          <w:szCs w:val="28"/>
        </w:rPr>
        <w:t xml:space="preserve"> — представляет собой комплекс кредитно-финансовых учреждений, используемых государством в целях регулирования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ная система выполняет ряд важнейших функций в экономике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механизм общественного воспроизводства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ует концентрации производства и централизации капитал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содействует быстрой мобилизации свободных денежных средств и их использованию в экономике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современной кредитной системы можно выделить три основных зве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ентральный банк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мерческие бан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пециализированные кредитно-финансовые институ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е звено кредитной системы — центральный банк, который исторически выделился из множества коммерческих банков еще в XVIII—XIX веках. Центральному банку государство предоставило монопольное право эмиссии банкнот. Некоторые центральные банки были сразу учреждены как государственные институты (Немецкий федеральный банк, Резервный банк Австралии и др.), другие были национализированы после Второй мировой войны (Банк Франции, Банк Англии, Банк Японии и др.). Отдельные центральные банки до сих пор существуют на основе смешанной государственно-частной собственности, например Федеральная резервная система СШ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банк России (Банк России) был создан ь 1992 г. на базе Госбанка ССС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е банки выполняют ряд важных функц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ение монопольного права эмиссии банкно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едитно-денежное регулирование эконом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гулирование и управление валютными резервами государства, хранение золотых резерв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ранение резервного фонда других кредитных учрежд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редитование коммерческих банков и осуществление кассового обслуживания государственных вла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едение расчетов и переводных опер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мерческие банки — это рабочие звенья кредитной системы. Обычно коммерческий банк не только принимает вклады населения и предприятий, выдает кредиты, но и выполняет финансовое обслуживание клиентов. Банки могут заниматься посредническими и доверительными опера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ализированные кредитно-финансовые институты — это организации, которые формально не являются коммерческими банками, но выполняют ряд функций коммерческих банков, участвуют в кредитно-финансовом обслуживании экономики. К ним относятся различные фонды, страховые компании, инвестиционные банки, ипотечные банки, ссудо-сберегательные ассоциации и т.п. Эти институты участвуют в процессах накопления и размещения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институты, входящие в кредитную систему страны, участвуют в осуществлении кредитно-денежной поли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редитно-денежная политика государ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редитно-денежная (монетарная) политика</w:t>
      </w:r>
      <w:r>
        <w:rPr>
          <w:sz w:val="28"/>
          <w:szCs w:val="28"/>
        </w:rPr>
        <w:t xml:space="preserve"> — это деятельность государства, направленная на решение основных макроэкономических задач и предполагающая использование кредитно-денежных инстр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и фискальная политика, кредитно-денежная политика может быть двух типов: дискреционная и недискреционная (автоматическа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скреционная кредитно-денежная политика бывает стимулирующая и сдерживающ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искреционная кредитно-денежная политика</w:t>
      </w:r>
      <w:r>
        <w:rPr>
          <w:sz w:val="28"/>
          <w:szCs w:val="28"/>
        </w:rPr>
        <w:t xml:space="preserve"> — это целенаправленная политика, способствующая стимулированию или сдерживанию деловой активности в зависимости от фазы экономического цик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ующая дискреционная политика (политика «дешевых» денег) проводится при спаде производства. Последовательность кредитно-денежных мероприятий при этом будет следующая: рост денежной массы, снижение процента, рост инвестиций, рост реального объема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формальном виде: M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(увеличение) =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снижение) =&g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увеличение) =&gt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увелич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фически стимулирующая кредитно-денежная политика показана на рис. 19.1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677285" cy="2376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держивающая дискреционная политика (политика «дорогих» денег) проводится при инфляции, опасности кризиса перепроизводства. Последовательность кредитно-денежных мероприятий при этом будет обратная: снижение денежной массы, рост процента, снижение инвестиций, снижение реального объема производства. В формальном виде: М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(снижение) =&gt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увеличение) =&gt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снижение) =&gt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(сниже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фически сдерживающая кредитно-денежная политика показана на рис. 19.2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177030" cy="2436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948545</wp:posOffset>
                </wp:positionH>
                <wp:positionV relativeFrom="paragraph">
                  <wp:posOffset>237490</wp:posOffset>
                </wp:positionV>
                <wp:extent cx="0" cy="443801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3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.35pt,18.7pt" to="783.35pt,368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Итак, в любом случае первоначальный шаг — воздействие на денежную массу. Каким образом можно увеличивать или уменьшать денежную массу? Для этого используются три основных инструмента кредитно-денежной политики центрального банк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минимальной нормы обязательных резерв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тно-процентная (дисконтная) полит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перации на открытом рын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Изменение минимальной нормы обязательных резервов</w:t>
      </w:r>
      <w:r>
        <w:rPr>
          <w:sz w:val="28"/>
          <w:szCs w:val="28"/>
        </w:rPr>
        <w:t xml:space="preserve"> — это один из самых традиционных инструментов регулирования, используемый Центральным банком. Обязательные резервы выполняют две задачи: страховую, так как не позволяют коммерческому банку полностью использовать все средства и тем самым создают резерв ликвидности, и регулирующую. Регулирование с помощью нормы обязательных резервов заключается в том, что ее повышение ограничивает избыточные резервы коммерческих банков и сдерживает активность, а ее снижение увеличивает избыточные резервы коммерческих банков и увеличивает их актив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Учетно-процентная (дисконтная) политика</w:t>
      </w:r>
      <w:r>
        <w:rPr>
          <w:sz w:val="28"/>
          <w:szCs w:val="28"/>
        </w:rPr>
        <w:t xml:space="preserve"> — это изменение ставки дисконта, или учетной ставки, по которой центральный банк кредитует коммерческие банки. В России эта ставка носит название ставки рефинансирования. Если центральный банк увеличивает дисконт, кредит становится более дорогим, и это сдерживает экономику. Если центральный банк понижает дисконт, кредит дешевеет — это стимулирующая м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перации на открытом рынке</w:t>
      </w:r>
      <w:r>
        <w:rPr>
          <w:sz w:val="28"/>
          <w:szCs w:val="28"/>
        </w:rPr>
        <w:t xml:space="preserve"> — это операции по купле-продаже государственных пенных бумаг. В целях сдерживания денежной массы центральный банк проводит операции по продаже ценных бумаг на открытом рынке, в целях стимулирования экономики — активную скупку бумаг на открытом рынке. Этот метод имеет ряд преимуществ, так как операции на открытом рын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ются быстро, не зависят от административных проволочек: если центральный банк считает, что необходимо изменить денежную базу или объем резервов, ему достаточно лишь дать указания дилерам рынка ценных бумаг относительно осуществления опер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легко обратимы: в случае ошибки можно быстро провести обратную сделку (в случае чрезмерной продажи, например, можно быстро скупить часть ценных бумаг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ибки, они могут осуществляться в любых объе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втоматическая кредитно-денежная политика</w:t>
      </w:r>
      <w:r>
        <w:rPr>
          <w:sz w:val="28"/>
          <w:szCs w:val="28"/>
        </w:rPr>
        <w:t xml:space="preserve"> — это следование монетарному правилу, предложенному сторонниками монетар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е преимущества часто дают повод называть операции на открытом рынке основным инструментом государственной кредитно-денежной политики. Однако для их осуществления необходим развитый открытый ры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нетарное правило гласит: темп роста денежной массы должен соответствовать темпу потенциального роста реального ВВ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мнению монетаристов, главную ответственность за стабильность покупательной способности денег несет правительство, в чьих руках находится денежное предложение. Колебания денежного предложения в целях стабилизации процента, т.е. дискреционные мероприятия, лишь усиливают циклические колебания. Постоянство темпов роста денежной массы дает возможность избегать этих колеб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того, основоположник монетаризма М. Фридмен выдвигал идею принятия монетарной конституции, т.е. законодательного установления монетарного правила, согласно которому денежное предложение должно возрастать на 3 – 5% в год. Монетарное правило не было принято, но в некоторых западных странах в 1970-е годы стали применять практику денежного таргетирования (от англ. target — цель) — установления верхнего и нижнего пределов денежной массы на определенн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70 — 1980 гг. в западных странах под влиянием монетаризма произошло переосмысление кредитно-денежной политики, осуществляемой центральными банками. На практике это привело к переносу центра тяжести с традиционного ориентира — динамики процентной ставки на изменение величины и темпов роста денежной мас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редитно-денежной политике существует так называе</w:t>
        <w:softHyphen/>
        <w:t>мая дилемма целей, которая означает невозможность одно</w:t>
        <w:softHyphen/>
        <w:t>временного регулирования денежной массы и процентной ста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имер, если в качестве цели стабилизации мы выбираем денежную массу, то в случае роста спроса на деньги мы допускаем колебания процентной ставки (рис. 19.3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168015" cy="20104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качестве цели стабилизации мы выбираем процент</w:t>
        <w:softHyphen/>
        <w:t>ную ставку, то в случае роста спроса на деньги мы допускаем колебания денежной массы (рис. 19.4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564255" cy="22072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4255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нетаристы выбирают в качестве цели денежную массу, а кейнсианцы — процентную ставку. Монетаристы исходят из основополагающего влияния денежного предложения на все макроэкономические показатели, а кейнсианцы видят в нестабильности процентных ставок, вызывающей нестабильность инвестиций, основную причину циклических колебаний и предлагают с этим боро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актике кредитно-денежная политика не бывает сто</w:t>
        <w:softHyphen/>
        <w:t>процентно кейнсианской или монетаристской, но представляет собой различные сочетания взглядов представителей обеих шко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3:00:00Z</dcterms:created>
  <dc:creator>Evgeny</dc:creator>
  <dc:description/>
  <cp:keywords/>
  <dc:language>en-US</dc:language>
  <cp:lastModifiedBy>Evgeny</cp:lastModifiedBy>
  <dcterms:modified xsi:type="dcterms:W3CDTF">2009-05-08T01:28:00Z</dcterms:modified>
  <cp:revision>7</cp:revision>
  <dc:subject/>
  <dc:title/>
</cp:coreProperties>
</file>