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а 4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ФЛЯЦ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2102" w:leader="none"/>
        </w:tabs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. Понятие инфляции и ее ви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2102" w:leader="none"/>
        </w:tabs>
        <w:autoSpaceDE w:val="false"/>
        <w:rPr/>
      </w:pPr>
      <w:r>
        <w:rPr>
          <w:color w:val="000000"/>
          <w:spacing w:val="-3"/>
          <w:sz w:val="28"/>
          <w:szCs w:val="28"/>
        </w:rPr>
        <w:t>2. Инфляция и безработица: кривая Филлипса</w:t>
      </w:r>
    </w:p>
    <w:p>
      <w:pPr>
        <w:pStyle w:val="Normal"/>
        <w:widowControl w:val="false"/>
        <w:shd w:fill="FFFFFF" w:val="clear"/>
        <w:tabs>
          <w:tab w:val="clear" w:pos="708"/>
          <w:tab w:val="left" w:pos="2102" w:leader="none"/>
        </w:tabs>
        <w:autoSpaceDE w:val="false"/>
        <w:rPr/>
      </w:pPr>
      <w:r>
        <w:rPr>
          <w:color w:val="000000"/>
          <w:spacing w:val="-3"/>
          <w:sz w:val="28"/>
          <w:szCs w:val="28"/>
        </w:rPr>
        <w:t>3. Последствия инфля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2102" w:leader="none"/>
        </w:tabs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4. Антиинфляционная политика прав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-3"/>
          <w:sz w:val="28"/>
          <w:szCs w:val="28"/>
        </w:rPr>
        <w:t>1. Понятие инфляции и ее вид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я как общемировая экономическая проблема наиболее остро стала проявляться в XX веке после отказа от золотого стандарта и распространения инфляционного способа финансирования государствен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о всех развитых странах на протяжении XX века цены повышались. Инфляция захватила развивающиеся страны, многие из которых пережили всплески гиперинфляции. Переход к рыночной экономике ряда стран в конце XX века вызвал сильные инфляционные тенденции и в этих странах. Актуальной стала проблема инфляции и для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се это вызывает острую необходимость анализа инфляционных процессов, а также возможных вариантов осуществле</w:t>
        <w:softHyphen/>
        <w:t>ния антиинфляцион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786130</wp:posOffset>
                </wp:positionH>
                <wp:positionV relativeFrom="paragraph">
                  <wp:posOffset>6736080</wp:posOffset>
                </wp:positionV>
                <wp:extent cx="337693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530.4pt" to="327.75pt,530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237615</wp:posOffset>
                </wp:positionH>
                <wp:positionV relativeFrom="paragraph">
                  <wp:posOffset>-365760</wp:posOffset>
                </wp:positionV>
                <wp:extent cx="0" cy="98171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17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7.45pt,-28.8pt" to="-97.45pt,48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1256030</wp:posOffset>
                </wp:positionH>
                <wp:positionV relativeFrom="paragraph">
                  <wp:posOffset>2480945</wp:posOffset>
                </wp:positionV>
                <wp:extent cx="0" cy="73787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9pt,195.35pt" to="-98.9pt,253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827905</wp:posOffset>
                </wp:positionH>
                <wp:positionV relativeFrom="paragraph">
                  <wp:posOffset>4907280</wp:posOffset>
                </wp:positionV>
                <wp:extent cx="0" cy="132905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386.4pt" to="380.15pt,49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8"/>
          <w:szCs w:val="28"/>
        </w:rPr>
        <w:t>Важно иметь в виду, что когда мы говорим об инфля</w:t>
        <w:softHyphen/>
        <w:t>ции, нас интересует не рост цен на товары или услуги на каких-либо отдельно взятых рынках, а именно общий рост уровня 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я сопровождается обесценением денежной еди</w:t>
        <w:softHyphen/>
        <w:t>ницы, но это не только денежное явление. Инфляция связана с нарушением равновесного состояния на реальном или на де</w:t>
        <w:softHyphen/>
        <w:t>нежном рынке, с психологическими особенностями поведения людей, с политическими причинами и т.п., т.е. инфляцию все</w:t>
        <w:softHyphen/>
        <w:t>гда нужно рассматривать как достаточно сложное, многофак</w:t>
        <w:softHyphen/>
        <w:t>торное я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я измеряется с помощью индекса потребительских цен, который в свою очередь рассчитывается по отношению к базовому году. Темп инфляции можно определи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pacing w:val="-3"/>
        </w:rPr>
        <w:t>Индекс цен текущего года — Индекс цен прошлого г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Темп инфляции = --------------------------------------------------------- * 1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</w:rPr>
        <w:t xml:space="preserve">                                                       </w:t>
      </w:r>
      <w:r>
        <w:rPr>
          <w:color w:val="000000"/>
          <w:spacing w:val="-3"/>
        </w:rPr>
        <w:t>Индекс цен прошлого г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нфляции бывает очень разной по своему проявлению, дина</w:t>
        <w:softHyphen/>
        <w:t xml:space="preserve">мике развития, поэтому выделяют различные виды инфля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ежде всего, важно рассмотреть разновидности инфляции по темпам. Измерив темп инфляции, можно отнести ее к одной из трех разновидностей. Итак, по темпам инфляция бывает трех ви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меренная (темп до 10% в год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алопирующая (темп от 10 до 200% в год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иперинфляция (темп свыше 200% в год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Такое деление весьма условно, так как конкретная оценка степени инфляции зависит от той ситуации, которая складывается в рассматриваемой стране. В частности, есть много критериев гиперинфляции. Например, критерий гиперинфляции по Кейгану составляет 13000% в год. Поэтому тому или иному виду инфляции обычно принято давать экономическую характерист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иперинфляция — это такая инфляция, когда в экономике наблюда</w:t>
        <w:softHyphen/>
        <w:t>ется «бегство от денег" в реальные ценности, деньги полностью те</w:t>
        <w:softHyphen/>
        <w:t>ряют свою ценность, происходит крах существующей денежной систе</w:t>
        <w:softHyphen/>
        <w:t>мы. В период гиперинфляции темп инфляции может исчисляться тыся</w:t>
        <w:softHyphen/>
        <w:t>чами проц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огда для измерения степени развития инфляционных процессов используется так называемое правило величины 70. С его помощью можно подсчитать, через какое количество лет произойдет удвоение уровня цен. Для этого необходимо 70 разделить на показатель инфляции. Например, если ин</w:t>
        <w:softHyphen/>
        <w:t>фляция составляет 10%, то удвоение уровня цен произойдет через 7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Это правило помогает при осуществлении некоторых макроэкономических прогнозов, дает возможность быстро оценить степень раскручивания инфляционных тенден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омимо деления инфляции по темпам ее развития на три разновидности, существуют и другие критерии классификации инф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форме проявления инфляцию делят на два ви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открытая инфля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подавленная инфляц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color w:val="000000"/>
          <w:spacing w:val="-3"/>
          <w:sz w:val="28"/>
          <w:szCs w:val="28"/>
        </w:rPr>
        <w:t>Открытая инфляция</w:t>
      </w:r>
      <w:r>
        <w:rPr>
          <w:color w:val="000000"/>
          <w:spacing w:val="-3"/>
          <w:sz w:val="28"/>
          <w:szCs w:val="28"/>
        </w:rPr>
        <w:t xml:space="preserve"> — это та инфляция, которая выражается в официальном росте уровня це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бычно данные по открытой инфляции приводят различные статистические источники, на эту инфляцию ориентируются экономические агенты в своих прогноз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одавленная инфляция</w:t>
      </w:r>
      <w:r>
        <w:rPr>
          <w:color w:val="000000"/>
          <w:spacing w:val="-3"/>
          <w:sz w:val="28"/>
          <w:szCs w:val="28"/>
        </w:rPr>
        <w:t xml:space="preserve"> — это ситуация, когда цены формально не меняются в силу того, что кто-то поддерживает их на уров</w:t>
        <w:softHyphen/>
        <w:t>не ниже рыночного (обычно их поддерживает государство), но при этом инфляция проявляется в отклонении цен «теневого» сектора экономики от официального, в наличии дефицита, в формировании системы перераспределения товаров, в ухудшении качества товаров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о критерию отношения экономических агентов к инфля</w:t>
        <w:softHyphen/>
        <w:t>ции ее можно разделить на два вид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ожидаема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неожидан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жидаемая инфляция возникает тогда, когда экономические агенты осознают, что уровень цен растет каждый год с определенной динами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онимая, что цены растут, экономические агенты намина</w:t>
        <w:softHyphen/>
        <w:t>ют закладывать свои инфляционные ожидания в расчеты при формировании иен и заработной платы, и, таким образом, фор</w:t>
        <w:softHyphen/>
        <w:t>мируются устойчивые инфляционные ожидания, являющиеся дополнительным стимулом для роста уровня цен. Инфляцион</w:t>
        <w:softHyphen/>
        <w:t>ные ожидания, усиливая инфляцию, придают ей инерционный характе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Неожиданная инфляция</w:t>
      </w:r>
      <w:r>
        <w:rPr>
          <w:color w:val="000000"/>
          <w:spacing w:val="-3"/>
          <w:sz w:val="28"/>
          <w:szCs w:val="28"/>
        </w:rPr>
        <w:t xml:space="preserve"> — это внезапный скачок цен, который с точки зрения экономических субъектов является непредсказуем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условиях неожиданной инфляции может сложиться си</w:t>
        <w:softHyphen/>
        <w:t>туация, когда экономические субъекты начинают несколько снижать свои расходы, рассчитывая, что этот скачок цен носит временный характер, и тогда в результате сокращения плате</w:t>
        <w:softHyphen/>
        <w:t>жеспособного спроса цены действительно немного понизятся. Это получило название эффекта Пигу. Однако его возникнове</w:t>
        <w:softHyphen/>
        <w:t>ние возможно только в странах с относительно низкими устой</w:t>
        <w:softHyphen/>
        <w:t>чивыми темпами инфляции, причем в структуре расходов должны преобладать такие блага, потребление которых можно отложить в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масштабах национальной экономики инфляционные ожи</w:t>
        <w:softHyphen/>
        <w:t>дания обычно оказываются сильнее эффекта Пиг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ю можно также классифицировать в зависимости от тех источников, которые ее вызывают. Дело в том, что ин</w:t>
        <w:softHyphen/>
        <w:t>фляция — это одно из проявлений макроэкономической не</w:t>
        <w:softHyphen/>
        <w:t>стабильности, т.е. наблюдается нарушение равенства между спросом и предложением, которое превращается в неравенство вида AD &gt; AS. Возникает вопрос: почему наблюдается превы</w:t>
        <w:softHyphen/>
        <w:t>шение спроса над предложением? Потому, что увеличился со</w:t>
        <w:softHyphen/>
        <w:t>вокупный спрос, или потому, что сократилось совокупное предложени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так, инфляция бывает двух вид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инфляция спро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инфляция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причины дисбаланса находятся на стороне совокуп</w:t>
        <w:softHyphen/>
        <w:t>ного спроса, такая инфляция называется инфляцией спроса. Инфляцию спроса можно представить графически (рис. 15.1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/>
        <w:drawing>
          <wp:inline distT="0" distB="0" distL="0" distR="0">
            <wp:extent cx="2721610" cy="20618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На графике видно, что кривая совокупного спроса смеща</w:t>
        <w:softHyphen/>
        <w:t>ется вправо на промежуточном и вертикальном участках, наблюдается рост общего уровня цен, который, однако, на про</w:t>
        <w:softHyphen/>
        <w:t>межуточном отрезке сопровождается ростом реального объема производства, т.е. инфляция спроса может быть положитель</w:t>
        <w:softHyphen/>
        <w:t>ным явлением, если только темпы роста цен сопоставимы с темпами роста производства. На вертикальном участке наблю</w:t>
        <w:softHyphen/>
        <w:t>дается инфляция без увеличения реального объема производ</w:t>
        <w:softHyphen/>
        <w:t>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 может вызывать инфляцию спроса? Те же причины, которые вызывают смещение кривой совокупного спроса впра</w:t>
        <w:softHyphen/>
        <w:t>во (рассмотрены во 2 тем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причины дисбаланса находятся на стороне совокуп</w:t>
        <w:softHyphen/>
        <w:t>ного предложения, то такая инфляция называется инфляцией предложения. Ее еще называют инфляцией издержек, инфляцией затрат, или стагфляцией. Графически инфляцию предложе</w:t>
        <w:softHyphen/>
        <w:t>ния можно представить так, как это показано на рис. 15.2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/>
        <w:drawing>
          <wp:inline distT="0" distB="0" distL="0" distR="0">
            <wp:extent cx="4006850" cy="25425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На графике видно, что кривая совокупного предложения смещается влево, и этот сдвиг вызывает рост цен при сокраще</w:t>
        <w:softHyphen/>
        <w:t>нии реального объема производства, т.е. инфляция предложе</w:t>
        <w:softHyphen/>
        <w:t>ния — явление сугубо отрицатель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ю предложения вызывают те причины, которые способствовали смещению кривой совокупного предложения влево. Они были рассмотрены в теме 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ледует отметить, что при инфляции предложения рост цен наступает раньше роста денежной массы, что отличает ее от инфляции спроса. Растет стоимость сделок, в результате че</w:t>
        <w:softHyphen/>
        <w:t>го увеличивается спрос на деньги, а следовательно, государст</w:t>
        <w:softHyphen/>
        <w:t>во увеличивает объем денежной масс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 практике оба типа инфляции тесно связаны друг с дру</w:t>
        <w:softHyphen/>
        <w:t>гом, и в экономике одновременно присутствуют причины, вы</w:t>
        <w:softHyphen/>
        <w:t>зывающие и инфляцию спроса, и инфляцию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Наконец, при анализе источников инфляции, ее объясне</w:t>
        <w:softHyphen/>
        <w:t>нии различают монетарные и немонетарные источники инфля</w:t>
        <w:softHyphen/>
        <w:t>ции, а соответственно монетарные и немонетарные концепции инф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Монетарные концепции инфляции объясняют инфляцию как чисто денежное явление. Перенасыщение экономики избы</w:t>
        <w:softHyphen/>
        <w:t>точной денежной массой — типичное проявление инфляцион</w:t>
        <w:softHyphen/>
        <w:t>ных тенден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Немонетарные концепции инфляции рассматривают другие ее причины, напрямую не связанные с денежными вопросами, а именно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монополизм на рынках основных бла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неблагоприятная структура экономики (завышение цен как следствие недостаточного производства жизненно не</w:t>
        <w:softHyphen/>
        <w:t>обходимых благ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непродуманная политика правительства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чевидно, что монетарные и немонетарные причины ин</w:t>
        <w:softHyphen/>
        <w:t>фляции тесно связаны друг с другом, поэтому анализ инфля</w:t>
        <w:softHyphen/>
        <w:t>ции следует осуществлять в комплексе, стараясь принимать во внимание все возможные источники ее появления и разви</w:t>
        <w:softHyphen/>
        <w:t>тия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i/>
          <w:sz w:val="26"/>
          <w:szCs w:val="26"/>
        </w:rPr>
        <w:t>Пример. В России за 2009 г.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инфляция </w:t>
      </w:r>
      <w:r>
        <w:rPr>
          <w:b/>
          <w:i/>
          <w:sz w:val="26"/>
          <w:szCs w:val="26"/>
        </w:rPr>
        <w:t>на потребительском рынке</w:t>
      </w:r>
      <w:r>
        <w:rPr>
          <w:i/>
          <w:sz w:val="26"/>
          <w:szCs w:val="26"/>
        </w:rPr>
        <w:t xml:space="preserve"> составила 8,8%, что является самым низким значением, начиная с 1991 года. Относительно предшествующего года инфляция снизилась на 4,5 п.п., что является беспрецедентным для России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color w:val="000000"/>
          <w:spacing w:val="-3"/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02" w:leader="none"/>
        </w:tabs>
        <w:autoSpaceDE w:val="false"/>
        <w:spacing w:lineRule="exact" w:line="23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. Инфляция и безработица: кривая Филлипс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дин из наиболее известных способов исследования ин</w:t>
        <w:softHyphen/>
        <w:t>фляции через анализ роста заработной платы был предложен английским экономистом О. Филлипсом. Он изучил статисти</w:t>
        <w:softHyphen/>
        <w:t>ческие данные, касающиеся денежной зарплаты и безработицы в Великобритании более чем за сто лет, и обнаружил между ни</w:t>
        <w:softHyphen/>
        <w:t>ми четко прослеживаемую связь, которую описал в своей работе «Соотношение между безработицей и степенью изменения де</w:t>
        <w:softHyphen/>
        <w:t>нежной заработной платы в Великобритании, 1862 — 1957гг., опубликованной в 1958 г. В данной работе было показано, что заработная плата имеет тенденцию к росту тогда, когда безра</w:t>
        <w:softHyphen/>
        <w:t>ботица относительно низка, и наоборот, заработная плата имеет тенденцию к снижению, когда безработица высока. Это проис</w:t>
        <w:softHyphen/>
        <w:t>ходит в силу того, что в условиях высокой безработицы работ</w:t>
        <w:softHyphen/>
        <w:t>ники менее активно требуют повышения заработной платы, а наниматели менее охотно идут на уступки, в то время как в усло</w:t>
        <w:softHyphen/>
        <w:t>виях низкой безработицы активность работников выше, а нани</w:t>
        <w:softHyphen/>
        <w:t>матели в большей степени склонны уступать их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олученные выводы были представлены графически (рис. 15.3). Кривая, которая получила название кривой Филлипса, от</w:t>
        <w:softHyphen/>
        <w:t>ражает альтернативу между инфляцией и безработице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/>
        <w:drawing>
          <wp:inline distT="0" distB="0" distL="0" distR="0">
            <wp:extent cx="3646170" cy="2276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На графике видно, что понижение уровня безработицы от </w:t>
      </w:r>
      <w:r>
        <w:rPr>
          <w:color w:val="000000"/>
          <w:spacing w:val="-3"/>
          <w:sz w:val="28"/>
          <w:szCs w:val="28"/>
          <w:lang w:val="en-US"/>
        </w:rPr>
        <w:t>U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до U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color w:val="000000"/>
          <w:spacing w:val="-3"/>
          <w:sz w:val="28"/>
          <w:szCs w:val="28"/>
        </w:rPr>
        <w:t xml:space="preserve"> приводит к росту уровня цен от Р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color w:val="000000"/>
          <w:spacing w:val="-3"/>
          <w:sz w:val="28"/>
          <w:szCs w:val="28"/>
        </w:rPr>
        <w:t xml:space="preserve"> до Р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ледует отметить, что кривая Филлипса — это зеркальное отражение кривой совокупного предложения. По вертикаль</w:t>
        <w:softHyphen/>
        <w:t>ной оси и для построения кривой Филлипса, и для построения кривой совокупного предложения откладывается уровень цен, а по горизонтальной оси для построения кривой Филлипса от</w:t>
        <w:softHyphen/>
        <w:t>кладывается безработица, а для построения кривой предложе</w:t>
        <w:softHyphen/>
        <w:t>ния — обратный показатель — занят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Экономическая альтернатива инфляции и безработицы под</w:t>
        <w:softHyphen/>
        <w:t>тверждалась на практике до начала 1970-х годов. Однако затем началось одновременное сосуществование инфляции и безра</w:t>
        <w:softHyphen/>
        <w:t>ботицы — отрицательное явление, получившее название стаг</w:t>
        <w:softHyphen/>
        <w:t>фляции: одновременные стагнация в производстве и инфляция в денежной сфере. По сути дела, стагфляция — это другое на</w:t>
        <w:softHyphen/>
        <w:t>звание рассмотренной выше в данной главе инфляции предло</w:t>
        <w:softHyphen/>
        <w:t>жения, или инфляции издержек. Явление стагфляции графи</w:t>
        <w:softHyphen/>
        <w:t>чески можно проиллюстрировать двояко: либо правосторонним смещением кривой Филипса (рис. 15.4, а), либо левосторонним смещением кривой совокупного предложения (рис. 15.4 а, 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/>
        <w:drawing>
          <wp:inline distT="0" distB="0" distL="0" distR="0">
            <wp:extent cx="3761105" cy="27235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/>
        <w:drawing>
          <wp:inline distT="0" distB="0" distL="0" distR="0">
            <wp:extent cx="3526790" cy="27406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679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  <w:lang w:val="en-US"/>
        </w:rPr>
      </w:pPr>
      <w:r>
        <w:rPr>
          <w:color w:val="000000"/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числим основные причины стагфляции в США в на</w:t>
        <w:softHyphen/>
        <w:t>чале 1970-х гг.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повышение цен на нефть странами ОПЕ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понижение курса доллара, то есть рост стоимости импор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либерализация цен после 1974 г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дефицит в сельскохозяйственной обла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нарастание инфляции и, как следствие, — инфляционных ожи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налогичные причины могут вызывать стагфляцию в дру</w:t>
        <w:softHyphen/>
        <w:t>гих странах, провоцируя рост цен и падение темпов роста про</w:t>
        <w:softHyphen/>
        <w:t>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Учитывая возможность проявления стагфляции, можно по</w:t>
        <w:softHyphen/>
        <w:t>ставить под сомнение «непогрешимость» кривой Филлипса. Действительно ли существует обратная связь между инфляци</w:t>
        <w:softHyphen/>
        <w:t>ей и безработицей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 ответе на этот вопрос следует учитывать, о каком пе</w:t>
        <w:softHyphen/>
        <w:t>риоде времени идет речь — о краткосрочном или о долго</w:t>
        <w:softHyphen/>
        <w:t>сроч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краткосрочном периоде кривая Филлипса отражает те за</w:t>
        <w:softHyphen/>
        <w:t>кономерности, которые были рассмотрены, т.е. на ней может быть верно проиллюстрирована альтернатива между инфляци</w:t>
        <w:softHyphen/>
        <w:t>ей и безработиц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Так, если правительство ставит задачу сократить безрабо</w:t>
        <w:softHyphen/>
        <w:t>тицу, она может быть решена в краткосрочном периоде, но за счет осуществления стимулирующей политики, в том числе кредитно-денежной политики, т.е. за счет инфляции (рис. 15.5) происходит перемещение из точки А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в точку В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/>
        <w:drawing>
          <wp:inline distT="0" distB="0" distL="0" distR="0">
            <wp:extent cx="3641090" cy="26282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днако в долгосрочном периоде действует следующая це</w:t>
        <w:softHyphen/>
        <w:t>почка событий, заставляющих иначе посмотреть на кривую Филлипс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после того как цены выросли в результате инфляции, ра</w:t>
        <w:softHyphen/>
        <w:t>бочие начинают осознавать, что их реальные доходы па</w:t>
        <w:softHyphen/>
        <w:t>даю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рабочие требуют увеличить заработную плату и продол</w:t>
        <w:softHyphen/>
        <w:t>жают выдвигать эти требования до тех пор, пока номи</w:t>
        <w:softHyphen/>
        <w:t>нальная заработная плата не достигнет такого уровня, что реальная заработная плата восстановится до исходно</w:t>
        <w:softHyphen/>
        <w:t>го уровн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как только реальная заработная плата вернется к своему доинфляционному уровню, наниматели, для которых за</w:t>
        <w:softHyphen/>
        <w:t>работная плата — это издержки, сокращают найм до исходного уровня (перемещение из точки В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в точку A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); происходит переход на новую краткосрочную кривую Фил</w:t>
        <w:softHyphen/>
        <w:t>лип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затем правительство, стремясь все-таки понизить уровень безработицы, опять проводит стимулирующую политику, и вся ситуация вновь повторя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так, безработица всегда возвращается к исходному уров</w:t>
        <w:softHyphen/>
        <w:t>ню, обозначенному на графике U</w:t>
      </w:r>
      <w:r>
        <w:rPr>
          <w:color w:val="000000"/>
          <w:spacing w:val="-3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3"/>
          <w:sz w:val="28"/>
          <w:szCs w:val="28"/>
        </w:rPr>
        <w:t>, т.е. к естественному уров</w:t>
        <w:softHyphen/>
        <w:t>ню безработицы. А кривая Филлипса в долгосрочном периоде приобретает вертикальный характер подобно тому, как и кри</w:t>
        <w:softHyphen/>
        <w:t>вая совокупного предложения в долгосрочном периоде стано</w:t>
        <w:softHyphen/>
        <w:t>вится вертикальной лин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Описывая, как происходит возврат безработицы к исходно</w:t>
        <w:softHyphen/>
        <w:t xml:space="preserve">му уровню, мы тем самым описали </w:t>
      </w:r>
      <w:r>
        <w:rPr>
          <w:i/>
          <w:color w:val="000000"/>
          <w:spacing w:val="-3"/>
          <w:sz w:val="28"/>
          <w:szCs w:val="28"/>
        </w:rPr>
        <w:t>теорию адаптивных ожида</w:t>
        <w:softHyphen/>
        <w:t>ний</w:t>
      </w:r>
      <w:r>
        <w:rPr>
          <w:color w:val="000000"/>
          <w:spacing w:val="-3"/>
          <w:sz w:val="28"/>
          <w:szCs w:val="28"/>
        </w:rPr>
        <w:t>, согласно которой люди способны, приняв во внимание происшедшие события, попытаться каким-то образом приспо</w:t>
        <w:softHyphen/>
        <w:t>собиться к ним. Так, испытав на себе последствия инфляции, они начинают адаптироваться – требуют роста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результате в долгосрочном периоде отсутствует альтерна</w:t>
        <w:softHyphen/>
        <w:t>тива между инфляцией и безработицей, а все попытки прави</w:t>
        <w:softHyphen/>
        <w:t>тельства понизить безработицу приводят лишь к «скольже</w:t>
        <w:softHyphen/>
        <w:t>нию» кривой Филлипса ввер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Есть более радикальный подход, который описывается сто</w:t>
        <w:softHyphen/>
        <w:t xml:space="preserve">ронниками </w:t>
      </w:r>
      <w:r>
        <w:rPr>
          <w:i/>
          <w:color w:val="000000"/>
          <w:spacing w:val="-3"/>
          <w:sz w:val="28"/>
          <w:szCs w:val="28"/>
        </w:rPr>
        <w:t>теории рациональных ожиданий</w:t>
      </w:r>
      <w:r>
        <w:rPr>
          <w:color w:val="000000"/>
          <w:spacing w:val="-3"/>
          <w:sz w:val="28"/>
          <w:szCs w:val="28"/>
        </w:rPr>
        <w:t xml:space="preserve"> (ТРО): согласно этой теории работники способны не просто адаптироваться к наступившим событиям, но и предугадывать их на основе сво</w:t>
        <w:softHyphen/>
        <w:t>его прошлого и настоящего опыта и делать правильные выво</w:t>
        <w:softHyphen/>
        <w:t>ды. Они заранее страхуются, то есть осуществляют какие-либо действия, которые помогут им преодолеть неблагоприятные последствия проводимых правительством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рассмотренном выше случае работники не будут ждать, когда вырастут цены, а сразу, как только правительство объя</w:t>
        <w:softHyphen/>
        <w:t>вит о борьбе с безработицей, осознают, что будет инфляция, тут же проиндексируют себе заработную плату, причем в пол</w:t>
        <w:softHyphen/>
        <w:t>ной мере, а наниматели не станут увеличивать количество при</w:t>
        <w:softHyphen/>
        <w:t>нимаемых на работу лиц, так как они также осознают все про</w:t>
        <w:softHyphen/>
        <w:t>исходящие собы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рафически это изображается так: из точки А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перемеще</w:t>
        <w:softHyphen/>
        <w:t>ние происходит сразу в точку A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>, а затем из точки A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в точку А</w:t>
      </w:r>
      <w:r>
        <w:rPr>
          <w:color w:val="000000"/>
          <w:spacing w:val="-3"/>
          <w:sz w:val="28"/>
          <w:szCs w:val="28"/>
          <w:vertAlign w:val="subscript"/>
        </w:rPr>
        <w:t>3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Экономически это означает, что политика правительства из-за рациональных ожиданий экономических субъектов ока</w:t>
        <w:softHyphen/>
        <w:t>зывается абсолютно неэффективной. Сторонники теории ра</w:t>
        <w:softHyphen/>
        <w:t>циональных ожиданий считают, что правительство должно ог</w:t>
        <w:softHyphen/>
        <w:t>раничиться выработкой «правил игры» для экономических субъектов. Что касается целенаправленных мероприятий, пра</w:t>
        <w:softHyphen/>
        <w:t>вительство может осуществлять только один вид экономиче</w:t>
        <w:softHyphen/>
        <w:t>ской политики — «политику сюрпризов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ледует отметить, что и сторонники теории адаптивных ожиданий, и сторонники теории рациональных ожиданий в своих построениях исходят не просто из предпосылки о том, что экономические субъекты рациональны, но считают, что они могут в полной мере реализовывать свои рациональные ожи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Гипотеза естественного уровня безработицы (гипотеза М. Фридмена) развивается в русле классической школы. Кейнсианцы противопоставляют ей свою концепцию гистерезиса, которую мы рассматривали в теме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истерезис безработицы был характерен для экономики Великобритании в 1980-е годы. Борьба с инфляцией повысила показатель безработицы с 4 до 11 % в период правления М. Тэт</w:t>
        <w:softHyphen/>
        <w:t>чер, однако в последующие за этим годы безработица не верну</w:t>
        <w:softHyphen/>
        <w:t>лась к своему исходному уровн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Тем не менее, несмотря на такие противоречивые мнения относительно естественного уровня и кривой Филлипса, эта кривая широко используется в теоретических построениях и в практической сфере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 Последствия инфля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еречислить все последствия инфляции достаточно сложно, поэтому попытаемся рассмотреть лишь наиболее общие из н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я порождает инфляционный налог, бремя которо</w:t>
        <w:softHyphen/>
        <w:t>го несет все население страны. В результате этого налога сокращаются реальные сбережения, падает платежеспо</w:t>
        <w:softHyphen/>
        <w:t>собный спрос, снижаются стимулы к труд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условиях прогрессивной налоговой системы и откры</w:t>
        <w:softHyphen/>
        <w:t>той инфляции действует так называемый эффект инфля</w:t>
        <w:softHyphen/>
        <w:t>ционного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Эффект инфляционного налогообложения</w:t>
      </w:r>
      <w:r>
        <w:rPr>
          <w:color w:val="000000"/>
          <w:spacing w:val="-3"/>
          <w:sz w:val="28"/>
          <w:szCs w:val="28"/>
        </w:rPr>
        <w:t xml:space="preserve"> — получение государст</w:t>
        <w:softHyphen/>
        <w:t>вом дополнительного дохода за счет перехода налогоплательщиков из одной налоговой группы в другую (подпадающую под более высокую на</w:t>
        <w:softHyphen/>
        <w:t>логовую ставку) в результате индекс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тобы пояснить действие эффекта инфляционного налого</w:t>
        <w:softHyphen/>
        <w:t>обложения, приведем следующий пример. Предположим, что в стране действует прогрессивная система налогообложения. При этом все доходы от 10 до 15 тыс. у.е. облагаются по ставке 10%, доходы от 15 до 20 тыс. у.е. облагаются по ставке 15%, а доходы от 20 тыс. у.е. — 20%. Есть три налогоплательщика с доходами 12, 16 и 25 тыс. у.е. соответственно. Тогда суммарный налог, который они уплачивают, раве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12 тыс. у.е. х 0,1 + 16 тыс. у.е. х 0,15 + 25 тыс. у.е х 0,2 =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=1,2 тыс. у.е. + 2,4 тыс. у.е. + 5 тыс. у.е. = 8,6 тыс. у.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Если уровень цен вырос в 2 раза, и все население получило 100-процентную индексацию, номинальные доходы налого</w:t>
        <w:softHyphen/>
        <w:t>плательщиков станут 24, 32 и 50 тыс. у.е., а суммарный налог, который они заплатят, станет равен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24 + 32 + 50) х 0,2 = 21,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мер показывает, что уровень цен вырос в 2 раза, а упла</w:t>
        <w:softHyphen/>
        <w:t>чиваемый суммарный налог вырос приблизительно в 2,5 ра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нашем примере налогоплательщики получили 100-процент</w:t>
        <w:softHyphen/>
        <w:t>ную компенсацию. Однако вполне может сложиться ситуация, когда при частичной компенсации (т.е. при падении реальных доходов!) налогоплательщик формально переходит в группу, подпадающую под более высокую налоговую ставку, так как его номи</w:t>
        <w:softHyphen/>
        <w:t>нальный доход вырос до уровня следующей налоговой группы. В условиях инфляции действует известный эффект Тан</w:t>
        <w:softHyphen/>
        <w:t>зи — Олив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Эффект Тан</w:t>
        <w:softHyphen/>
        <w:t>зи — Оливеры</w:t>
      </w:r>
      <w:r>
        <w:rPr>
          <w:color w:val="000000"/>
          <w:spacing w:val="-3"/>
          <w:sz w:val="28"/>
          <w:szCs w:val="28"/>
        </w:rPr>
        <w:t xml:space="preserve"> заключается в обесценивании налоговых  поступлений в бюджет в условиях высокой инфляции, если межоу декларированием и уплатой налогов проходит определенное время, в те чение которого реальные поступления обесцен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Чтобы преодолеть действие эффекта Танзи — Оливеры или хотя бы сгладить его, государство применяет индексацию на</w:t>
        <w:softHyphen/>
        <w:t>логовой шкалы или учащает налоговые платежи в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условиях инфляции растет неопределенность при при</w:t>
        <w:softHyphen/>
        <w:t>нятии инвестиционных решений. Так как рост издержек вследствие высокой инфляции предсказать трудно, эко</w:t>
        <w:softHyphen/>
        <w:t>номические агенты начинают активно предпочитать спе</w:t>
        <w:softHyphen/>
        <w:t>куляцию реальному инвестированию, что отрицательно сказывается на всей националь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я усиливает социальную дифференциацию: при росте цен на товары первой необходимости, составляю</w:t>
        <w:softHyphen/>
        <w:t>щие основную долю в потреблении бедных слоев населе</w:t>
        <w:softHyphen/>
        <w:t>ния, резко сокращаются возможности потребления и бы</w:t>
        <w:softHyphen/>
        <w:t>стрее обесцениваются их реальные доходы.</w:t>
        <w:tab/>
        <w:t>*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Инфляция увеличивает трансакционные издержки, свя</w:t>
        <w:softHyphen/>
        <w:t>занные с постоянной необходимостью пересмотра цен: приходится печатать новые каталоги, ценники и т.п., что связано как с дополнительными бухгалтерскими издерж</w:t>
        <w:softHyphen/>
        <w:t>ками, так и с дополнительными затратами сил и времени. Чтобы снизить подобные издержки, переходят на жето</w:t>
        <w:softHyphen/>
        <w:t>ны, карточки, цены устанавливают в условных единиц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адает значение цены как информационного сигнала: цены под воздействием инфляционных процессов и ин</w:t>
        <w:softHyphen/>
        <w:t>фляционных ожиданий населения перестают отражать реальные потребности в том или ином благе: люди запа</w:t>
        <w:softHyphen/>
        <w:t>саются впрок, хотя на самом деле их реальные текущие потребности гораздо ни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ысокая инфляция ведет к обострению социально-поли</w:t>
        <w:softHyphen/>
        <w:t>тической обстановки, поскольку обесценение доходов населения вызывает совершенно очевидное недовольство и противодействие, в том числе в форме социальных вы</w:t>
        <w:softHyphen/>
        <w:t>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кольку инфляция на протяжении всего XX века являет</w:t>
        <w:softHyphen/>
        <w:t>ся одной из основных макроэкономических проблем в разви</w:t>
        <w:softHyphen/>
        <w:t>тых странах, актуальной становится проблема осуществления государством антиинфляционной полити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-3"/>
          <w:sz w:val="28"/>
          <w:szCs w:val="28"/>
        </w:rPr>
        <w:t>4. Антиинфляционная политика прав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нечно, полностью победить инфляцию нельзя. Порож</w:t>
        <w:softHyphen/>
        <w:t>даемая стимулирующей политикой государства, подогреваемая инфляционными ожиданиями населения инфляция — неиз</w:t>
        <w:softHyphen/>
        <w:t>бежная плата за повышение темпов роста экономики, сниже</w:t>
        <w:softHyphen/>
        <w:t>ние уровня безработицы. Антиинфляционная политика пред</w:t>
        <w:softHyphen/>
        <w:t>полагает контроль за уровнем цен, а в наиболее острых случаях, особенно в ситуации гиперинфляции, — осуществление мер, направленных на сокращение денежной массы в обра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подтверждение сказанного приведем пример 15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ример 15.1. Проблемы антиинфляционной политики в Ро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Экономика России очень чувствительна к курсу доллара: укрепление рубля вызывает рост долларового предложения, что сначала приводит к укреплению рубля на неустойчивом уровне, а потом к его пад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Отказавшись от такой политики, ЦБ и правительство вынуждены постоянно выкупать избыточную экспортную выручку и не могут реаль</w:t>
        <w:softHyphen/>
        <w:t>но управлять денежной массой, объем которой связан с количеством по</w:t>
        <w:softHyphen/>
        <w:t>ступившей в страну валют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Политика правительства в отношении этих поступлений имеет три на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Первое — это стерилизация валюты</w:t>
      </w:r>
      <w:r>
        <w:rPr>
          <w:rStyle w:val="FootnoteCharacters"/>
          <w:rStyle w:val="FootnoteAnchor"/>
          <w:color w:val="000000"/>
          <w:spacing w:val="-3"/>
        </w:rPr>
        <w:footnoteReference w:id="2"/>
      </w:r>
      <w:r>
        <w:rPr>
          <w:color w:val="000000"/>
          <w:spacing w:val="-3"/>
        </w:rPr>
        <w:t xml:space="preserve"> за счет профицита бюджета и Пенсионного фон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Второе направление — снижение инфляционных ожиданий, которые в России сильнее связаны с курсом, чем с издержками. При устойчивом номинальном курсе спрос на деньги сниж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Третье направление — увеличение денежной доли в расчетах есте</w:t>
        <w:softHyphen/>
        <w:t>ственных монополий с бюджетом и соответственно усиление их давле</w:t>
        <w:softHyphen/>
        <w:t>ния на экономик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Эти меры позволяют снизить инфляцию и замедлить укрепление ре</w:t>
        <w:softHyphen/>
        <w:t>ального курса рубля. Но результат и длительность действия этих мер предсказать невозможно. Это всегда только надежд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3"/>
        </w:rPr>
        <w:t>Таким образом, проблема курса остается самой сложной и самой больной и не имеет стандартных решен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 выборе варианта антиинфляционной политики необ</w:t>
        <w:softHyphen/>
        <w:t>ходимо в первую очередь правильно выявить ее источники. Если мы имеем дело преимущественно с инфляцией спроса, основными направлениями антиинфляционной политики буду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сокращение темпов роста денежной массы за счет осу</w:t>
        <w:softHyphen/>
        <w:t>ществления ограничительной кредитно-денежной поли</w:t>
        <w:softHyphen/>
        <w:t>тики: повышения цены кредита, сокращения выпуска де</w:t>
        <w:softHyphen/>
        <w:t>нег и т.п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прет на эмиссионный способ покрытия бюджетного де</w:t>
        <w:softHyphen/>
        <w:t>фици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Если речь идет об инфляции предложения, правительство будет осуществлят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понижение налоговых ставок в целях создания стимулов для развития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снижение степени монополизации экономики – осуще</w:t>
        <w:softHyphen/>
        <w:t>ствление активного антимонопольного регулир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- повышение производительности факторов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При осуществлении антиинфляционной политики важно также принимать во внимание степень инфляционных процес</w:t>
        <w:softHyphen/>
        <w:t>сов и их продолжи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Если инфляция носит умеренный характер, возможно, что государство не будет склонно принимать сильные антиинфля</w:t>
        <w:softHyphen/>
        <w:t>ционные меры. Скорее всего, антиинфляционная политика в такой ситуации будет носить адаптационный характер: прави</w:t>
        <w:softHyphen/>
        <w:t>тельство постепенно индексирует экономику, привязывая рост цен к росту заработной пла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Если правительство имеет дело с галопирующей инфляци</w:t>
        <w:softHyphen/>
        <w:t>ей, а тем более с гиперинфляцией, мероприятия антиинфляци</w:t>
        <w:softHyphen/>
        <w:t>онной политики должны быть более радикальными. В качестве удачного примера осуществления таких радикальных меро</w:t>
        <w:softHyphen/>
        <w:t>приятий, когда была резко сокращена денежная масса в обра</w:t>
        <w:softHyphen/>
        <w:t>щении, можно привести Польшу в начале 1990-х гг., когда бла</w:t>
        <w:softHyphen/>
        <w:t>годаря жесткой политике правительства удалось преодолеть инфляцию, достигавшую, по разным оценкам, уровня 500— 550% в г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России попытки быстро сократить денежную массу в об</w:t>
        <w:softHyphen/>
        <w:t>ращении привели к росту неплатежей, падению платежеспо</w:t>
        <w:softHyphen/>
        <w:t>собного спроса, спаду в производственной сфере. В 1998 г. правительство разработало новую стабилизационную програм</w:t>
        <w:softHyphen/>
        <w:t>му, направленную как на ограничение инфляционных тенден</w:t>
        <w:softHyphen/>
        <w:t>ций, так и на активизацию инвестиционного процесса в отече</w:t>
        <w:softHyphen/>
        <w:t>ственной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 выборе антиинфляционной политики важно прини</w:t>
        <w:softHyphen/>
        <w:t>мать во внимание конкретные экономико-политические усло</w:t>
        <w:softHyphen/>
        <w:t>вия, особенности и традиции данной страны, господствующие психологические установки, степень реализованности соци</w:t>
        <w:softHyphen/>
        <w:t>альных преобраз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В любом случае, какая бы антиинфляционная политика ни осуществлялась, необходимо помнить, что борьба с инфляци</w:t>
        <w:softHyphen/>
        <w:t>ей требует пожертвовать регулированием безработицы и в краткосрочном плане вызывает спад в производ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Если рассмотренные процессы приобретут затяжной харак</w:t>
        <w:softHyphen/>
        <w:t>тер, помимо экономических проблем, возникает еще и опас</w:t>
        <w:softHyphen/>
        <w:t>ность социальной напряженности. Чтобы переломить инфля</w:t>
        <w:softHyphen/>
        <w:t>ционные ожидания, требуется достаточно сильное повышение безработицы, что может вызвать активный протест насе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пасибо за внимание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pacing w:val="-3"/>
        </w:rPr>
        <w:t>СТЕРИЛИЗАЦИЯ — специальный тип операций Центрального банка на открытом рынке, осуществляемый для компенсации влияния валютной интер</w:t>
        <w:softHyphen/>
        <w:t>венции на количество резервов в денежно-кредитной системе. Так, например, продавая иностранную валюту для поддержки курса национальной валюты, Центральный банк сокращает одновременно количество резервов в банковской системе. Сокращение резервов приводит к мультипликационному сокращению денежного предложения и росту ставки процента. Для компенсации этого про</w:t>
        <w:softHyphen/>
        <w:t>цесса Центральный банк будет одновременно с продажей иностранной валюты покупать на открытом рынке правительственные ценные бумаги, увеличивая тем самым количество денег. Этот процесс будет компенсировать сокращение денежного предложения.</w:t>
      </w:r>
    </w:p>
    <w:p>
      <w:pPr>
        <w:pStyle w:val="Footnote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2:36:00Z</dcterms:created>
  <dc:creator>1</dc:creator>
  <dc:description/>
  <cp:keywords/>
  <dc:language>en-US</dc:language>
  <cp:lastModifiedBy>Евгений</cp:lastModifiedBy>
  <cp:lastPrinted>2009-03-13T10:30:00Z</cp:lastPrinted>
  <dcterms:modified xsi:type="dcterms:W3CDTF">2010-02-26T15:41:00Z</dcterms:modified>
  <cp:revision>21</cp:revision>
  <dc:subject/>
  <dc:title/>
</cp:coreProperties>
</file>