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3. Безработиц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гроза потери работы – серьезная проблема в жизни каждого взрослого человека. Для большинства людей заработная плата – единственный источник доходов, а, </w:t>
      </w:r>
      <w:r>
        <w:rPr>
          <w:rFonts w:cs="Times New Roman" w:ascii="Times New Roman" w:hAnsi="Times New Roman"/>
          <w:color w:val="000000"/>
          <w:spacing w:val="-7"/>
          <w:sz w:val="28"/>
          <w:szCs w:val="28"/>
        </w:rPr>
        <w:t>кроме того, участие в процессе труда приносит моральное удовлетворение. Поэто</w:t>
      </w:r>
      <w:r>
        <w:rPr>
          <w:rFonts w:cs="Times New Roman" w:ascii="Times New Roman" w:hAnsi="Times New Roman"/>
          <w:color w:val="000000"/>
          <w:spacing w:val="-6"/>
          <w:sz w:val="28"/>
          <w:szCs w:val="28"/>
        </w:rPr>
        <w:t>му потеря работы приводит не только к снижению текущего материального уров</w:t>
      </w:r>
      <w:r>
        <w:rPr>
          <w:rFonts w:cs="Times New Roman" w:ascii="Times New Roman" w:hAnsi="Times New Roman"/>
          <w:color w:val="000000"/>
          <w:spacing w:val="-3"/>
          <w:sz w:val="28"/>
          <w:szCs w:val="28"/>
        </w:rPr>
        <w:t xml:space="preserve">ня жизни, но и к появлению неуверенности в будущем, а также возникновению чувства собственной неполноценности. Поэтому неудивительно, что во время </w:t>
      </w:r>
      <w:r>
        <w:rPr>
          <w:rFonts w:cs="Times New Roman" w:ascii="Times New Roman" w:hAnsi="Times New Roman"/>
          <w:color w:val="000000"/>
          <w:spacing w:val="-4"/>
          <w:sz w:val="28"/>
          <w:szCs w:val="28"/>
        </w:rPr>
        <w:t>проведения предвыборных кампаний политики уделяют так много места обеща</w:t>
      </w:r>
      <w:r>
        <w:rPr>
          <w:rFonts w:cs="Times New Roman" w:ascii="Times New Roman" w:hAnsi="Times New Roman"/>
          <w:color w:val="000000"/>
          <w:spacing w:val="-6"/>
          <w:sz w:val="28"/>
          <w:szCs w:val="28"/>
        </w:rPr>
        <w:t>ниям создания новых рабочих мес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Ранее мы познакомились с некоторыми факторами, определяю</w:t>
      </w:r>
      <w:r>
        <w:rPr>
          <w:rFonts w:cs="Times New Roman" w:ascii="Times New Roman" w:hAnsi="Times New Roman"/>
          <w:color w:val="000000"/>
          <w:spacing w:val="-3"/>
          <w:sz w:val="28"/>
          <w:szCs w:val="28"/>
        </w:rPr>
        <w:t>щими уровень жизни и рост благосостояния населения. Мы узнали, что в стра</w:t>
      </w:r>
      <w:r>
        <w:rPr>
          <w:rFonts w:cs="Times New Roman" w:ascii="Times New Roman" w:hAnsi="Times New Roman"/>
          <w:color w:val="000000"/>
          <w:spacing w:val="-4"/>
          <w:sz w:val="28"/>
          <w:szCs w:val="28"/>
        </w:rPr>
        <w:t>нах, в которых происходит увеличение доли доходов, направляемой на сбереже</w:t>
      </w:r>
      <w:r>
        <w:rPr>
          <w:rFonts w:cs="Times New Roman" w:ascii="Times New Roman" w:hAnsi="Times New Roman"/>
          <w:color w:val="000000"/>
          <w:spacing w:val="-5"/>
          <w:sz w:val="28"/>
          <w:szCs w:val="28"/>
        </w:rPr>
        <w:t xml:space="preserve">ния и инвестиции, наблюдается ускоренный рост капитала и ВВП. Однако в силу </w:t>
      </w:r>
      <w:r>
        <w:rPr>
          <w:rFonts w:cs="Times New Roman" w:ascii="Times New Roman" w:hAnsi="Times New Roman"/>
          <w:color w:val="000000"/>
          <w:spacing w:val="-7"/>
          <w:sz w:val="28"/>
          <w:szCs w:val="28"/>
        </w:rPr>
        <w:t xml:space="preserve">того, что люди, желающие трудиться, но не имеющие работы, не способны внести </w:t>
      </w:r>
      <w:r>
        <w:rPr>
          <w:rFonts w:cs="Times New Roman" w:ascii="Times New Roman" w:hAnsi="Times New Roman"/>
          <w:color w:val="000000"/>
          <w:spacing w:val="-4"/>
          <w:sz w:val="28"/>
          <w:szCs w:val="28"/>
        </w:rPr>
        <w:t xml:space="preserve">свой вклад в увеличение производства товаров и услуг, количество безработных </w:t>
      </w:r>
      <w:r>
        <w:rPr>
          <w:rFonts w:cs="Times New Roman" w:ascii="Times New Roman" w:hAnsi="Times New Roman"/>
          <w:color w:val="000000"/>
          <w:sz w:val="28"/>
          <w:szCs w:val="28"/>
        </w:rPr>
        <w:t xml:space="preserve">в стране – еще более очевидный показатель ее экономического благополучия. </w:t>
      </w:r>
      <w:r>
        <w:rPr>
          <w:rFonts w:cs="Times New Roman" w:ascii="Times New Roman" w:hAnsi="Times New Roman"/>
          <w:color w:val="000000"/>
          <w:spacing w:val="-5"/>
          <w:sz w:val="28"/>
          <w:szCs w:val="28"/>
        </w:rPr>
        <w:t xml:space="preserve">В государствах с современной экономикой, где действуют тысячи фирм и заняты </w:t>
      </w:r>
      <w:r>
        <w:rPr>
          <w:rFonts w:cs="Times New Roman" w:ascii="Times New Roman" w:hAnsi="Times New Roman"/>
          <w:color w:val="000000"/>
          <w:spacing w:val="-6"/>
          <w:sz w:val="28"/>
          <w:szCs w:val="28"/>
        </w:rPr>
        <w:t xml:space="preserve">миллионы работников, безработица неизбежна, но ее показатели в разных странах </w:t>
      </w:r>
      <w:r>
        <w:rPr>
          <w:rFonts w:cs="Times New Roman" w:ascii="Times New Roman" w:hAnsi="Times New Roman"/>
          <w:color w:val="000000"/>
          <w:spacing w:val="-5"/>
          <w:sz w:val="28"/>
          <w:szCs w:val="28"/>
        </w:rPr>
        <w:t xml:space="preserve">и в различные периоды времени могут значительно различаться. Страна, обеспечивающая наибольший возможный уровень занятости, достигает более высокого уровня ВВП, чем тот, который был бы получен при отсутствии работы у многих </w:t>
      </w:r>
      <w:r>
        <w:rPr>
          <w:rFonts w:cs="Times New Roman" w:ascii="Times New Roman" w:hAnsi="Times New Roman"/>
          <w:color w:val="000000"/>
          <w:spacing w:val="-7"/>
          <w:sz w:val="28"/>
          <w:szCs w:val="28"/>
        </w:rPr>
        <w:t>трудоспособных членов общества.</w:t>
      </w:r>
    </w:p>
    <w:p>
      <w:pPr>
        <w:pStyle w:val="Normal"/>
        <w:shd w:fill="FFFFFF" w:val="clear"/>
        <w:spacing w:lineRule="auto" w:line="360" w:before="0" w:after="0"/>
        <w:ind w:firstLine="709"/>
        <w:jc w:val="both"/>
        <w:rPr>
          <w:rFonts w:ascii="Times New Roman" w:hAnsi="Times New Roman" w:cs="Times New Roman"/>
          <w:color w:val="000000"/>
          <w:spacing w:val="-9"/>
          <w:sz w:val="28"/>
          <w:szCs w:val="28"/>
        </w:rPr>
      </w:pPr>
      <w:r>
        <w:rPr>
          <w:rFonts w:cs="Times New Roman" w:ascii="Times New Roman" w:hAnsi="Times New Roman"/>
          <w:color w:val="000000"/>
          <w:spacing w:val="-4"/>
          <w:sz w:val="28"/>
          <w:szCs w:val="28"/>
        </w:rPr>
        <w:t xml:space="preserve">Сегодня мы приступаем к изучению безработицы. Эта проблема обычно </w:t>
      </w:r>
      <w:r>
        <w:rPr>
          <w:rFonts w:cs="Times New Roman" w:ascii="Times New Roman" w:hAnsi="Times New Roman"/>
          <w:color w:val="000000"/>
          <w:spacing w:val="-6"/>
          <w:sz w:val="28"/>
          <w:szCs w:val="28"/>
        </w:rPr>
        <w:t>рассматривается в двух аспектах: краткосрочном и долгосрочном. Сначала мы да</w:t>
      </w:r>
      <w:r>
        <w:rPr>
          <w:rFonts w:cs="Times New Roman" w:ascii="Times New Roman" w:hAnsi="Times New Roman"/>
          <w:color w:val="000000"/>
          <w:spacing w:val="-5"/>
          <w:sz w:val="28"/>
          <w:szCs w:val="28"/>
        </w:rPr>
        <w:t>дим определение двух важных понятий: естественного уровня безработицы и ци</w:t>
      </w:r>
      <w:r>
        <w:rPr>
          <w:rFonts w:cs="Times New Roman" w:ascii="Times New Roman" w:hAnsi="Times New Roman"/>
          <w:color w:val="000000"/>
          <w:spacing w:val="-7"/>
          <w:sz w:val="28"/>
          <w:szCs w:val="28"/>
        </w:rPr>
        <w:t xml:space="preserve">клической безработицы. Под </w:t>
      </w:r>
      <w:r>
        <w:rPr>
          <w:rFonts w:cs="Times New Roman" w:ascii="Times New Roman" w:hAnsi="Times New Roman"/>
          <w:i/>
          <w:iCs/>
          <w:color w:val="000000"/>
          <w:spacing w:val="-7"/>
          <w:sz w:val="28"/>
          <w:szCs w:val="28"/>
        </w:rPr>
        <w:t xml:space="preserve">естественным уровнем безработицы </w:t>
      </w:r>
      <w:r>
        <w:rPr>
          <w:rFonts w:cs="Times New Roman" w:ascii="Times New Roman" w:hAnsi="Times New Roman"/>
          <w:color w:val="000000"/>
          <w:spacing w:val="-7"/>
          <w:sz w:val="28"/>
          <w:szCs w:val="28"/>
        </w:rPr>
        <w:t xml:space="preserve">понимается ее </w:t>
      </w:r>
      <w:r>
        <w:rPr>
          <w:rFonts w:cs="Times New Roman" w:ascii="Times New Roman" w:hAnsi="Times New Roman"/>
          <w:color w:val="000000"/>
          <w:spacing w:val="-6"/>
          <w:sz w:val="28"/>
          <w:szCs w:val="28"/>
        </w:rPr>
        <w:t xml:space="preserve">величина при нормальном устойчивом состоянии экономики. </w:t>
      </w:r>
      <w:r>
        <w:rPr>
          <w:rFonts w:cs="Times New Roman" w:ascii="Times New Roman" w:hAnsi="Times New Roman"/>
          <w:i/>
          <w:iCs/>
          <w:color w:val="000000"/>
          <w:spacing w:val="-6"/>
          <w:sz w:val="28"/>
          <w:szCs w:val="28"/>
        </w:rPr>
        <w:t>Циклическая безра</w:t>
      </w:r>
      <w:r>
        <w:rPr>
          <w:rFonts w:cs="Times New Roman" w:ascii="Times New Roman" w:hAnsi="Times New Roman"/>
          <w:i/>
          <w:iCs/>
          <w:color w:val="000000"/>
          <w:spacing w:val="-5"/>
          <w:sz w:val="28"/>
          <w:szCs w:val="28"/>
        </w:rPr>
        <w:t xml:space="preserve">ботица </w:t>
      </w:r>
      <w:r>
        <w:rPr>
          <w:rFonts w:cs="Times New Roman" w:ascii="Times New Roman" w:hAnsi="Times New Roman"/>
          <w:color w:val="000000"/>
          <w:spacing w:val="-5"/>
          <w:sz w:val="28"/>
          <w:szCs w:val="28"/>
        </w:rPr>
        <w:t>представляет собой временные отклонения от естественного уровня, свя</w:t>
      </w:r>
      <w:r>
        <w:rPr>
          <w:rFonts w:cs="Times New Roman" w:ascii="Times New Roman" w:hAnsi="Times New Roman"/>
          <w:color w:val="000000"/>
          <w:spacing w:val="-3"/>
          <w:sz w:val="28"/>
          <w:szCs w:val="28"/>
        </w:rPr>
        <w:t xml:space="preserve">занные с краткосрочными колебаниями экономической активности, подъемами </w:t>
      </w:r>
      <w:r>
        <w:rPr>
          <w:rFonts w:cs="Times New Roman" w:ascii="Times New Roman" w:hAnsi="Times New Roman"/>
          <w:color w:val="000000"/>
          <w:spacing w:val="-5"/>
          <w:sz w:val="28"/>
          <w:szCs w:val="28"/>
        </w:rPr>
        <w:t>и спадами экономики. Причины циклической безработицы имеют свое собствен</w:t>
      </w:r>
      <w:r>
        <w:rPr>
          <w:rFonts w:cs="Times New Roman" w:ascii="Times New Roman" w:hAnsi="Times New Roman"/>
          <w:color w:val="000000"/>
          <w:spacing w:val="-4"/>
          <w:sz w:val="28"/>
          <w:szCs w:val="28"/>
        </w:rPr>
        <w:t>ное объяснение, с которым мы познакомимся позднее. Сегодня мы рассмотрим факторы, определяющие естественный уровень безработицы. Как мы уви</w:t>
      </w:r>
      <w:r>
        <w:rPr>
          <w:rFonts w:cs="Times New Roman" w:ascii="Times New Roman" w:hAnsi="Times New Roman"/>
          <w:color w:val="000000"/>
          <w:spacing w:val="-5"/>
          <w:sz w:val="28"/>
          <w:szCs w:val="28"/>
        </w:rPr>
        <w:t xml:space="preserve">дим, определение «естественный» ни в коей мере не означает, что </w:t>
      </w:r>
      <w:r>
        <w:rPr>
          <w:rFonts w:cs="Times New Roman" w:ascii="Times New Roman" w:hAnsi="Times New Roman"/>
          <w:color w:val="000000"/>
          <w:spacing w:val="-7"/>
          <w:sz w:val="28"/>
          <w:szCs w:val="28"/>
        </w:rPr>
        <w:t xml:space="preserve">этот уровень является желаемым, неизменным и не поддающимся воздействию со </w:t>
      </w:r>
      <w:r>
        <w:rPr>
          <w:rFonts w:cs="Times New Roman" w:ascii="Times New Roman" w:hAnsi="Times New Roman"/>
          <w:color w:val="000000"/>
          <w:spacing w:val="-6"/>
          <w:sz w:val="28"/>
          <w:szCs w:val="28"/>
        </w:rPr>
        <w:t xml:space="preserve">стороны экономической политики. На самом деле он просто отражает показатель </w:t>
      </w:r>
      <w:r>
        <w:rPr>
          <w:rFonts w:cs="Times New Roman" w:ascii="Times New Roman" w:hAnsi="Times New Roman"/>
          <w:color w:val="000000"/>
          <w:spacing w:val="-5"/>
          <w:sz w:val="28"/>
          <w:szCs w:val="28"/>
        </w:rPr>
        <w:t>количества безработных, сохраняющегося в течение достаточно длительного пе</w:t>
        <w:softHyphen/>
      </w:r>
      <w:r>
        <w:rPr>
          <w:rFonts w:cs="Times New Roman" w:ascii="Times New Roman" w:hAnsi="Times New Roman"/>
          <w:color w:val="000000"/>
          <w:spacing w:val="-9"/>
          <w:sz w:val="28"/>
          <w:szCs w:val="28"/>
        </w:rPr>
        <w:t>риода врем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чнем рассмотрение проблемы с изучения фактов, имеющих самое непосредственное отношение к ней. В частности, нам предстоит найти ответы на следующие три вопроса:</w:t>
      </w:r>
    </w:p>
    <w:p>
      <w:pPr>
        <w:pStyle w:val="Normal"/>
        <w:widowControl w:val="false"/>
        <w:numPr>
          <w:ilvl w:val="0"/>
          <w:numId w:val="1"/>
        </w:numPr>
        <w:shd w:fill="FFFFFF" w:val="clear"/>
        <w:tabs>
          <w:tab w:val="clear" w:pos="708"/>
          <w:tab w:val="left" w:pos="468"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аким образом измеряется уровень безработицы?</w:t>
      </w:r>
    </w:p>
    <w:p>
      <w:pPr>
        <w:pStyle w:val="Normal"/>
        <w:widowControl w:val="false"/>
        <w:numPr>
          <w:ilvl w:val="0"/>
          <w:numId w:val="1"/>
        </w:numPr>
        <w:shd w:fill="FFFFFF" w:val="clear"/>
        <w:tabs>
          <w:tab w:val="clear" w:pos="708"/>
          <w:tab w:val="left" w:pos="468"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акие проблемы возникают при интерпретации этих показателей?</w:t>
      </w:r>
    </w:p>
    <w:p>
      <w:pPr>
        <w:pStyle w:val="Normal"/>
        <w:widowControl w:val="false"/>
        <w:numPr>
          <w:ilvl w:val="0"/>
          <w:numId w:val="1"/>
        </w:numPr>
        <w:shd w:fill="FFFFFF" w:val="clear"/>
        <w:tabs>
          <w:tab w:val="clear" w:pos="708"/>
          <w:tab w:val="left" w:pos="468"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колько времени типичный безработный находится в этом статус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тем обратимся к причинам существования некоторого определенного уровня безработицы и к политическим решениям, направленным на помощь людям, не имеющим работы. Обсудим четыре причины, объясняющие суще</w:t>
        <w:softHyphen/>
        <w:t>ствование естественного уровня безработицы: поиск подходящей работы, законы о минимальной заработной плате, деятельность профсоюзов и применение эффективной системы оплаты труда. Как мы увидим в дальнейшем, «дерево» безработицы имеет несколько корней и эту проблему нельзя решить, выработав и реализовав какое-то единственное решение. Поэтому так непросто добиться одновременного снижения естественного уровня безработицы и улучшения положения безработных.</w:t>
      </w:r>
    </w:p>
    <w:p>
      <w:pPr>
        <w:pStyle w:val="Normal"/>
        <w:shd w:fill="FFFFFF" w:val="clear"/>
        <w:spacing w:lineRule="auto" w:line="360" w:before="0" w:after="0"/>
        <w:ind w:firstLine="709"/>
        <w:rPr>
          <w:rFonts w:ascii="Times New Roman" w:hAnsi="Times New Roman" w:cs="Times New Roman"/>
          <w:b/>
          <w:b/>
          <w:sz w:val="32"/>
          <w:szCs w:val="32"/>
        </w:rPr>
      </w:pPr>
      <w:r>
        <w:rPr>
          <w:rFonts w:cs="Times New Roman" w:ascii="Times New Roman" w:hAnsi="Times New Roman"/>
          <w:b/>
          <w:color w:val="000000"/>
          <w:sz w:val="32"/>
          <w:szCs w:val="32"/>
        </w:rPr>
        <w:t>Понятие безработиц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так, начнем эту тему с анализа понятия безработицы, затем рассмотрим, как измеряется ее уровень, какие проблемы возникают при интерпретации показателей безработицы и сколько времени требуется для трудоустройства среднего безработного.</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color w:val="000000"/>
          <w:sz w:val="28"/>
          <w:szCs w:val="28"/>
        </w:rPr>
        <w:t>Как измеряется уровень безработиц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ША измерением уровня безработицы занимается </w:t>
      </w:r>
      <w:r>
        <w:rPr>
          <w:rFonts w:cs="Times New Roman" w:ascii="Times New Roman" w:hAnsi="Times New Roman"/>
          <w:i/>
          <w:iCs/>
          <w:color w:val="000000"/>
          <w:sz w:val="28"/>
          <w:szCs w:val="28"/>
        </w:rPr>
        <w:t xml:space="preserve">Бюро статистики труда (БСТ) </w:t>
      </w:r>
      <w:r>
        <w:rPr>
          <w:rFonts w:cs="Times New Roman" w:ascii="Times New Roman" w:hAnsi="Times New Roman"/>
          <w:color w:val="000000"/>
          <w:sz w:val="28"/>
          <w:szCs w:val="28"/>
        </w:rPr>
        <w:t xml:space="preserve">– одно из подразделений министерства труда. Каждый месяц </w:t>
      </w:r>
      <w:r>
        <w:rPr>
          <w:rFonts w:cs="Times New Roman" w:ascii="Times New Roman" w:hAnsi="Times New Roman"/>
          <w:i/>
          <w:iCs/>
          <w:color w:val="000000"/>
          <w:sz w:val="28"/>
          <w:szCs w:val="28"/>
        </w:rPr>
        <w:t xml:space="preserve">БСТ </w:t>
      </w:r>
      <w:r>
        <w:rPr>
          <w:rFonts w:cs="Times New Roman" w:ascii="Times New Roman" w:hAnsi="Times New Roman"/>
          <w:color w:val="000000"/>
          <w:sz w:val="28"/>
          <w:szCs w:val="28"/>
        </w:rPr>
        <w:t>публикует сведения об уровне безработицы и других параметрах рынка труда, таких как занятость в различных отраслях, средняя продолжительность рабочей недели и типичная длительность нахождения человека без работы. Исходной информацией для расчета этих данных служат результаты регулярного опроса около 60 тыс. домашних хозяй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сновываясь на результатах опроса, </w:t>
      </w:r>
      <w:r>
        <w:rPr>
          <w:rFonts w:cs="Times New Roman" w:ascii="Times New Roman" w:hAnsi="Times New Roman"/>
          <w:i/>
          <w:iCs/>
          <w:color w:val="000000"/>
          <w:sz w:val="28"/>
          <w:szCs w:val="28"/>
        </w:rPr>
        <w:t xml:space="preserve">БСТ </w:t>
      </w:r>
      <w:r>
        <w:rPr>
          <w:rFonts w:cs="Times New Roman" w:ascii="Times New Roman" w:hAnsi="Times New Roman"/>
          <w:color w:val="000000"/>
          <w:sz w:val="28"/>
          <w:szCs w:val="28"/>
        </w:rPr>
        <w:t>относит каждого взрослого американца (в возрасте старше 16 лет) к одной из трех групп:</w:t>
      </w:r>
    </w:p>
    <w:p>
      <w:pPr>
        <w:pStyle w:val="Normal"/>
        <w:widowControl w:val="false"/>
        <w:numPr>
          <w:ilvl w:val="0"/>
          <w:numId w:val="2"/>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i/>
          <w:iCs/>
          <w:color w:val="000000"/>
          <w:sz w:val="28"/>
          <w:szCs w:val="28"/>
        </w:rPr>
        <w:t xml:space="preserve">Занятые: </w:t>
      </w:r>
      <w:r>
        <w:rPr>
          <w:rFonts w:cs="Times New Roman" w:ascii="Times New Roman" w:hAnsi="Times New Roman"/>
          <w:color w:val="000000"/>
          <w:sz w:val="28"/>
          <w:szCs w:val="28"/>
        </w:rPr>
        <w:t>к ним относятся люди, работающие по найму или как неоплачиваемые работники в семейном бизнесе, а также имеющие собственный бизнес. В данную категорию включаются также те, кто временно не работал в период проведения опроса по причине отпуска, болезни, плохой погоды и т.п.</w:t>
      </w:r>
    </w:p>
    <w:p>
      <w:pPr>
        <w:pStyle w:val="Normal"/>
        <w:widowControl w:val="false"/>
        <w:numPr>
          <w:ilvl w:val="0"/>
          <w:numId w:val="2"/>
        </w:numPr>
        <w:shd w:fill="FFFFFF" w:val="clear"/>
        <w:tabs>
          <w:tab w:val="clear" w:pos="708"/>
          <w:tab w:val="left" w:pos="461" w:leader="none"/>
        </w:tabs>
        <w:autoSpaceDE w:val="false"/>
        <w:spacing w:lineRule="auto" w:line="360" w:before="0" w:after="0"/>
        <w:ind w:left="0" w:firstLine="709"/>
        <w:jc w:val="both"/>
        <w:rPr/>
      </w:pPr>
      <w:r>
        <w:rPr>
          <w:rFonts w:cs="Times New Roman" w:ascii="Times New Roman" w:hAnsi="Times New Roman"/>
          <w:i/>
          <w:iCs/>
          <w:color w:val="000000"/>
          <w:sz w:val="28"/>
          <w:szCs w:val="28"/>
        </w:rPr>
        <w:t xml:space="preserve">Безработные: </w:t>
      </w:r>
      <w:r>
        <w:rPr>
          <w:rFonts w:cs="Times New Roman" w:ascii="Times New Roman" w:hAnsi="Times New Roman"/>
          <w:color w:val="000000"/>
          <w:sz w:val="28"/>
          <w:szCs w:val="28"/>
        </w:rPr>
        <w:t>трудоспособные люди, которые не имели работы, но пытались найти ее в течение предшествующих опросу четырех недель. К этой категории относятся также те, кто в данное время не имеет работы, но ожидает извещения от прежнего нанимателя с приглашением вернутьс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Не занятые в экономике (не входящие в состав рабочей силы): </w:t>
      </w:r>
      <w:r>
        <w:rPr>
          <w:rFonts w:cs="Times New Roman" w:ascii="Times New Roman" w:hAnsi="Times New Roman"/>
          <w:color w:val="000000"/>
          <w:sz w:val="28"/>
          <w:szCs w:val="28"/>
        </w:rPr>
        <w:t>люди, которые не относятся ни к одной из предыдущих категорий, например студенты дневных отделений, домохозяйки или пенсионе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рис. 1 приведена диаграмма распределения взрослого населения США по этим трем группам в 2004 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ле того как </w:t>
      </w:r>
      <w:r>
        <w:rPr>
          <w:rFonts w:cs="Times New Roman" w:ascii="Times New Roman" w:hAnsi="Times New Roman"/>
          <w:i/>
          <w:iCs/>
          <w:color w:val="000000"/>
          <w:sz w:val="28"/>
          <w:szCs w:val="28"/>
        </w:rPr>
        <w:t xml:space="preserve">БСТ </w:t>
      </w:r>
      <w:r>
        <w:rPr>
          <w:rFonts w:cs="Times New Roman" w:ascii="Times New Roman" w:hAnsi="Times New Roman"/>
          <w:color w:val="000000"/>
          <w:sz w:val="28"/>
          <w:szCs w:val="28"/>
        </w:rPr>
        <w:t xml:space="preserve">определит численность каждой категории, оно рассчитывает различные статистические показатели состояния рынка труда. Так, например, численность </w:t>
      </w:r>
      <w:r>
        <w:rPr>
          <w:rFonts w:cs="Times New Roman" w:ascii="Times New Roman" w:hAnsi="Times New Roman"/>
          <w:b/>
          <w:color w:val="000000"/>
          <w:sz w:val="28"/>
          <w:szCs w:val="28"/>
        </w:rPr>
        <w:t>рабочей силы</w:t>
      </w:r>
      <w:r>
        <w:rPr>
          <w:rFonts w:cs="Times New Roman" w:ascii="Times New Roman" w:hAnsi="Times New Roman"/>
          <w:color w:val="000000"/>
          <w:sz w:val="28"/>
          <w:szCs w:val="28"/>
        </w:rPr>
        <w:t xml:space="preserve"> определяется как сумма количества занятых и безработн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Численность рабочей силы</w:t>
      </w:r>
      <w:r>
        <w:rPr>
          <w:rFonts w:cs="Times New Roman" w:ascii="Times New Roman" w:hAnsi="Times New Roman"/>
          <w:color w:val="000000"/>
          <w:sz w:val="28"/>
          <w:szCs w:val="28"/>
        </w:rPr>
        <w:t xml:space="preserve"> = </w:t>
      </w:r>
      <w:r>
        <w:rPr>
          <w:rFonts w:cs="Times New Roman" w:ascii="Times New Roman" w:hAnsi="Times New Roman"/>
          <w:i/>
          <w:iCs/>
          <w:color w:val="000000"/>
          <w:sz w:val="28"/>
          <w:szCs w:val="28"/>
        </w:rPr>
        <w:t>Количество занятых + Количество безработн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Уровень безработицы </w:t>
      </w:r>
      <w:r>
        <w:rPr>
          <w:rFonts w:cs="Times New Roman" w:ascii="Times New Roman" w:hAnsi="Times New Roman"/>
          <w:color w:val="000000"/>
          <w:sz w:val="28"/>
          <w:szCs w:val="28"/>
        </w:rPr>
        <w:t>исчисляется как процентное отношение количества безработных к общей численности рабочей сил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Уровень безработицы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Количество безработных/Численность рабочей силы) </w:t>
      </w:r>
      <w:r>
        <w:rPr>
          <w:rFonts w:cs="Times New Roman" w:ascii="Times New Roman" w:hAnsi="Times New Roman"/>
          <w:i/>
          <w:color w:val="000000"/>
          <w:sz w:val="28"/>
          <w:szCs w:val="28"/>
        </w:rPr>
        <w:t>х 10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БСТ </w:t>
      </w:r>
      <w:r>
        <w:rPr>
          <w:rFonts w:cs="Times New Roman" w:ascii="Times New Roman" w:hAnsi="Times New Roman"/>
          <w:color w:val="000000"/>
          <w:sz w:val="28"/>
          <w:szCs w:val="28"/>
        </w:rPr>
        <w:t>рассчитывает показатели уровней безработицы как для всего взрослого населения, так и для отдельных его групп: чернокожих, белых, мужчин, женщин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роме этого, </w:t>
      </w:r>
      <w:r>
        <w:rPr>
          <w:rFonts w:cs="Times New Roman" w:ascii="Times New Roman" w:hAnsi="Times New Roman"/>
          <w:i/>
          <w:iCs/>
          <w:color w:val="000000"/>
          <w:sz w:val="28"/>
          <w:szCs w:val="28"/>
        </w:rPr>
        <w:t xml:space="preserve">БСТ </w:t>
      </w:r>
      <w:r>
        <w:rPr>
          <w:rFonts w:cs="Times New Roman" w:ascii="Times New Roman" w:hAnsi="Times New Roman"/>
          <w:color w:val="000000"/>
          <w:sz w:val="28"/>
          <w:szCs w:val="28"/>
        </w:rPr>
        <w:t xml:space="preserve">использует данные опроса для определения </w:t>
      </w:r>
      <w:r>
        <w:rPr>
          <w:rFonts w:cs="Times New Roman" w:ascii="Times New Roman" w:hAnsi="Times New Roman"/>
          <w:b/>
          <w:bCs/>
          <w:color w:val="000000"/>
          <w:sz w:val="28"/>
          <w:szCs w:val="28"/>
        </w:rPr>
        <w:t xml:space="preserve">доли рабочей силы в общей численности взрослого населения, </w:t>
      </w:r>
      <w:r>
        <w:rPr>
          <w:rFonts w:cs="Times New Roman" w:ascii="Times New Roman" w:hAnsi="Times New Roman"/>
          <w:color w:val="000000"/>
          <w:sz w:val="28"/>
          <w:szCs w:val="28"/>
        </w:rPr>
        <w:t>исчисляемой как выраженное в процентах отношение численности рабочей силы к численности взрослого населения стра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Доля рабочей силы в общей численности взрослого населения = (Численность рабочей силы/Численность взрослого населения) </w:t>
      </w:r>
      <w:r>
        <w:rPr>
          <w:rFonts w:cs="Times New Roman" w:ascii="Times New Roman" w:hAnsi="Times New Roman"/>
          <w:color w:val="000000"/>
          <w:sz w:val="28"/>
          <w:szCs w:val="28"/>
        </w:rPr>
        <w:t>х 100%.</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показатель отражает долю населения, присутствующую на рынке труда. Подобно уровню безработицы, он исчисляется как для взрослого населения в целом, так и для отдельных его груп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тобы лучше понять, как выполняются вычисления, обратимся к данным 2004 г. В этом году в экономике США были заняты 139,3 млн человек, а численность безработных составила 8,1 млн человек. Таким образ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исленность рабочей силы = 139,3 + 8,1 = 147,4 млн челове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ровень безработицы = (8,1 / 147,4) х 100% = 5,5%.</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исленность взрослого населения – 223,4 млн челове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ля рабочей силы в общей численности взрослого населения = (147,4/223,4) х 100% – 66,0%.</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едовательно, в 2004 г. примерно две трети взрослого населения США были участниками рынка труда, причем 5,5% от этого количества не имели рабо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табл. 1 приведены данные о безработице и доле рабочей силы среди различных групп американцев. Ее анализ позволяет сделать три достаточно очевидных вывода. Во-первых, доля входящих в состав рабочей силы мужчин старше 20 лет гораздо больше, чем доля женщин, однако уровень безработицы у представителей обоих полов примерно одинаков. Во-вторых, чернокожее население старше 20 лет по сравнению с белым имеет более низкую долю в составе рабочей силы и гораздо более высокий уровень безработицы. В-третьих, молодежь по сравнению с остальным населением также имеет относительно низкую долю в составе рабочей силы и намного более высокий уровень безработицы. Таким образом, эти данные показывают, что параметры рынка труда для различных групп населения значительно варьирую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анные </w:t>
      </w:r>
      <w:r>
        <w:rPr>
          <w:rFonts w:cs="Times New Roman" w:ascii="Times New Roman" w:hAnsi="Times New Roman"/>
          <w:i/>
          <w:iCs/>
          <w:color w:val="000000"/>
          <w:sz w:val="28"/>
          <w:szCs w:val="28"/>
        </w:rPr>
        <w:t xml:space="preserve">БСТ </w:t>
      </w:r>
      <w:r>
        <w:rPr>
          <w:rFonts w:cs="Times New Roman" w:ascii="Times New Roman" w:hAnsi="Times New Roman"/>
          <w:color w:val="000000"/>
          <w:sz w:val="28"/>
          <w:szCs w:val="28"/>
        </w:rPr>
        <w:t xml:space="preserve">позволяют ученым и политикам отслеживать текущие изменения состояния экономики. На рис. 2 представлены колебания уровня безработицы в США начиная с 1960 г. Из приведенного графика видно, что в экономике всегда присутствует некоторый уровень безработицы, величина которого год от года меняется. Ее обычный уровень, вокруг которого происходят колебания, называется </w:t>
      </w:r>
      <w:r>
        <w:rPr>
          <w:rFonts w:cs="Times New Roman" w:ascii="Times New Roman" w:hAnsi="Times New Roman"/>
          <w:b/>
          <w:bCs/>
          <w:color w:val="000000"/>
          <w:sz w:val="28"/>
          <w:szCs w:val="28"/>
        </w:rPr>
        <w:t xml:space="preserve">естественным уровнем безработицы, </w:t>
      </w:r>
      <w:r>
        <w:rPr>
          <w:rFonts w:cs="Times New Roman" w:ascii="Times New Roman" w:hAnsi="Times New Roman"/>
          <w:color w:val="000000"/>
          <w:sz w:val="28"/>
          <w:szCs w:val="28"/>
        </w:rPr>
        <w:t xml:space="preserve">а отклонения от него – </w:t>
      </w:r>
      <w:r>
        <w:rPr>
          <w:rFonts w:cs="Times New Roman" w:ascii="Times New Roman" w:hAnsi="Times New Roman"/>
          <w:b/>
          <w:bCs/>
          <w:color w:val="000000"/>
          <w:sz w:val="28"/>
          <w:szCs w:val="28"/>
        </w:rPr>
        <w:t xml:space="preserve">циклической безработицей. </w:t>
      </w:r>
      <w:r>
        <w:rPr>
          <w:rFonts w:cs="Times New Roman" w:ascii="Times New Roman" w:hAnsi="Times New Roman"/>
          <w:color w:val="000000"/>
          <w:sz w:val="28"/>
          <w:szCs w:val="28"/>
        </w:rPr>
        <w:t>На графике рис. 2 естественный уровень безработицы изобра</w:t>
      </w:r>
      <w:r>
        <w:rPr>
          <w:rFonts w:cs="Times New Roman" w:ascii="Times New Roman" w:hAnsi="Times New Roman"/>
          <w:color w:val="000000"/>
          <w:spacing w:val="3"/>
          <w:sz w:val="28"/>
          <w:szCs w:val="28"/>
        </w:rPr>
        <w:t xml:space="preserve">жен в виде кривой, построенной на основе оценок экономистов </w:t>
      </w:r>
      <w:r>
        <w:rPr>
          <w:rFonts w:cs="Times New Roman" w:ascii="Times New Roman" w:hAnsi="Times New Roman"/>
          <w:i/>
          <w:iCs/>
          <w:color w:val="000000"/>
          <w:spacing w:val="3"/>
          <w:sz w:val="28"/>
          <w:szCs w:val="28"/>
        </w:rPr>
        <w:t>Бюджетного офи</w:t>
      </w:r>
      <w:r>
        <w:rPr>
          <w:rFonts w:cs="Times New Roman" w:ascii="Times New Roman" w:hAnsi="Times New Roman"/>
          <w:i/>
          <w:iCs/>
          <w:color w:val="000000"/>
          <w:sz w:val="28"/>
          <w:szCs w:val="28"/>
        </w:rPr>
        <w:t xml:space="preserve">са конгресса. </w:t>
      </w:r>
      <w:r>
        <w:rPr>
          <w:rFonts w:cs="Times New Roman" w:ascii="Times New Roman" w:hAnsi="Times New Roman"/>
          <w:color w:val="000000"/>
          <w:sz w:val="28"/>
          <w:szCs w:val="28"/>
        </w:rPr>
        <w:t xml:space="preserve">В 2004 г. значение естественного уровня безработицы оценивалось в размере 5,2%, что несколько меньше, чем фактический уровень в размере 5,5%. </w:t>
      </w:r>
      <w:r>
        <w:rPr>
          <w:rFonts w:cs="Times New Roman" w:ascii="Times New Roman" w:hAnsi="Times New Roman"/>
          <w:color w:val="000000"/>
          <w:spacing w:val="5"/>
          <w:sz w:val="28"/>
          <w:szCs w:val="28"/>
        </w:rPr>
        <w:t>В дальнейшем мы рассмотрим колебания различных параметров экономики в краткосрочном периоде, включая и годовые из</w:t>
      </w:r>
      <w:r>
        <w:rPr>
          <w:rFonts w:cs="Times New Roman" w:ascii="Times New Roman" w:hAnsi="Times New Roman"/>
          <w:color w:val="000000"/>
          <w:spacing w:val="4"/>
          <w:sz w:val="28"/>
          <w:szCs w:val="28"/>
        </w:rPr>
        <w:t>менения фактической безработицы относительно ее естественного уровня. В дан</w:t>
      </w:r>
      <w:r>
        <w:rPr>
          <w:rFonts w:cs="Times New Roman" w:ascii="Times New Roman" w:hAnsi="Times New Roman"/>
          <w:color w:val="000000"/>
          <w:spacing w:val="5"/>
          <w:sz w:val="28"/>
          <w:szCs w:val="28"/>
        </w:rPr>
        <w:t xml:space="preserve">ной же теме мы будем игнорировать краткосрочные флуктуации и рассмотрим, </w:t>
      </w:r>
      <w:r>
        <w:rPr>
          <w:rFonts w:cs="Times New Roman" w:ascii="Times New Roman" w:hAnsi="Times New Roman"/>
          <w:color w:val="000000"/>
          <w:spacing w:val="3"/>
          <w:sz w:val="28"/>
          <w:szCs w:val="28"/>
        </w:rPr>
        <w:t>почему же, в принципе, в рыночной экономике всегда существует некоторый уровень безработицы.</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Правильно ли измеряется уровень безработиц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мерение уровня безработицы оказывается гораздо более сложным делом, чем это представляется на первый взгляд. Например, достаточно легко отличить человека, занятого на работе полную неделю, от не работающего вовсе, но намного труднее установить различие между безработным и не относящимся к рабочей силе человек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ход одних индивидов из состава рабочей силы и пополнение ее рядов другими – обычное явление. Так, более трети сегодняшних безработных вошли в состав рабочей силы совсем недавно. К ним относятся молодые люди, впервые решающие проблему трудоустройства, например выпускники колледжей. Однако большую часть этой группы составляют взрослые люди, вышедшие из состава рабочей силы и вновь пополнившие ее ряды в поисках работы. Кроме этого, не всем безработным удается трудоустроиться и часть из них оставляет попытки найти работу. Почти половина таких людей покидает ряды рабочей силы, так и не найдя себе оплачиваемое занят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кольку изменения в рядах рабочей силы – дело обычное, интерпретация данных об уровне безработицы представляет собой довольно сложную задачу. С одной стороны, многие из тех, кто заявляет о себе как о безработном, не прикладывают особых усилий для трудоустройства. Они могут причислять себя к этой социальной категории для того, чтобы получить государственное пособие по безработице, а в действительности иметь работу, не оформленную официально, и получать заработную плату «черным налом». Поэтому было бы разумным исключить эту группу людей из состава рабочей силы или, в некоторых случаях, относить их к занятым в экономике. С другой стороны, среди считающих себя не принадлежащими к рабочей силе есть немало желающих трудиться. Эти люди подолгу искали работу, но в конце концов прекратили безуспешные поиски. Данная группа населения, получившая название </w:t>
      </w:r>
      <w:r>
        <w:rPr>
          <w:rFonts w:cs="Times New Roman" w:ascii="Times New Roman" w:hAnsi="Times New Roman"/>
          <w:b/>
          <w:bCs/>
          <w:color w:val="000000"/>
          <w:sz w:val="28"/>
          <w:szCs w:val="28"/>
        </w:rPr>
        <w:t xml:space="preserve">отчаявшихся работников, </w:t>
      </w:r>
      <w:r>
        <w:rPr>
          <w:rFonts w:cs="Times New Roman" w:ascii="Times New Roman" w:hAnsi="Times New Roman"/>
          <w:color w:val="000000"/>
          <w:sz w:val="28"/>
          <w:szCs w:val="28"/>
        </w:rPr>
        <w:t>не находит отражения в статистических данных о числе безработных, хотя с полным правом может быть включена в эту категор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з-за наличия этих и некоторых других проблем </w:t>
      </w:r>
      <w:r>
        <w:rPr>
          <w:rFonts w:cs="Times New Roman" w:ascii="Times New Roman" w:hAnsi="Times New Roman"/>
          <w:i/>
          <w:iCs/>
          <w:color w:val="000000"/>
          <w:sz w:val="28"/>
          <w:szCs w:val="28"/>
        </w:rPr>
        <w:t xml:space="preserve">БСТ </w:t>
      </w:r>
      <w:r>
        <w:rPr>
          <w:rFonts w:cs="Times New Roman" w:ascii="Times New Roman" w:hAnsi="Times New Roman"/>
          <w:color w:val="000000"/>
          <w:sz w:val="28"/>
          <w:szCs w:val="28"/>
        </w:rPr>
        <w:t>рассчитывает кроме уровня безработицы еще несколько различных показателей использования рабочей силы, которые представлены в табл. 2. Таким образом, к официальному показателю уровня безработицы следует относиться как к полезному, но несовершенному критерию оценки количества населения, желающего трудиться, но не имеющего рабо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Как долго длится состояние безработиц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правильной оценки серьезности проблемы безработицы необходимо рассмотреть вопрос о продолжительности ее состояния. Отсутствие работы на протяжении относительно короткого промежутка может не быть большой проблемой для человека. Некоторым индивидам может понадобиться всего несколько недель, чтобы найти новую работу, наилучшим образом соответствующую их навыкам и предпочтениям. Однако если поиски работы затягиваются на длительное время, это может стать значительной проблемой в жизни людей и сопровождаться серьезными материальными и психологическими затруднени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кольку продолжительность состояния безработицы влияет на представление о серьезности проблемы, экономисты уделяют большое внимание изучению данного вопроса. В результате исследований они пришли к очень важному и на первый взгляд противоречивому выводу о том, что </w:t>
      </w:r>
      <w:r>
        <w:rPr>
          <w:rFonts w:cs="Times New Roman" w:ascii="Times New Roman" w:hAnsi="Times New Roman"/>
          <w:i/>
          <w:iCs/>
          <w:color w:val="000000"/>
          <w:sz w:val="28"/>
          <w:szCs w:val="28"/>
        </w:rPr>
        <w:t>для большинства людей период нахождения без работы оказывается непродолжительным, а основную часть наблюдаемых безработных составляют люди, пребывающие в этом состоянии длительное врем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тобы убедиться в том, насколько верным является это утверждение, рассмотрим пример. Предположим, что вы в течение года, наблюдая за ситуацией на рынке труда, еженедельно посещаете бюро по трудоустройству. Каждую неделю вы встречаете там четырех безработных, трое из которых приходят туда в течение всего наблюдаемого срока, а четвертый каждый раз оказывается новым. Основываясь на этом наблюдении, что бы вы сказали о длительности состояния безработ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ответа на этот вопрос необходимо сделать несколько несложных вычислений. В этом примере вы встречались с 55 безработными; поиски работы для пятидесяти двух из них продолжались всего одну неделю, а трое продолжали ис</w:t>
      </w:r>
      <w:r>
        <mc:AlternateContent>
          <mc:Choice Requires="wps">
            <w:drawing>
              <wp:anchor behindDoc="0" distT="0" distB="0" distL="114935" distR="114935" simplePos="0" locked="0" layoutInCell="0" allowOverlap="1" relativeHeight="2">
                <wp:simplePos x="0" y="0"/>
                <wp:positionH relativeFrom="margin">
                  <wp:posOffset>-306070</wp:posOffset>
                </wp:positionH>
                <wp:positionV relativeFrom="paragraph">
                  <wp:posOffset>6437630</wp:posOffset>
                </wp:positionV>
                <wp:extent cx="0" cy="1266190"/>
                <wp:effectExtent l="2540" t="0" r="2540" b="0"/>
                <wp:wrapNone/>
                <wp:docPr id="1" name=""/>
                <a:graphic xmlns:a="http://schemas.openxmlformats.org/drawingml/2006/main">
                  <a:graphicData uri="http://schemas.microsoft.com/office/word/2010/wordprocessingShape">
                    <wps:wsp>
                      <wps:cNvSpPr/>
                      <wps:spPr>
                        <a:xfrm>
                          <a:off x="0" y="0"/>
                          <a:ext cx="0" cy="12661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4.1pt,506.9pt" to="-24.1pt,606.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5797550</wp:posOffset>
                </wp:positionH>
                <wp:positionV relativeFrom="paragraph">
                  <wp:posOffset>3712210</wp:posOffset>
                </wp:positionV>
                <wp:extent cx="0" cy="151130"/>
                <wp:effectExtent l="2540" t="0" r="2540" b="0"/>
                <wp:wrapNone/>
                <wp:docPr id="2" name=""/>
                <a:graphic xmlns:a="http://schemas.openxmlformats.org/drawingml/2006/main">
                  <a:graphicData uri="http://schemas.microsoft.com/office/word/2010/wordprocessingShape">
                    <wps:wsp>
                      <wps:cNvSpPr/>
                      <wps:spPr>
                        <a:xfrm>
                          <a:off x="0" y="0"/>
                          <a:ext cx="0" cy="151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56.5pt,292.3pt" to="456.5pt,304.1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color w:val="000000"/>
          <w:sz w:val="28"/>
          <w:szCs w:val="28"/>
        </w:rPr>
        <w:t>кать работу в течение года. Таким образом, 52/55, или 95% от общего количества наблюдаемых трудоустроились за одну неделю. В то же время три человека искали работу в продолжении целого года (52 недели), что в совокупности составило 156 недель. Если прибавить к этому сроку еще 52 недели, во время которых не были заняты другие 52 человека, мы получим в сумме 208 недель. В нашем примере 156/208, или 75% общей продолжительности состояния безработицы, пришлось на трех человек, которые не работали в течение всего года. Таким образом, как в примере, так и в реальной жизни большинство безработных быстро находят работу, но большинство наблюдаемых безработных остаются таковыми в течение долгосрочного период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от неоднозначный результат заставляет экономистов и государственных деятелей проявлять крайнюю осторожность при анализе ситуации на рынке труда и разработке программ помощи безработным. Практика показывает, что основная масса потерявших работу людей находят ее довольно быстро. Однако большинство экономических проблем создается теми немногими работниками, чье безработное состояние растягивается на длительное время.</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color w:val="000000"/>
          <w:sz w:val="28"/>
          <w:szCs w:val="28"/>
        </w:rPr>
        <w:t>Почему всегда существует некоторое количество безработн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ы познакомились со способами измерения безработицы, проблемами, возникающими при анализе данных о состоянии рынка труда, и выводами экономистов о продолжительности состояния нахождения без работы. Казалось бы, мы получили ясное представление о том, что такое безработиц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все предыдущие рассуждения не дали нам объяснения причин существования этого явления. На большинстве рынков механизм цен уравновешивает спрос и предложение на товары и услуги. На идеальном рынке труда роль регулятора спроса и предложения труда играет уровень заработной платы, который должен был бы гарантировать трудоустройство всех желающих и способных работа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самом деле реальная жизнь далека от идеала. Даже при поступательном развитии экономики в ней всегда существует определенное число безработных. Другими словами, уровень безработицы никогда не опускается до нулевой отметки и колеблется вокруг ее естественного уровня. Чтобы понять природу этого явления, мы исследуем причины, по которым реальный рынок труда не обеспечивает полной занят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о прежде, чем делать выводы, рассмотрим четыре варианта объяснения существования безработицы в долгосрочном периоде. Первое объяснение заключается в том, что для поиска подходящего места работы всегда требуется определенное время. Такая безработица получила название фрикционной. Ее часто рассматривают в качестве объясняющей сравнительно короткие периоды нахождения людей без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е три варианта объяснения безработицы подразумевают, что на рынке труда не имеется того количества вакансий, которое необходимо для трудоустройства всех желающих получить работу. Это происходит в тех случаях, когда предложение на рынке труда превышает спрос. В подобных ситуациях говорят о структурной безработице, предполагающей длительное нахождение людей без работы. Как мы увидим в дальнейшем, структурная безработица возникает в тех случаях, когда уровень заработной платы по каким-то причинам превышает значение, обеспечивающее равенство спроса и предложения на рынке труда. Мы рассмотрим три возможные причины этого явления: законы о минимальной заработной плате, деятельность профсоюзов и влияние эффективной оплаты труда.</w:t>
      </w:r>
    </w:p>
    <w:p>
      <w:pPr>
        <w:pStyle w:val="Normal"/>
        <w:shd w:fill="FFFFFF" w:val="clear"/>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color w:val="000000"/>
          <w:sz w:val="32"/>
          <w:szCs w:val="32"/>
        </w:rPr>
        <w:t>Поиск рабо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а из причин постоянного существования в экономике некоторого уровня безработицы заключается в том, что </w:t>
      </w:r>
      <w:r>
        <w:rPr>
          <w:rFonts w:cs="Times New Roman" w:ascii="Times New Roman" w:hAnsi="Times New Roman"/>
          <w:b/>
          <w:bCs/>
          <w:color w:val="000000"/>
          <w:sz w:val="28"/>
          <w:szCs w:val="28"/>
        </w:rPr>
        <w:t xml:space="preserve">поиск работы </w:t>
      </w:r>
      <w:r>
        <w:rPr>
          <w:rFonts w:cs="Times New Roman" w:ascii="Times New Roman" w:hAnsi="Times New Roman"/>
          <w:color w:val="000000"/>
          <w:sz w:val="28"/>
          <w:szCs w:val="28"/>
        </w:rPr>
        <w:t>требует определенного времени. Если бы все люди, как и все рабочие места, были бы совершенно одинаковыми, т. е. все в равной мере подходили для каждого рабочего места, то поиск работы, вероятно, не представлял бы особых проблем и безработные быстро находили бы необходимые им места. Однако в действительности все люди отличаются – своими предпочтениями, профессиональными навыками, рабочие места имеют определенные отличительные особенности, а информация о вакансиях и соискателях работы распространяется среди фирм и домашних хозяйств довольно медленно.</w:t>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color w:val="000000"/>
          <w:sz w:val="28"/>
          <w:szCs w:val="28"/>
        </w:rPr>
        <w:t>Почему определенный уровень фрикционной безработицы оказывается неизбеж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рикционная безработица нередко является результатом изменения спроса на рабочую силу у различных компаний. Так, если спрос на компьютеры «</w:t>
      </w:r>
      <w:r>
        <w:rPr>
          <w:rFonts w:cs="Times New Roman" w:ascii="Times New Roman" w:hAnsi="Times New Roman"/>
          <w:color w:val="000000"/>
          <w:sz w:val="28"/>
          <w:szCs w:val="28"/>
          <w:lang w:val="en-US"/>
        </w:rPr>
        <w:t>Dell</w:t>
      </w:r>
      <w:r>
        <w:rPr>
          <w:rFonts w:cs="Times New Roman" w:ascii="Times New Roman" w:hAnsi="Times New Roman"/>
          <w:color w:val="000000"/>
          <w:sz w:val="28"/>
          <w:szCs w:val="28"/>
        </w:rPr>
        <w:t>» по сравнению с потребностью в компьютерах «</w:t>
      </w:r>
      <w:r>
        <w:rPr>
          <w:rFonts w:cs="Times New Roman" w:ascii="Times New Roman" w:hAnsi="Times New Roman"/>
          <w:color w:val="000000"/>
          <w:sz w:val="28"/>
          <w:szCs w:val="28"/>
          <w:lang w:val="en-US"/>
        </w:rPr>
        <w:t>Gateway</w:t>
      </w:r>
      <w:r>
        <w:rPr>
          <w:rFonts w:cs="Times New Roman" w:ascii="Times New Roman" w:hAnsi="Times New Roman"/>
          <w:color w:val="000000"/>
          <w:sz w:val="28"/>
          <w:szCs w:val="28"/>
        </w:rPr>
        <w:t xml:space="preserve">» возрастает, первая корпорация объявляет о наборе дополнительных работников, а вторая приступает к увольнению сотрудников. Поэтому бывшие работники </w:t>
      </w:r>
      <w:r>
        <w:rPr>
          <w:rFonts w:cs="Times New Roman" w:ascii="Times New Roman" w:hAnsi="Times New Roman"/>
          <w:i/>
          <w:iCs/>
          <w:color w:val="000000"/>
          <w:sz w:val="28"/>
          <w:szCs w:val="28"/>
          <w:lang w:val="en-US"/>
        </w:rPr>
        <w:t>Gateway</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должны искать себе новые места,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lang w:val="en-US"/>
        </w:rPr>
        <w:t>Dell</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иходится решать, кого она наймет на открывшиеся вакансии. Вследствие подобных процессов и возникает временная безработиц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налогичным образом, в силу того, что в различных регионах страны производится специфическая продукция, в некоторых из них может возрастать спрос на рабочую силу, а в других он будет снижаться. Рассмотрим, например, что происходит при падении мировых цен на нефть. Нефтяные компании Техаса отвечают на это сокращением добычи и увольнениями. В то же время снижение цен на бензин стимулирует рост продаж автомобилей, а значит, автомобилестроительные заводы в штате Мичиган увеличивают выпуск продукции и объявляют о найме новых рабочих. Изменение спроса на рабочую силу между различными отраслями носит название </w:t>
      </w:r>
      <w:r>
        <w:rPr>
          <w:rFonts w:cs="Times New Roman" w:ascii="Times New Roman" w:hAnsi="Times New Roman"/>
          <w:i/>
          <w:iCs/>
          <w:color w:val="000000"/>
          <w:sz w:val="28"/>
          <w:szCs w:val="28"/>
        </w:rPr>
        <w:t xml:space="preserve">структурных сдвигов. </w:t>
      </w:r>
      <w:r>
        <w:rPr>
          <w:rFonts w:cs="Times New Roman" w:ascii="Times New Roman" w:hAnsi="Times New Roman"/>
          <w:color w:val="000000"/>
          <w:sz w:val="28"/>
          <w:szCs w:val="28"/>
        </w:rPr>
        <w:t>Поскольку рабочим требуется время для поиска новой работы в других отраслях, структурные сдвиги также вызывают временную безработиц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рикционная безработица неизбежна просто потому, что в экономике происходят постоянные изменения. Сто лет тому назад в США наибольшая занятость наблюдалась в производстве изделий из хлопка и шерсти, мужской одежды, деревообработке. Сегодня наибольшее число работников трудятся в автомобильной и авиационной промышленности, производстве электроники и в связи. По мере изменений в структуре производства в одних компаниях создавались рабочие места, а в других – сокращались. Результатом этих процессов стал рост производительности труда и повышение уровня жизни населения. Но одновременно с этим рабочие, занятые в отраслях, затронутых спадом производства, оказывались без работы и были вынуждены переквалифицироваться и искать новые ме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анные исследований говорят о том, что в США ежегодно сокращается по меньшей мере 10% мест в промышленности. Кроме того, в среднем за месяц увольняется более 3% работников, иногда просто потому, что имеющаяся работа не соответствует их предпочтениям и квалификации. Многие из этих работников, </w:t>
      </w:r>
      <w:r>
        <w:rPr>
          <w:rFonts w:cs="Times New Roman" w:ascii="Times New Roman" w:hAnsi="Times New Roman"/>
          <w:color w:val="000000"/>
          <w:spacing w:val="-5"/>
          <w:sz w:val="28"/>
          <w:szCs w:val="28"/>
        </w:rPr>
        <w:t xml:space="preserve">в особенности молодежь, ищут новые места с более высокой заработной платой. </w:t>
      </w:r>
      <w:r>
        <w:rPr>
          <w:rFonts w:cs="Times New Roman" w:ascii="Times New Roman" w:hAnsi="Times New Roman"/>
          <w:color w:val="000000"/>
          <w:sz w:val="28"/>
          <w:szCs w:val="28"/>
        </w:rPr>
        <w:t>Такая текучесть кадров является нормальным явлением в динамично развивающейся рыночной экономике, но при этом она обусловливает существование фрикционной безработицы.</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color w:val="000000"/>
          <w:sz w:val="28"/>
          <w:szCs w:val="28"/>
        </w:rPr>
        <w:t>Государственная политика и поиск рабо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Хотя безработица, обусловленная поисками подходящего рабочего места, неизбежна, ее размеры могут меняться в зависимости от многих обстоятельств. Чем быстрее распространяется информация об открывающихся вакансиях и о желающих найти работу, тем быстрее экономика может обеспечить взаимное удовлетворение интересов работников и фирм. Например, сеть Интернет способна эффективно помочь в поиске работы и снижении фрикционной безработицы. Кроме того, определенный вклад в сокращение масштабов безработицы имеет возможность внести государство. Если проводимая политика уменьшает время, необходимое безработным для нахождения новых рабочих мест, это может снизить естественный уровень безработиц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авительственные программы предусматривают различные способы облегчения поисков работы. Один из них заключается в создании специальных агентств, располагающих информацией о наличии вакансий и предоставлении ее безработным. Другой состоит в организации специальных курсов переподготовки для тех, кто занят в неперспективных отраслях, с целью облегчения их перехода на растущие предприятия; помощи группам, находящимся в невыгодном положении, с целью вывода их из состояния бедности. Сторонники использования таких программ считают, что они способствуют более эффективному функционированию экономики за счет повышения уровня занятости и устранения несправедливостей, неизбежных в постоянно изменяющихся условиях рын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критики подобных программ сомневаются в необходимости государственного вмешательства в процессы поиска работы. По их мнению, решение проблемы целесообразно предоставить рынку. Фактически в большинстве случаев поиск работы и так осуществляется без вмешательства правительства. Газетные объявления, сайты о работе в Интернете, офисы по трудоустройству в колледжах, агентства по найму (в том числе – по переманиванию высококвалифицированных кадров), а иногда и просто случайные разговоры помогают активному распространению информации о вакансиях и претендентах. Подобным же образом большинство работников проходят обучение и переподготовку за свой счет, на курсах и непосредственно на рабочих местах. Критики утверждают, что государство не лучше – а чаще всего даже хуже – доводит нужную информацию до тех, кто в ней нуждается, и принимает решения о подготовке работников по действительно не</w:t>
        <w:softHyphen/>
        <w:t>обходимым экономике специальностям. Они полагают, что правильные решения наилучшим образом определяются самими работниками и нанимателями.</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color w:val="000000"/>
          <w:sz w:val="28"/>
          <w:szCs w:val="28"/>
        </w:rPr>
        <w:t>Страхование по безработице</w:t>
      </w:r>
    </w:p>
    <w:p>
      <w:pPr>
        <w:pStyle w:val="Normal"/>
        <w:spacing w:lineRule="auto" w:line="360" w:before="0" w:after="0"/>
        <w:ind w:firstLine="709"/>
        <w:jc w:val="both"/>
        <w:rPr/>
      </w:pPr>
      <w:r>
        <w:rPr>
          <w:rFonts w:cs="Times New Roman" w:ascii="Times New Roman" w:hAnsi="Times New Roman"/>
          <w:color w:val="000000"/>
          <w:sz w:val="28"/>
          <w:szCs w:val="28"/>
        </w:rPr>
        <w:t xml:space="preserve">Система </w:t>
      </w:r>
      <w:r>
        <w:rPr>
          <w:rFonts w:cs="Times New Roman" w:ascii="Times New Roman" w:hAnsi="Times New Roman"/>
          <w:b/>
          <w:bCs/>
          <w:color w:val="000000"/>
          <w:sz w:val="28"/>
          <w:szCs w:val="28"/>
        </w:rPr>
        <w:t xml:space="preserve">страхования по безработице </w:t>
      </w:r>
      <w:r>
        <w:rPr>
          <w:rFonts w:cs="Times New Roman" w:ascii="Times New Roman" w:hAnsi="Times New Roman"/>
          <w:color w:val="000000"/>
          <w:sz w:val="28"/>
          <w:szCs w:val="28"/>
        </w:rPr>
        <w:t xml:space="preserve">является государственной программой, направленной на частичную компенсацию материальных потерь работников, связанных с их увольнением. Однако наряду с выполнением этой задачи она невольно способствует и росту безработицы, связанной с поиском подходящего рабочего </w:t>
      </w:r>
      <w:r>
        <w:rPr>
          <w:rFonts w:cs="Times New Roman" w:ascii="Times New Roman" w:hAnsi="Times New Roman"/>
          <w:sz w:val="28"/>
          <w:szCs w:val="28"/>
        </w:rPr>
        <w:t>места. Действие этой программы не распространяется на работников, уволившихся по собственному желанию или из-за нарушений трудового договора, а также впервые выходящих на рынок труда. Компенсация выплачивается только тем, кто был уволен по инициативе работодателя. Хотя продолжительность выплат и их размеры определяются каждым штатом самостоятельно, в среднем страхование по безработице обеспечивает американцу выплату 50% его заработной платы по последнему месту работы в течение 26 недель.</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анная программа государственной помощи смягчает экономические последствия увольнения и одновременно ведет к увеличению масштабов безработицы. Объяснение этого явления основано на одном из </w:t>
      </w:r>
      <w:r>
        <w:rPr>
          <w:rFonts w:cs="Times New Roman" w:ascii="Times New Roman" w:hAnsi="Times New Roman"/>
          <w:i/>
          <w:iCs/>
          <w:sz w:val="28"/>
          <w:szCs w:val="28"/>
        </w:rPr>
        <w:t xml:space="preserve">десяти принципов экономической теории </w:t>
      </w:r>
      <w:r>
        <w:rPr>
          <w:rFonts w:cs="Times New Roman" w:ascii="Times New Roman" w:hAnsi="Times New Roman"/>
          <w:sz w:val="28"/>
          <w:szCs w:val="28"/>
        </w:rPr>
        <w:t>– люди реагируют на стимулы. Так как при поступлении на работу выплата пособия прекращается, безработные прилагают меньше усилий к ее поискам, отвергают малопривлекательные, с их точки зрения, предложения. Кроме того, поскольку во многих случаях получение пособия обеспечивает безработным приемлемый уровень существования, они менее настойчиво добиваются гарантий занятости во время переговоров с работодателями об условиях найма.</w:t>
      </w:r>
    </w:p>
    <w:p>
      <w:pPr>
        <w:pStyle w:val="Normal"/>
        <w:shd w:fill="FFFFFF" w:val="clear"/>
        <w:spacing w:lineRule="auto" w:line="360" w:before="0" w:after="0"/>
        <w:ind w:firstLine="709"/>
        <w:jc w:val="both"/>
        <w:rPr/>
      </w:pPr>
      <w:r>
        <w:rPr>
          <w:rFonts w:cs="Times New Roman" w:ascii="Times New Roman" w:hAnsi="Times New Roman"/>
          <w:sz w:val="28"/>
          <w:szCs w:val="28"/>
        </w:rPr>
        <w:t>Оценкой влияния страхования по безработице на поведение лиц, занятых поисками работы, занимались многие экономисты. Так, в одном из исследований анализировались результаты следующего эксперимента, проведенного в штате Иллинойс в 1985 г. Из числа безработных, приходящих получать пособие, случайным образом была отобрана группа, членам которой предложили по $500 премиальных при условии, что они трудоустроятся в течение 11 недель. Затем результаты наблюдения за этой группой сравнили с поведением участников контрольной группы. В последней средняя продолжительность поиска работы оказалась на 7% выше, чем в той, где безработным была обещана выплата премий. Эксперимент позволил сделать вывод о том, что содержание политики страхования по безработице влияет на интенсивность процесса трудоустройств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есколько других исследований были посвящены анализу поведения различных групп безработных </w:t>
      </w:r>
      <w:r>
        <w:rPr>
          <w:rFonts w:cs="Times New Roman" w:ascii="Times New Roman" w:hAnsi="Times New Roman"/>
          <w:i/>
          <w:iCs/>
          <w:sz w:val="28"/>
          <w:szCs w:val="28"/>
        </w:rPr>
        <w:t xml:space="preserve">во времени. </w:t>
      </w:r>
      <w:r>
        <w:rPr>
          <w:rFonts w:cs="Times New Roman" w:ascii="Times New Roman" w:hAnsi="Times New Roman"/>
          <w:sz w:val="28"/>
          <w:szCs w:val="28"/>
        </w:rPr>
        <w:t>Срок выплаты пособия отнюдь не безграничен и, как правило, составляет 6-12 месяцев. Исследования позволили установить, что, как только срок выплаты пособия истекает, вероятность трудоустройства безработного резко возрастает. Другими словами, страхование по безработице снижает активность поисков новой работы.</w:t>
      </w:r>
    </w:p>
    <w:p>
      <w:pPr>
        <w:pStyle w:val="Normal"/>
        <w:spacing w:lineRule="auto" w:line="360" w:before="0" w:after="0"/>
        <w:ind w:firstLine="709"/>
        <w:jc w:val="both"/>
        <w:rPr/>
      </w:pPr>
      <w:r>
        <w:rPr>
          <w:rFonts w:cs="Times New Roman" w:ascii="Times New Roman" w:hAnsi="Times New Roman"/>
          <w:sz w:val="28"/>
          <w:szCs w:val="28"/>
        </w:rPr>
        <w:t>Тот факт, что страхование по безработице отрицательно воздействует на уровень занятости и не стимулирует усилий по трудоустройству, вовсе не означает, что оно играет негативную роль. Несмотря ни на что, страхование достигает главной цели, обеспечивая людям уверенность в получении определенного дохода в случае увольнения. Кроме того, система страхования позволяет работникам отказываться от непривлекательных предложений и находить места, наилучшим образом соответствующие их наклонностям и квалификации. Поэтому некоторые экономисты утверждают, что страхование по безработице увеличивает возможности экономики в обеспечении более точного соответствия между наклонностями работника и наличными рабочими местами.</w:t>
      </w:r>
    </w:p>
    <w:p>
      <w:pPr>
        <w:pStyle w:val="Normal"/>
        <w:spacing w:lineRule="auto" w:line="360" w:before="0" w:after="0"/>
        <w:ind w:firstLine="709"/>
        <w:jc w:val="both"/>
        <w:rPr/>
      </w:pPr>
      <w:r>
        <w:rPr>
          <w:rFonts w:cs="Times New Roman" w:ascii="Times New Roman" w:hAnsi="Times New Roman"/>
          <w:sz w:val="28"/>
          <w:szCs w:val="28"/>
        </w:rPr>
        <w:t>Изучение вопросов страхования по безработице показывает, что ее уровень не является совершенным критерием уровня экономического благосостояния. Большинство экономистов согласны с тем, что отказ от страхования привел бы к снижению ее уровня, однако среди них нет единства по поводу того, снизит или повысит это степень благополучия общества.</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color w:val="000000"/>
          <w:sz w:val="28"/>
          <w:szCs w:val="28"/>
        </w:rPr>
        <w:t>Законодательство о минимальной заработной плат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знакомства с фрикционной безработицей мы переходим к анализу последствий структурного избытка рабочей силы, вызванного несоответствием количества вакансий и желающих получить работ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лучшего понимания структурной безработицы выясним, как влияет на уровень занятости законодательство о минимальной заработной плате. Хотя установление минимальной заработной платы не относится к основным факторам, определяющим наличие избытка рабочей силы, тем не менее оно оказывает существенное влияние на отдельные группы населения с высоким уровнем безработицы. Кроме того, анализ роли минимальной заработной платы – удобная исходная точка нашего исследования, отталкиваясь от которой мы сделаем некоторые общие выводы о природе безработиц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исунок иллюстрирует роль минимальной заработной платы в рыночной экономике. Когда в результате действия законодательства о минимальной оплате труда ее величина оказывается выше точки равновесия, предложение рабочей силы растет, а спрос на нее снижается, в результате чего образуется избыток предложения над спросом. Поскольку число желающих трудоустроиться превышает количество имеющихся вакансий, возникает безработ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Хотя законодательство о минимальной заработной плате является одной из причин, обусловливающих постоянное наличие некоторого уровня безработицы в экономике США, оно не оказывает обязательного воздействия на каждого работника. Большинство людей имеют намного более высокую заработную плату, чем установленный законодательством минимум, поэтому оно не препятствует корректировке уровня оплаты труда посредством взаимодействия предложения и спроса. Применение этого законодательства чаще всего затрагивает интересы наименее опытных и квалифицированных работников, таких как подростки. Равновесный уровень их заработной платы имеет тенденцию к снижению и, следовательно, наиболее вероятно его падение ниже гарантированного минимума. В связи с этим законодательство о минимуме заработной платы объясняет существование безработицы именно среди этого контингента рабочей сил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мер, который иллюстрируется рис., позволяет сделать более общий вывод: </w:t>
      </w:r>
      <w:r>
        <w:rPr>
          <w:rFonts w:cs="Times New Roman" w:ascii="Times New Roman" w:hAnsi="Times New Roman"/>
          <w:i/>
          <w:iCs/>
          <w:color w:val="000000"/>
          <w:sz w:val="28"/>
          <w:szCs w:val="28"/>
        </w:rPr>
        <w:t xml:space="preserve">любое превышение заработной платой равновесного уровня приводит к безработице. </w:t>
      </w:r>
      <w:r>
        <w:rPr>
          <w:rFonts w:cs="Times New Roman" w:ascii="Times New Roman" w:hAnsi="Times New Roman"/>
          <w:color w:val="000000"/>
          <w:sz w:val="28"/>
          <w:szCs w:val="28"/>
        </w:rPr>
        <w:t xml:space="preserve">Существование законодательства о минимальной заработной плате как раз и является одной из причин, по которой заработная плата оказывается «слишком высо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ы должны остановиться и отметить, что структурная безработица, возникающая вследствие установления заработной платы выше равновесного уровня, по своей сути значительно отличается от фрикционной безработицы. Необходимость поиска рабочих мест не является результатом неспособности заработной платы уравновесить спрос и предложение на рынке труда. В случае фрикционной безработицы люди </w:t>
      </w:r>
      <w:r>
        <w:rPr>
          <w:rFonts w:cs="Times New Roman" w:ascii="Times New Roman" w:hAnsi="Times New Roman"/>
          <w:i/>
          <w:iCs/>
          <w:color w:val="000000"/>
          <w:sz w:val="28"/>
          <w:szCs w:val="28"/>
        </w:rPr>
        <w:t xml:space="preserve">ищут </w:t>
      </w:r>
      <w:r>
        <w:rPr>
          <w:rFonts w:cs="Times New Roman" w:ascii="Times New Roman" w:hAnsi="Times New Roman"/>
          <w:color w:val="000000"/>
          <w:sz w:val="28"/>
          <w:szCs w:val="28"/>
        </w:rPr>
        <w:t xml:space="preserve">работу, наилучшим образом соответствующую их предпочтениям и навыкам. Напротив, когда заработная плата превышает равновесный уровень, то спрос на рабочую силу оказывается ниже ее предложения, и незанятость объясняется тем, что безработные </w:t>
      </w:r>
      <w:r>
        <w:rPr>
          <w:rFonts w:cs="Times New Roman" w:ascii="Times New Roman" w:hAnsi="Times New Roman"/>
          <w:i/>
          <w:iCs/>
          <w:color w:val="000000"/>
          <w:sz w:val="28"/>
          <w:szCs w:val="28"/>
        </w:rPr>
        <w:t xml:space="preserve">ждут </w:t>
      </w:r>
      <w:r>
        <w:rPr>
          <w:rFonts w:cs="Times New Roman" w:ascii="Times New Roman" w:hAnsi="Times New Roman"/>
          <w:color w:val="000000"/>
          <w:sz w:val="28"/>
          <w:szCs w:val="28"/>
        </w:rPr>
        <w:t>появления новых рабочих мест.</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Профсоюзы и коллективные догово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Профессиональными союзами </w:t>
      </w:r>
      <w:r>
        <w:rPr>
          <w:rFonts w:cs="Times New Roman" w:ascii="Times New Roman" w:hAnsi="Times New Roman"/>
          <w:color w:val="000000"/>
          <w:sz w:val="28"/>
          <w:szCs w:val="28"/>
        </w:rPr>
        <w:t>называются организации работников, занимающиеся ведением переговоров с работодателями по вопросам заработной платы, компенсаций и условий труда. Несмотря на то что в настоящее время только 13% американских работников являются членами профсоюзов, в прошлом эти организации играли весьма заметную роль на рынке труда США. Так, в 1940-1950-е гг., во времена пика профсоюзной активности, в них состояло около трети всех работников. Профсоюзы продолжают занимать важное место в жизни большинства европейских стран, в них состоят свыше 75% всех трудящихся таких государств, как Швеция или Дани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Экономика профсоюз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 сути своей профсоюз является своего рода картелем, и, подобно любому монополистическому объединению, он представляет собой группу продавцов, действующих сообща и рассчитывающих совместными усилиями преодолеть силу законов рынка. Большинство работников обсуждают вопросы заработной платы, пенсионного обеспечения и условий труда с нанимателями в индивидуальном порядке. Работники же, объединенные в профсоюз, делают это коллективно. Их соглашение с работодателями об условиях найма достигается в ходе </w:t>
      </w:r>
      <w:r>
        <w:rPr>
          <w:rFonts w:cs="Times New Roman" w:ascii="Times New Roman" w:hAnsi="Times New Roman"/>
          <w:b/>
          <w:bCs/>
          <w:color w:val="000000"/>
          <w:sz w:val="28"/>
          <w:szCs w:val="28"/>
        </w:rPr>
        <w:t>переговоров о заключении коллективного трудового договор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 время переговоров с работодателями профсоюзы требуют более высокой заработной платы, больших компенсаций и лучших условий труда, чем предлагали бы фирмы в отсутствие профсоюзов. Если профсоюзу не удается достичь соглашения с фирмой, он может призвать трудящихся к прекращению работы, т. е. к </w:t>
      </w:r>
      <w:r>
        <w:rPr>
          <w:rFonts w:cs="Times New Roman" w:ascii="Times New Roman" w:hAnsi="Times New Roman"/>
          <w:b/>
          <w:bCs/>
          <w:color w:val="000000"/>
          <w:sz w:val="28"/>
          <w:szCs w:val="28"/>
        </w:rPr>
        <w:t xml:space="preserve">забастовке. </w:t>
      </w:r>
      <w:r>
        <w:rPr>
          <w:rFonts w:cs="Times New Roman" w:ascii="Times New Roman" w:hAnsi="Times New Roman"/>
          <w:color w:val="000000"/>
          <w:sz w:val="28"/>
          <w:szCs w:val="28"/>
        </w:rPr>
        <w:t>Поскольку в результате забастовки происходит уменьшение выпуска продукции, объемов ее продаж, а значит, и прибыли, фирмы, сталкивающиеся с угрозой организованного прекращения работы, вынуждены соглашаться на увеличение заработной платы. Экономисты, занимающиеся изучением результатов деятельности профсоюзов, установили, что их члены имеют зарплату в среднем на 10-20% выше, чем не входящие в них рабочие аналогичной квалифик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гда профсоюзы добиваются заработной платы, превышающей равновесный уровень, это приводит к увеличению предложения и снижению спроса на рабочую силу, в результате чего растет уровень безработицы. Положение рабочих, имеющих работу, улучшается, а потерявших работу – ухудшается. Деятельность профсоюзов нередко рассматривается в качестве причины конфликтов между различными группами рабочих – </w:t>
      </w:r>
      <w:r>
        <w:rPr>
          <w:rFonts w:cs="Times New Roman" w:ascii="Times New Roman" w:hAnsi="Times New Roman"/>
          <w:i/>
          <w:iCs/>
          <w:color w:val="000000"/>
          <w:sz w:val="28"/>
          <w:szCs w:val="28"/>
        </w:rPr>
        <w:t xml:space="preserve">инсайдерами, </w:t>
      </w:r>
      <w:r>
        <w:rPr>
          <w:rFonts w:cs="Times New Roman" w:ascii="Times New Roman" w:hAnsi="Times New Roman"/>
          <w:color w:val="000000"/>
          <w:sz w:val="28"/>
          <w:szCs w:val="28"/>
        </w:rPr>
        <w:t xml:space="preserve">занятыми на предприятии и пользующимися преимуществами роста заработной платы, и </w:t>
      </w:r>
      <w:r>
        <w:rPr>
          <w:rFonts w:cs="Times New Roman" w:ascii="Times New Roman" w:hAnsi="Times New Roman"/>
          <w:i/>
          <w:iCs/>
          <w:color w:val="000000"/>
          <w:sz w:val="28"/>
          <w:szCs w:val="28"/>
        </w:rPr>
        <w:t xml:space="preserve">аутсайдерами, </w:t>
      </w:r>
      <w:r>
        <w:rPr>
          <w:rFonts w:cs="Times New Roman" w:ascii="Times New Roman" w:hAnsi="Times New Roman"/>
          <w:color w:val="000000"/>
          <w:sz w:val="28"/>
          <w:szCs w:val="28"/>
        </w:rPr>
        <w:t>не имеющими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ложившейся ситуации аутсайдеры обычно выбирают одну из двух линий поведения. Кто-то переходит в статус безработного и ждет момента, когда получит работу и превратится в инсайдера. Другие устраиваются в фирмы, в которых нет профсоюзов. Таким образом, когда профсоюзы добиваются увеличения заработной платы в одном секторе экономики, это приводит к росту предложения рабочей силы и снижению заработной платы в других ее секторах, не охваченных профсоюзным движением. Иными словами, члены профсоюзов пользуются выгодами </w:t>
      </w:r>
      <w:r>
        <w:rPr>
          <w:rFonts w:cs="Times New Roman" w:ascii="Times New Roman" w:hAnsi="Times New Roman"/>
          <w:color w:val="000000"/>
          <w:spacing w:val="-6"/>
          <w:sz w:val="28"/>
          <w:szCs w:val="28"/>
        </w:rPr>
        <w:t>определяемыми условиями коллективного до</w:t>
      </w:r>
      <w:r>
        <w:rPr>
          <w:rFonts w:cs="Times New Roman" w:ascii="Times New Roman" w:hAnsi="Times New Roman"/>
          <w:color w:val="000000"/>
          <w:spacing w:val="-3"/>
          <w:sz w:val="28"/>
          <w:szCs w:val="28"/>
        </w:rPr>
        <w:t xml:space="preserve">говора, в то время как остальные работники </w:t>
      </w:r>
      <w:r>
        <w:rPr>
          <w:rFonts w:cs="Times New Roman" w:ascii="Times New Roman" w:hAnsi="Times New Roman"/>
          <w:color w:val="000000"/>
          <w:spacing w:val="-5"/>
          <w:sz w:val="28"/>
          <w:szCs w:val="28"/>
        </w:rPr>
        <w:t>несут на себе часть издержек их привилегиро</w:t>
      </w:r>
      <w:r>
        <w:rPr>
          <w:rFonts w:cs="Times New Roman" w:ascii="Times New Roman" w:hAnsi="Times New Roman"/>
          <w:color w:val="000000"/>
          <w:spacing w:val="-6"/>
          <w:sz w:val="28"/>
          <w:szCs w:val="28"/>
        </w:rPr>
        <w:t>ванного поло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оль профсоюзов в экономике в определенной мере зависит от их внутренних правил, определяющих деятельность, и условий коллективного договора. Обычно конкретные договоренности между членами картеля рас</w:t>
        <w:softHyphen/>
        <w:t>сматриваются как противоречащие закону. Так, если бы фирмы, производящие одинаковую продукцию, договорились увеличить цену ее продажи, такое соглашение называлось бы «тайным сговором с целью ограничения свободы торговли, а государство преследовало бы их в судебном порядке за нарушение антитрестовских законов. Однако профсоюзов не подпадает под действие антимонопольного законодательства. Политики,</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 xml:space="preserve">принимавшие антитрестовские законы, были убеждены, что в переговорах с работодателями работники нуждаются в дополнительных преимуществах. Действительно, было разработано немало законов, поощряющих создание профсоюзов. В частности, Закон Вагнера, принятый в 1935 г., обязывает работодателей не препятствовать созданию профсоюзов и вести с ними переговоры на честной и добросовестной основе. Государственная структура </w:t>
      </w:r>
      <w:r>
        <w:rPr>
          <w:rFonts w:cs="Times New Roman" w:ascii="Times New Roman" w:hAnsi="Times New Roman"/>
          <w:i/>
          <w:iCs/>
          <w:color w:val="000000"/>
          <w:sz w:val="28"/>
          <w:szCs w:val="28"/>
        </w:rPr>
        <w:t xml:space="preserve">Национальное управление по вопросам трудовых отношений </w:t>
      </w:r>
      <w:r>
        <w:rPr>
          <w:rFonts w:cs="Times New Roman" w:ascii="Times New Roman" w:hAnsi="Times New Roman"/>
          <w:color w:val="000000"/>
          <w:sz w:val="28"/>
          <w:szCs w:val="28"/>
        </w:rPr>
        <w:t>также занимается вопросами защиты права работников на создание профсоюз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просы законодательства, затрагивающие права профсоюзов, - постоянная тема политических дискуссий. Законодатели время от времени обсуждают </w:t>
      </w:r>
      <w:r>
        <w:rPr>
          <w:rFonts w:cs="Times New Roman" w:ascii="Times New Roman" w:hAnsi="Times New Roman"/>
          <w:i/>
          <w:iCs/>
          <w:color w:val="000000"/>
          <w:sz w:val="28"/>
          <w:szCs w:val="28"/>
        </w:rPr>
        <w:t xml:space="preserve">законы о праве на труд, </w:t>
      </w:r>
      <w:r>
        <w:rPr>
          <w:rFonts w:cs="Times New Roman" w:ascii="Times New Roman" w:hAnsi="Times New Roman"/>
          <w:color w:val="000000"/>
          <w:sz w:val="28"/>
          <w:szCs w:val="28"/>
        </w:rPr>
        <w:t>дающие работникам фирм, охваченных профсоюзным движением, возможность отказа от вступления в его ряды. В отсутствие такой возможности профсоюз при подписании коллективного договора может настоять на обязательном членстве в нем всех сотрудников фирмы. В последние годы активно обсуждалось предложение о принятии закона, запрещающего работодателям нанимать новых работников на место участвующих в забастовке. Этот закон привел бы к увеличению ущерба, наносимого забастовками, и усилил бы позиции профсоюзов. Принятие этих и подобных им политических решений поможет прояснить будущее профсоюзного движения.</w:t>
      </w:r>
    </w:p>
    <w:p>
      <w:pPr>
        <w:pStyle w:val="Normal"/>
        <w:shd w:fill="FFFFFF" w:val="clear"/>
        <w:spacing w:lineRule="auto" w:line="360" w:before="0" w:after="0"/>
        <w:ind w:firstLine="709"/>
        <w:rPr>
          <w:rFonts w:ascii="Times New Roman" w:hAnsi="Times New Roman" w:cs="Times New Roman"/>
          <w:b/>
          <w:b/>
          <w:sz w:val="28"/>
          <w:szCs w:val="28"/>
        </w:rPr>
      </w:pPr>
      <w:r>
        <w:rPr>
          <w:rFonts w:cs="Times New Roman" w:ascii="Times New Roman" w:hAnsi="Times New Roman"/>
          <w:b/>
          <w:color w:val="000000"/>
          <w:sz w:val="28"/>
          <w:szCs w:val="28"/>
        </w:rPr>
        <w:t>Значение профсоюзов для экономи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еди экономистов существуют противоположные взгляды на роль профсоюзов в сегодняшней экономике. Рассмотрим аргументы обеих стор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ритики профсоюзов утверждают, что они представляют собой специфический тип картеля. Когда под нажимом профсоюзов происходит подъем заработной платы выше сложившегося на конкурентном рынке труда уровня, это приводит к снижению спроса на рабочую силу, росту безработицы и снижению заработной платы в других секторах экономики. В результате, по убеждению критиков, происходит неэффективное и несправедливое использование рабочей силы. Неэффективность проявляется в виде снижения занятости на предприятиях, где действуют профсоюзы, ниже уровня, обеспечивающего здоровую конкуренцию среди работников. Несправедливость же заключается в том, что улучшение положения одних работников достигается за счет ухудшения положения других.</w:t>
      </w:r>
    </w:p>
    <w:p>
      <w:pPr>
        <w:pStyle w:val="Normal"/>
        <w:spacing w:lineRule="auto" w:line="360" w:before="0" w:after="0"/>
        <w:ind w:firstLine="709"/>
        <w:jc w:val="both"/>
        <w:rPr/>
      </w:pPr>
      <w:r>
        <w:rPr>
          <w:rFonts w:cs="Times New Roman" w:ascii="Times New Roman" w:hAnsi="Times New Roman"/>
          <w:color w:val="000000"/>
          <w:sz w:val="28"/>
          <w:szCs w:val="28"/>
        </w:rPr>
        <w:t>Защитники профсоюзов утверждают, что организации трудящихся служат противовесом всесилию работодателей. Крайним проявлением подобной ситуации служат примеры «градообразующих компаний», возникающих там, где в одной фирме работает большинство жителей некоторого региона. В таком регионе у работника компании, не согласного с уровнем оплаты или условиями труда, остаются два выхода: либо уволиться, либо продолжать работу. Следовательно, в отсутствие профсоюзов такие фирмы могут использовать свою рыночную силу, чтобы уменьшить зарплату работникам и ограничить ресурсы, направляемые на улучшение условий труда, что невозможно было бы в условиях конкуренции за рабочую силу с другими компаниями. В подобных ситуациях деятельность профсоюзов увеличивает возможности работников по защите их прав от произвола работодателей.</w:t>
      </w:r>
    </w:p>
    <w:p>
      <w:pPr>
        <w:pStyle w:val="Normal"/>
        <w:spacing w:lineRule="auto" w:line="360" w:before="0" w:after="0"/>
        <w:ind w:firstLine="709"/>
        <w:jc w:val="both"/>
        <w:rPr/>
      </w:pPr>
      <w:r>
        <w:rPr>
          <w:rFonts w:cs="Times New Roman" w:ascii="Times New Roman" w:hAnsi="Times New Roman"/>
          <w:color w:val="000000"/>
          <w:sz w:val="28"/>
          <w:szCs w:val="28"/>
        </w:rPr>
        <w:t>В числе других аргументов в защиту профсоюзов приводится и такой довод: они помогают менеджменту фирм адекватно реагировать на запросы сотрудников. При приеме новых работников помимо решения вопроса о заработной плате происходит согласование и других аспектов трудовой деятельности; продолжительности рабочей недели и отпуска, оплаты сверхурочных часов и больничных листов, повышения квалификации и охраны труда. Выражая точку зрения работников на эти вопросы, профсоюзы позволяют фирмам получить верное представление о необходимом наборе условий для нормальной организации труда. Поэтому, даже если деятельность профсоюзов и приводит к определенным отрицательным результатам, связанным с повышением оплаты труда выше равновесного уровня и ростом безработицы, они помогают руководству фирм создавать условия для эффективного использования труда работников.</w:t>
      </w:r>
    </w:p>
    <w:p>
      <w:pPr>
        <w:pStyle w:val="Normal"/>
        <w:spacing w:lineRule="auto" w:line="360" w:before="0" w:after="0"/>
        <w:ind w:firstLine="709"/>
        <w:jc w:val="both"/>
        <w:rPr/>
      </w:pPr>
      <w:r>
        <w:rPr>
          <w:rFonts w:cs="Times New Roman" w:ascii="Times New Roman" w:hAnsi="Times New Roman"/>
          <w:color w:val="000000"/>
          <w:sz w:val="28"/>
          <w:szCs w:val="28"/>
        </w:rPr>
        <w:t>В заключение еще раз повторим, что среди экономистов нет единства во взглядах на роль профсоюзов. Подобно многим институтам, их деятельность может оказывать положительный эффект в одних обстоятельствах и отрицательный – в других.</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pacing w:val="-1"/>
          <w:sz w:val="28"/>
          <w:szCs w:val="28"/>
        </w:rPr>
        <w:t>Теория эффективной заработной плат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Четвертая причина существования безработицы – в дополнение к поиску подходящей работы, законодательству о минимальной заработной плате и деятельности профсоюзов – объясняется с помощью теории </w:t>
      </w:r>
      <w:r>
        <w:rPr>
          <w:rFonts w:cs="Times New Roman" w:ascii="Times New Roman" w:hAnsi="Times New Roman"/>
          <w:b/>
          <w:bCs/>
          <w:color w:val="000000"/>
          <w:sz w:val="28"/>
          <w:szCs w:val="28"/>
        </w:rPr>
        <w:t xml:space="preserve">эффективной заработной платы, </w:t>
      </w:r>
      <w:r>
        <w:rPr>
          <w:rFonts w:cs="Times New Roman" w:ascii="Times New Roman" w:hAnsi="Times New Roman"/>
          <w:color w:val="000000"/>
          <w:sz w:val="28"/>
          <w:szCs w:val="28"/>
        </w:rPr>
        <w:t>согласно которой эффективность фирм возрастает, если оплата труда их работников превышает равновесный уровень. Следовательно, фирмам выгодно поддерживать завышенную заработную плату даже при наличии избытка предложения рабочей сил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здействие стимулирующей зарплаты на уровень безработицы аналогично влиянию законодательства о минимальной заработной плате или деятельности профсоюзов. Во всех трех случаях безработица – следствие превышения заработной платой ее равновесного уровня. Однако существует и важное различие. Законодательство о минимальной заработной плате и деятельность профсоюзов не позволяют фирмам снижать доходы работников даже при наличии избытка рабочей силы. Теория эффективной заработной платы утверждает, что во многих случаях нет никакой необходимости ограничивать фирмы подобным образом, поскольку для них может оказаться выгодным установление работникам заработной платы на уровне, превышающем равновес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чему работодатели устанавливают и поддерживают высокую заработную плату? На первый взгляд такое поведение кажется нелогичным, поскольку приводит к повышению издержек производства. Обычно мы ожидаем от фирм стремления максимизировать прибыль и поддерживать заработную плату на минимально возможном уровне. Новизна подхода, используемого теорией эффективной заработной платы, состоит в том, что ее увеличение может оказаться выгодным для компании, поскольку приведет к росту производительности труда ее работ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ществует несколько вариантов теории эффективной заработной платы. Каждый из них дает свое объяснение причин, по которым фирмам может быть выгодно установление высокой оплаты труда сотрудникам. Рассмотрим их более подробно.</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color w:val="000000"/>
          <w:sz w:val="28"/>
          <w:szCs w:val="28"/>
        </w:rPr>
        <w:t>Здоровье работ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ый и самый простой вариант теории эффективной заработной платы основан на связи между доходами работника и его здоровьем. Другими словами, чем больше денег получает человек, тем полноценнее его питание, крепче здоровье и выше производительность труда. Поэтому фирме выгодно увеличить заработную плату и иметь в своем распоряжении здоровых, способных к высокопроизводительному труду работ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это объяснение вряд ли адекватно условиям экономически развитых государств, таких как США, где уровень равновесной заработной платы для большинства работников гораздо выше того, который необходим для обеспечения нормального питания. Поэтому фирмам вряд ли стоит беспокоиться, что заработная плата на равновесном уровне создаст угрозу здоровью работ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от вариант теории скорее применим к объяснению поведения фирм в экономически слаборазвитых странах, где недостаточное питание населения – весьма распространенное явление. Во многих беднейших странах Африки компании не решаются уменьшать заработную плату из опасения причинить вред здоровью работников, а значит, снизить эффективность их труда. Другими словами, беспокойство о питании работников заставляет фирмы поддерживать определенный уровень оплаты труда, несмотря на избыток свободной рабочей силы.</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color w:val="000000"/>
          <w:sz w:val="28"/>
          <w:szCs w:val="28"/>
        </w:rPr>
        <w:t>Текучесть рабочей сил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торой вариант теории указывает на связь эффективной заработной платы с текучестью рабочей силы. Существует множество причин, по которым работник может оставить фирму. К ним относятся переход в другую компанию, перемена места жительства или выход на пенсию. Частота увольнений также определяется целым рядом факторов, учитывающих как выгоды перехода в другую компанию, так и преимущества сохранения прежнего места работы. Чем больше фирма платит своим сотрудникам, тем реже они ее покидают. Таким образом, более высокая зарплата позволяет снизить текучесть кадров.</w:t>
      </w:r>
    </w:p>
    <w:p>
      <w:pPr>
        <w:pStyle w:val="Normal"/>
        <w:spacing w:lineRule="auto" w:line="360" w:before="0" w:after="0"/>
        <w:ind w:firstLine="709"/>
        <w:jc w:val="both"/>
        <w:rPr/>
      </w:pPr>
      <w:r>
        <w:rPr>
          <w:rFonts w:cs="Times New Roman" w:ascii="Times New Roman" w:hAnsi="Times New Roman"/>
          <w:color w:val="000000"/>
          <w:sz w:val="28"/>
          <w:szCs w:val="28"/>
        </w:rPr>
        <w:t>Почему компании обеспокоены поддержанием стабильности коллектива работников? Все дело в том, что им невыгодно нанимать и обучать новых сотрудников, поскольку даже после окончания подготовительных курсов новички трудятся менее производительно, чем опытные работники. Поэтому в фирмах с высокой текучестью кадров имеют место повышенные издержки производства. Чтобы избежать подобных затрат и удержать сотрудников, компании нередко идут на увеличение оплаты труда выше равновесного уровня.</w:t>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color w:val="000000"/>
          <w:sz w:val="28"/>
          <w:szCs w:val="28"/>
        </w:rPr>
        <w:t>Качество персона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ретий вариант теории эффективной заработной платы исходит из того, что от величины заработной платы зависит качество персонала фирмы. При найме нового сотрудника оценить его квалификацию весьма непросто. Поэтому, устанавливая высокие зарплаты, фирмы пытаются привлечь самые подготовленные кадры и тем самым повысить качество используемой ими рабочей силы. Если фирма имеет избыток предложения рабочей силы, она может посчитать выгодным уменьшить предлагаемую заработную плату. Однако при этом она рискует вызвать отток квалифицированных претендентов, которые гораздо тщательнее подходят к выбору места работы, чем их менее квалифицированные коллеги. Если влияние заработной платы на качество персонала значительно, фирма может обеспечить себе более высокую прибыльность, выплачивая зарплату на уровне, превышающем равновесную величину спроса и предложения.</w:t>
      </w:r>
    </w:p>
    <w:p>
      <w:pPr>
        <w:pStyle w:val="Normal"/>
        <w:shd w:fill="FFFFFF" w:val="clear"/>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rPr>
          <w:rFonts w:ascii="Times New Roman" w:hAnsi="Times New Roman" w:cs="Times New Roman"/>
          <w:sz w:val="28"/>
          <w:szCs w:val="28"/>
        </w:rPr>
      </w:pPr>
      <w:r>
        <w:rPr>
          <w:rFonts w:cs="Times New Roman" w:ascii="Times New Roman" w:hAnsi="Times New Roman"/>
          <w:b/>
          <w:bCs/>
          <w:color w:val="000000"/>
          <w:sz w:val="28"/>
          <w:szCs w:val="28"/>
        </w:rPr>
        <w:t>Усердие работников</w:t>
      </w:r>
    </w:p>
    <w:p>
      <w:pPr>
        <w:pStyle w:val="Normal"/>
        <w:spacing w:lineRule="auto" w:line="360" w:before="0" w:after="0"/>
        <w:ind w:firstLine="709"/>
        <w:jc w:val="both"/>
        <w:rPr/>
      </w:pPr>
      <w:r>
        <w:rPr>
          <w:rFonts w:cs="Times New Roman" w:ascii="Times New Roman" w:hAnsi="Times New Roman"/>
          <w:color w:val="000000"/>
          <w:sz w:val="28"/>
          <w:szCs w:val="28"/>
        </w:rPr>
        <w:t>Четвертый и последний вариант теории эффективной заработной платы основан на связи между уровнем оплаты труда и усердием работников. Многие виды деятельности позволяют работникам самостоятельно задавать уровень интенсивности труда. В процессе контроля менеджеров над работой сотрудников выявляются самые нерадивые из них, которых увольняют. Однако далеко не всех таких работников удается «вычислить», поскольку контроль требует больших затрат и далеко не всегда эффективен. Один из путей решения проблемы – повышение заработной платы выше равновесного уровня. Обычно это заставляет работников держаться за свое место и создает стимулы для повышения эффективности труда. Данная теория в чем-то перекликается со старой идеей марксистов о «резервной армии труда». К. Маркс полагал, что безработица выгодна работодателям, поскольку ее угроза оказывает дисциплинирующее влияние на имеющих работу людей. В данном варианте нашей теории безработица играет ту же роль. Заработная плата на равновесном уровне не стимулирует работников к производительному труду, так как в случае увольнения они быстро найдут новое место, обеспечивающее им не меньший доход. Следовательно, фирмы поднимают заработную плату выше равновесного уровня, преследуя цель формирования «резервной армии тру</w:t>
        <w:softHyphen/>
        <w:t>да» и мотивации работников к эффективному труду.</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pPr>
      <w:r>
        <w:rPr>
          <w:rFonts w:cs="Times New Roman" w:ascii="Times New Roman" w:hAnsi="Times New Roman"/>
          <w:color w:val="000000"/>
          <w:sz w:val="28"/>
          <w:szCs w:val="28"/>
        </w:rPr>
        <w:t>В этой теме мы обсудили вопросы измерения уровня безработицы и причины неизбежности ее существования в рыночной экономике. Мы узнали, каким образом поиск подходящей работы, законодательство о минимальной заработной плате, деятельность профсоюзов и эффективная заработная плата позволяют объ</w:t>
      </w:r>
      <w:r>
        <mc:AlternateContent>
          <mc:Choice Requires="wps">
            <w:drawing>
              <wp:anchor behindDoc="0" distT="0" distB="0" distL="114935" distR="114935" simplePos="0" locked="0" layoutInCell="0" allowOverlap="1" relativeHeight="4">
                <wp:simplePos x="0" y="0"/>
                <wp:positionH relativeFrom="margin">
                  <wp:posOffset>-1248410</wp:posOffset>
                </wp:positionH>
                <wp:positionV relativeFrom="paragraph">
                  <wp:posOffset>5563870</wp:posOffset>
                </wp:positionV>
                <wp:extent cx="0" cy="146050"/>
                <wp:effectExtent l="2540" t="0" r="2540" b="0"/>
                <wp:wrapNone/>
                <wp:docPr id="3" name=""/>
                <a:graphic xmlns:a="http://schemas.openxmlformats.org/drawingml/2006/main">
                  <a:graphicData uri="http://schemas.microsoft.com/office/word/2010/wordprocessingShape">
                    <wps:wsp>
                      <wps:cNvSpPr/>
                      <wps:spPr>
                        <a:xfrm>
                          <a:off x="0" y="0"/>
                          <a:ext cx="0" cy="146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98.3pt,438.1pt" to="-98.3pt,449.5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color w:val="000000"/>
          <w:sz w:val="28"/>
          <w:szCs w:val="28"/>
        </w:rPr>
        <w:t>яснить наличие безработных. Какие из этих четырех причин наиболее важны для объяснения существования естественного уровня безработицы в США и других странах? К сожалению, на этот вопрос нет простого ответа. Экономисты здесь расходятся во мнениях.</w:t>
      </w:r>
    </w:p>
    <w:p>
      <w:pPr>
        <w:pStyle w:val="Normal"/>
        <w:spacing w:lineRule="auto" w:line="360" w:before="0" w:after="0"/>
        <w:ind w:firstLine="709"/>
        <w:jc w:val="both"/>
        <w:rPr/>
      </w:pPr>
      <w:r>
        <w:rPr>
          <w:rFonts w:cs="Times New Roman" w:ascii="Times New Roman" w:hAnsi="Times New Roman"/>
          <w:color w:val="000000"/>
          <w:sz w:val="28"/>
          <w:szCs w:val="28"/>
        </w:rPr>
        <w:t>Анализ, проведенный в данной теме, преподает важный урок: хотя в экономике всегда имеется некоторое количество безработных, естественный уровень безработицы изменяется с течением времени. Многие события и проводимая государством политика могут увеличить или уменьшить количество безработных, типичное для данной экономики. И информационная революция, изменившая процесс поиска работы, и корректировка конгрессом законодательства о минимальной заработной плате, и уровень вовлеченности работников в профсоюзы, и изменение отношения фирм к эффективной заработной плате – все это оказывает воздействие на естественный уровень безработицы. Безработица – сложная проблема, не имеющая простых решений, однако та форма организации общества, которую мы выбираем, может оказать существенное влияние на ее распростран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2:25:00Z</dcterms:created>
  <dc:creator>ЕВГЕНИЙ</dc:creator>
  <dc:description/>
  <dc:language>en-US</dc:language>
  <cp:lastModifiedBy>ЕВГЕНИЙ</cp:lastModifiedBy>
  <dcterms:modified xsi:type="dcterms:W3CDTF">2011-10-06T02:25:00Z</dcterms:modified>
  <cp:revision>2</cp:revision>
  <dc:subject/>
  <dc:title/>
</cp:coreProperties>
</file>