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ема 9. Международная торговл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сли вы рассмотрите лейблы на своей одежде, то, возможно, заметите, что некоторые предметы вашего туалета произведены в других странах. Сто лет назад текстильная и швейная промышленность была главной частью экономики России, но теперь многое изменилось. Столкнувшись с иностранными конкурентами, которые могут производить качественные товары с меньшими издержками, многим российским фирмам стало все сложнее производить и продавать текстиль и одежду с прибылью. В результате они уволили своих рабочих и закрыли фабрики. Сейчас большинство текстиля и одежды, которые носят россияне, являются импортны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тория текстильной промышленности поднимает важные вопросы экономической политики: как международная торговля влияет на экономическое благополучие? Кто выигрывает, а кто проигрывает от свободной торговли между странами и как выгоды соотносятся с издержкам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международной торговли начинается с применения принципа сравнительного преимущества. Согласно этому принципу, все страны могут получить выгоду от торговли друг с другом, так как торговля позволяет каждой стране специализироваться в том, что у нее получается лучше всего. Но этот анализ является неполным</w:t>
      </w:r>
      <w:r>
        <w:rPr>
          <w:rFonts w:cs="Times New Roman" w:ascii="Times New Roman" w:hAnsi="Times New Roman"/>
          <w:smallCaps/>
          <w:color w:val="000000"/>
          <w:sz w:val="28"/>
          <w:szCs w:val="28"/>
        </w:rPr>
        <w:t xml:space="preserve">. </w:t>
      </w:r>
    </w:p>
    <w:p>
      <w:pPr>
        <w:pStyle w:val="Normal"/>
        <w:shd w:fill="FFFFFF" w:val="clear"/>
        <w:autoSpaceDE w:val="false"/>
        <w:spacing w:lineRule="auto" w:line="360" w:before="0" w:after="0"/>
        <w:ind w:firstLine="709"/>
        <w:jc w:val="both"/>
        <w:rPr>
          <w:rFonts w:ascii="Times New Roman" w:hAnsi="Times New Roman" w:cs="Times New Roman"/>
        </w:rPr>
      </w:pPr>
      <w:r>
        <w:rPr>
          <w:rFonts w:cs="Times New Roman" w:ascii="Times New Roman" w:hAnsi="Times New Roman"/>
          <w:b/>
          <w:bCs/>
          <w:color w:val="000000"/>
          <w:sz w:val="28"/>
          <w:szCs w:val="28"/>
        </w:rPr>
        <w:t>Источники сравнительных преимущест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еждународная торговля движется за счет сравнительных преимуществ, но откуда берутся сравнительные преимущества? Экономисты, которые изучают международную торговлю, обнаружили три основных источника сравнительных преимуществ: международные </w:t>
      </w:r>
      <w:r>
        <w:rPr>
          <w:rFonts w:cs="Times New Roman" w:ascii="Times New Roman" w:hAnsi="Times New Roman"/>
          <w:i/>
          <w:iCs/>
          <w:color w:val="000000"/>
          <w:sz w:val="28"/>
          <w:szCs w:val="28"/>
        </w:rPr>
        <w:t xml:space="preserve">климатические </w:t>
      </w:r>
      <w:r>
        <w:rPr>
          <w:rFonts w:cs="Times New Roman" w:ascii="Times New Roman" w:hAnsi="Times New Roman"/>
          <w:color w:val="000000"/>
          <w:sz w:val="28"/>
          <w:szCs w:val="28"/>
        </w:rPr>
        <w:t xml:space="preserve">различия, международные различия по </w:t>
      </w:r>
      <w:r>
        <w:rPr>
          <w:rFonts w:cs="Times New Roman" w:ascii="Times New Roman" w:hAnsi="Times New Roman"/>
          <w:i/>
          <w:iCs/>
          <w:color w:val="000000"/>
          <w:sz w:val="28"/>
          <w:szCs w:val="28"/>
        </w:rPr>
        <w:t xml:space="preserve">вкладу факторов производства </w:t>
      </w:r>
      <w:r>
        <w:rPr>
          <w:rFonts w:cs="Times New Roman" w:ascii="Times New Roman" w:hAnsi="Times New Roman"/>
          <w:color w:val="000000"/>
          <w:sz w:val="28"/>
          <w:szCs w:val="28"/>
        </w:rPr>
        <w:t xml:space="preserve">и международные различия в </w:t>
      </w:r>
      <w:r>
        <w:rPr>
          <w:rFonts w:cs="Times New Roman" w:ascii="Times New Roman" w:hAnsi="Times New Roman"/>
          <w:i/>
          <w:iCs/>
          <w:color w:val="000000"/>
          <w:sz w:val="28"/>
          <w:szCs w:val="28"/>
        </w:rPr>
        <w:t>технологи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8"/>
        </w:rPr>
        <w:t>Климатические различия.</w:t>
      </w:r>
      <w:r>
        <w:rPr>
          <w:rFonts w:cs="Times New Roman" w:ascii="Times New Roman" w:hAnsi="Times New Roman"/>
          <w:color w:val="000000"/>
          <w:sz w:val="28"/>
          <w:szCs w:val="28"/>
        </w:rPr>
        <w:t xml:space="preserve"> Важнейшей причиной того, что альтернативные издержки выращивания роз, которые дарятся на Валентинов день, в Колумбии ниже, чем в США, является возможность их круглогодичного выращивания в питомниках открытого грунта в Колумбии, чего нельзя сделать в США из-за климатических особенностей. В общем, различия в климате являются важнейшим источником международной торговли. Тропические страны экспортируют такие тропические продукты, как кофе, сахар и бананы. Страны зон умеренного климата</w:t>
      </w:r>
      <w:r>
        <w:rPr>
          <w:rFonts w:cs="Times New Roman" w:ascii="Times New Roman" w:hAnsi="Times New Roman"/>
          <w:sz w:val="28"/>
          <w:szCs w:val="28"/>
        </w:rPr>
        <w:t xml:space="preserve"> эксп</w:t>
      </w:r>
      <w:r>
        <w:rPr>
          <w:rFonts w:cs="Times New Roman" w:ascii="Times New Roman" w:hAnsi="Times New Roman"/>
          <w:color w:val="000000"/>
          <w:sz w:val="28"/>
          <w:szCs w:val="28"/>
        </w:rPr>
        <w:t>ортируют зерновые, такие как пшеница и кукуруза. Некоторые страны ведут торговлю даже на основе различия во временах года между Северным и Южным полушариями: зимние поставки чилийского винограда и новозеландских яблок «или широкое распространение в супермаркетах США и Европы.</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 xml:space="preserve">Различия </w:t>
      </w:r>
      <w:r>
        <w:rPr>
          <w:rFonts w:cs="Times New Roman" w:ascii="Times New Roman" w:hAnsi="Times New Roman"/>
          <w:b/>
          <w:color w:val="000000"/>
          <w:sz w:val="28"/>
          <w:szCs w:val="28"/>
        </w:rPr>
        <w:t xml:space="preserve">по вкладу </w:t>
      </w:r>
      <w:r>
        <w:rPr>
          <w:rFonts w:cs="Times New Roman" w:ascii="Times New Roman" w:hAnsi="Times New Roman"/>
          <w:b/>
          <w:bCs/>
          <w:color w:val="000000"/>
          <w:sz w:val="28"/>
          <w:szCs w:val="28"/>
        </w:rPr>
        <w:t xml:space="preserve">факторов </w:t>
      </w:r>
      <w:r>
        <w:rPr>
          <w:rFonts w:cs="Times New Roman" w:ascii="Times New Roman" w:hAnsi="Times New Roman"/>
          <w:b/>
          <w:color w:val="000000"/>
          <w:sz w:val="28"/>
          <w:szCs w:val="28"/>
        </w:rPr>
        <w:t>производства.</w:t>
      </w:r>
      <w:r>
        <w:rPr>
          <w:rFonts w:cs="Times New Roman" w:ascii="Times New Roman" w:hAnsi="Times New Roman"/>
          <w:color w:val="000000"/>
          <w:sz w:val="28"/>
          <w:szCs w:val="28"/>
        </w:rPr>
        <w:t xml:space="preserve"> Канада – основной экспортер в СШ</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продуктов лесного хозяйства: древесины и таких продуктов деревообработки, как пульпа и бумага. Этот экспорт не отражает некие особые навыки и умения канадских</w:t>
      </w:r>
      <w:r>
        <w:rPr>
          <w:rFonts w:cs="Times New Roman" w:ascii="Times New Roman" w:hAnsi="Times New Roman"/>
          <w:sz w:val="28"/>
          <w:szCs w:val="28"/>
        </w:rPr>
        <w:t xml:space="preserve"> </w:t>
      </w:r>
      <w:r>
        <w:rPr>
          <w:rFonts w:cs="Times New Roman" w:ascii="Times New Roman" w:hAnsi="Times New Roman"/>
          <w:color w:val="000000"/>
          <w:sz w:val="28"/>
          <w:szCs w:val="28"/>
        </w:rPr>
        <w:t>лесорубов. Канада имеет сравнительное преимущество в продуктах лесного</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хозяйства, потому что площадь ее поросших лесом территорий намного не в сравнении с количеством ее рабочей силы, чем соотношение лесных угодий и ра6очей силы в СШ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Лес, подобно труду и капиталу, является фактором производства. Из-за своей истории и географии комплекс доступных факторов производства различается между странами, являясь важным источником сравнительных преимуществ. Взаимосвязь сравнительных преимущества и доступных факторов производства обоснована в нашедшей широкое признание модели международной торговли, которая получила название </w:t>
      </w:r>
      <w:r>
        <w:rPr>
          <w:rFonts w:cs="Times New Roman" w:ascii="Times New Roman" w:hAnsi="Times New Roman"/>
          <w:i/>
          <w:iCs/>
          <w:color w:val="000000"/>
          <w:sz w:val="28"/>
          <w:szCs w:val="28"/>
        </w:rPr>
        <w:t xml:space="preserve">модели Хекшера-Олина </w:t>
      </w:r>
      <w:r>
        <w:rPr>
          <w:rFonts w:cs="Times New Roman" w:ascii="Times New Roman" w:hAnsi="Times New Roman"/>
          <w:color w:val="000000"/>
          <w:sz w:val="28"/>
          <w:szCs w:val="28"/>
        </w:rPr>
        <w:t xml:space="preserve">(разработана этими двумя шведскими экономистами в первой половин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сновной концепцией модели является </w:t>
      </w:r>
      <w:r>
        <w:rPr>
          <w:rFonts w:cs="Times New Roman" w:ascii="Times New Roman" w:hAnsi="Times New Roman"/>
          <w:i/>
          <w:iCs/>
          <w:color w:val="000000"/>
          <w:sz w:val="28"/>
          <w:szCs w:val="28"/>
        </w:rPr>
        <w:t xml:space="preserve">интенсивность фактора производства. </w:t>
      </w:r>
      <w:r>
        <w:rPr>
          <w:rFonts w:cs="Times New Roman" w:ascii="Times New Roman" w:hAnsi="Times New Roman"/>
          <w:color w:val="000000"/>
          <w:sz w:val="28"/>
          <w:szCs w:val="28"/>
        </w:rPr>
        <w:t xml:space="preserve">Производители используют различные комбинации факторов производства при выпуске различных товаров. К примеру, при любом данном уровне оплаты труда и норме стоимости капитала нефтепереработка будет использовать больше капитала в расчете на одного работника, чем производство одежды. Экономисты используют понятие </w:t>
      </w:r>
      <w:r>
        <w:rPr>
          <w:rFonts w:cs="Times New Roman" w:ascii="Times New Roman" w:hAnsi="Times New Roman"/>
          <w:b/>
          <w:bCs/>
          <w:color w:val="000000"/>
          <w:sz w:val="28"/>
          <w:szCs w:val="28"/>
        </w:rPr>
        <w:t xml:space="preserve">интенсивности (емкости) фактора производства </w:t>
      </w:r>
      <w:r>
        <w:rPr>
          <w:rFonts w:cs="Times New Roman" w:ascii="Times New Roman" w:hAnsi="Times New Roman"/>
          <w:color w:val="000000"/>
          <w:sz w:val="28"/>
          <w:szCs w:val="28"/>
        </w:rPr>
        <w:t>для описания различий между товарами: нефтепереработка является капиталоемкой, потому что имеет тенденцию к использованию большего соотношения капитала к труду, относительно больших, но производство одежды является трудоемким, потому что имеет тенденцию к использованию большего соотношения труда к капиталу.</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огласно </w:t>
      </w:r>
      <w:r>
        <w:rPr>
          <w:rFonts w:cs="Times New Roman" w:ascii="Times New Roman" w:hAnsi="Times New Roman"/>
          <w:b/>
          <w:bCs/>
          <w:color w:val="000000"/>
          <w:sz w:val="28"/>
          <w:szCs w:val="28"/>
        </w:rPr>
        <w:t xml:space="preserve">модели Хекшера-Олина, </w:t>
      </w:r>
      <w:r>
        <w:rPr>
          <w:rFonts w:cs="Times New Roman" w:ascii="Times New Roman" w:hAnsi="Times New Roman"/>
          <w:color w:val="000000"/>
          <w:sz w:val="28"/>
          <w:szCs w:val="28"/>
        </w:rPr>
        <w:t>страна будет иметь сравнительное преимущество по тому товару, для производства которого интенсивно используется ее относительно избыточный фактор производства. Поэтому страна, которая имеет избыток капитала, будет иметь сравнительное преимущество в капиталоемких отраслях, таких как нефтепереработка, а страна, которая имеет избыток труда, будет иметь сравнительное преимущество в трудоемких отраслях, таких как производство одежды. Базовая концепция, приводящая к таким результатам, проста и основана на альтернативных издержках. Альтернативные издержки данного фактора (стоимость, которую фактор будет генерировать при альтернативном использовании) ниже для той страны, которая имеет относительный избыток этого фактора. (К примеру, в дождливых регионах США альтернативные издержки воды для населения ниже, потому что существует достаточно много источников для ее иного использования, такого как сельское хозяйство.) Поэтому альтернативные издержки производства товаров, при котором интенсивно используются относительно избыточные доступные факторы производства, также будут низки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амым ярким примером справедливости модели Хекшера-Олина является мировая торговля одеждой. Производство одежды – трудоемкая деятельность: она не требует значительного количества физического капитала и даже не требует большой величины человеческого капитала в виде высококвалифицированных работников. Поэтому вы могли бы ожидать от стран, обладающих избыточными трудовыми ресурсами, таких как Китай и Бангладеш, наличия сравнительных преимуществ в производстве одежды. И эти страны действительно их имею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о, что международная торговля во многом является результатом различий во вкладе факторов производства, помогает объяснить и другой факт: международная, специализация производства часто является </w:t>
      </w:r>
      <w:r>
        <w:rPr>
          <w:rFonts w:cs="Times New Roman" w:ascii="Times New Roman" w:hAnsi="Times New Roman"/>
          <w:i/>
          <w:iCs/>
          <w:color w:val="000000"/>
          <w:sz w:val="28"/>
          <w:szCs w:val="28"/>
        </w:rPr>
        <w:t xml:space="preserve">неполной. </w:t>
      </w:r>
      <w:r>
        <w:rPr>
          <w:rFonts w:cs="Times New Roman" w:ascii="Times New Roman" w:hAnsi="Times New Roman"/>
          <w:color w:val="000000"/>
          <w:sz w:val="28"/>
          <w:szCs w:val="28"/>
        </w:rPr>
        <w:t>То есть страны, часто поддерживают некоторые отечественные производства товаров, которые идут на экспорт. Хорошим примером этому являются США и нефть. Саудовская Аравия экспортирует нефть в США, потому что Саудовская Аравия обладает избыточным предложением нефти относительно других своих факторов производства; СШ</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экспортируют медицинское оборудование в Саудовскую Аравию, потому что обладают избыточным предложением знаний и технологий в сфере создания медицинской техники относительно других факторов производства. Но США также добывают некоторое количество нефти внутри страны, потому что ее запасы делают это экономически выгодным. Мы должны обратить внимание на то, что неполная специализация страны в любом случае не является поводом сделать вывод об отсутствии выгод от торгов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зличия в технологии. </w:t>
      </w:r>
      <w:r>
        <w:rPr>
          <w:rFonts w:cs="Times New Roman" w:ascii="Times New Roman" w:hAnsi="Times New Roman"/>
          <w:color w:val="000000"/>
          <w:sz w:val="28"/>
          <w:szCs w:val="28"/>
        </w:rPr>
        <w:t>В 1970-х и 1980-х годах Япония стала крупнейшим мировым экспортером автомобилей, продавая значительные их количества в США и другие страны мира. Сравнительное преимущество Японии в производстве автомобилей не является результатом ее более подходящего для данной деятельности климата. Сложно увязать его и с различиями по вкладу факторов производства: кроме недостатка земли комплекс доступных факторов производства Японии аналогичен другим развитым экономикам. Вместо этого сравнительное преимущество Японии в производстве автомобилей основано на превосходстве в технологиях производства на предприятиях страны, которые позволяют им производить больше автомобилей при данном количестве труда и капитала, чем их американским и европейским партнер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равнительное преимущество Японии в производстве автомобилей – пример сравнительного преимущества, обусловленного различиями в технологии, способе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sz w:val="28"/>
          <w:szCs w:val="28"/>
        </w:rPr>
        <w:t>Случаи различий в технологии представляют собой в некоторой степени что-то таинственное. Иногда они представляются основанными на знаниях, накопленных посредством опыта, – к примеру, сравнительное преимущество Швейцарии в производстве часов отражает длительную традицию их выпуска. Иногда они являются результатом каких-то инноваций, которые по некоторой причине были реализованы именно в этой, а не в другой стране. Технологическое преимущество также часто бывает временным. Американские автопроизводители в настоящее время практически преодолели разрыв в производительности с их японскими конкурентами; европейское авиастроение также почти преодолело аналогичный разрыв с американскими коллегами. Однако в любой данный момент времени различия в технологии являются важным источником сравнительных преимущест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Определяющие факторы торговли</w:t>
      </w:r>
    </w:p>
    <w:p>
      <w:pPr>
        <w:pStyle w:val="Normal"/>
        <w:spacing w:lineRule="auto" w:line="360" w:before="0" w:after="0"/>
        <w:ind w:firstLine="709"/>
        <w:jc w:val="both"/>
        <w:rPr/>
      </w:pPr>
      <w:r>
        <w:rPr>
          <w:rFonts w:cs="Times New Roman" w:ascii="Times New Roman" w:hAnsi="Times New Roman"/>
          <w:color w:val="000000"/>
          <w:sz w:val="28"/>
          <w:szCs w:val="28"/>
        </w:rPr>
        <w:t>Рассмотрим рынок стали. Он хорошо подходит для рассмотрения выгод и потерь от международной торговли: сталь производится во многих странах и мировая торговля сталью весьма активна. Более того, рынок стали – это тот рынок, для которого политики часто рассматривают (и иногда реально вводят) торговые ограничения для защиты внутренних производителей от иностранных конкурентов. Мы рассмотрим рынок стали в воображаемой стране Изоланди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Равновесие без торгов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нашей истории рынок стали Изоландии изолирован от остального мира. Правительственным декретом никому в Изоландии не позволено импортировать или экспортировать сталь, а штраф за нарушение декрета настолько велик, что никто даже не пытается сделать эт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кольку не существует международной торговли, рынок стали в Изоландии состоит только из покупателей и продавцов Изоландии. Как показано на рис. 1, цена на внутреннем рынке устанавливается так, чтобы сбалансировать величину предложения внутренних производителей и величину спроса внутренних покупателей. На рис. 1 представлены потребительский излишек и излишек производителя в равновесии без торговли. Сумма потребительского излишка и излишка производителя измеряет общую выгоду, которую покупатели и продавцы получают от рынка ст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предположим, что в Изоландии выбрали нового президента. Он проводил кампанию, обещая избирателям «изменения» и реализацию смелых новых идей. Первым указом президент формирует команду экономистов для оценки торговой политики Изоландии. И просит их ответить на следующие три во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правительство разрешит гражданам импортировать и экспортировать сталь, что произойдет с ценой и количеством продаваемой на внутреннем рынке ст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то выиграет от свободной торговли сталью, а кто потеряет и будут ли доходы превышать потер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лжна ли пошлина (налог на импорт стали) быть частью новой торговой полит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нет возможности вести торговлю на мировых рынках, цена устанавливается, чтобы сбалансировать национальный спрос и национальное предложение. На этом рисунке представлены потребительский излишек и излишек производителя в равновесии без международной торговли для рынка стали в воображаемой стране Изоланд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Мировая цена и сравнительное преимуще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ый вопрос, который предстоит рассмотреть: чем станет Изоландия – импортером или экспортером стали? Другими словами, если разрешить свободную торговлю, будут ли граждане продавать или покупать сталь на мировых рынк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бы ответить на этот вопрос, экономисты сравнивают текущую цену на сталь в Изоландии и цены на сталь в других странах. Цену, превалирующую на мировых рынках, мы называем </w:t>
      </w:r>
      <w:r>
        <w:rPr>
          <w:rFonts w:cs="Times New Roman" w:ascii="Times New Roman" w:hAnsi="Times New Roman"/>
          <w:b/>
          <w:bCs/>
          <w:color w:val="000000"/>
          <w:sz w:val="28"/>
          <w:szCs w:val="28"/>
        </w:rPr>
        <w:t xml:space="preserve">мировой ценой. </w:t>
      </w:r>
      <w:r>
        <w:rPr>
          <w:rFonts w:cs="Times New Roman" w:ascii="Times New Roman" w:hAnsi="Times New Roman"/>
          <w:color w:val="000000"/>
          <w:sz w:val="28"/>
          <w:szCs w:val="28"/>
        </w:rPr>
        <w:t>Если мировая цена на сталь выше цены на внутреннем рынке, тогда изоландианцы начнут экспортировать сталь. Производители стали из Изоландии будут стремиться получить более высокие цены за рубежом, и начнут продавать свою сталь покупателям из других стран. И наоборот, если мировая цена на сталь ниже цены на внутреннем рынке, то Изоландия будет импортировать сталь. Поскольку иностранные продавцы предлагают лучшую цену, потребители стали из Изоландии быстро начнут покупать сталь в других стран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ущности, сравнение мировой цены и внутренней цены до начала торговли отвечает на вопрос: есть ли у Изоландии сравнительное преимущество в производстве стали. Внутренняя цена отражает альтернативную стоимость стали и показывает, от чего должен отказаться изоландианец, чтобы получить одну единицу стали. Если внутренняя цена низка, издержки производства стали в Изоландии тоже небольшие и Изоландия обладает сравнительным преимуществом в производстве стали относительно остального мира. Если внутренняя цена высока, то издержки производства стали в Изоландии высоки, а это предполагает, что сравнительным преимуществом в производстве стали обладают иностранные государ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рговля между нациями в конечном счете основана на сравнительном преимуществе. То есть торговля выгодна, так как она позволяет каждой нации специализироваться в том, что у нее лучше всего получается. Сравнивая мировую цену и внутреннюю цену до начала торговли, мы может определить, лучше или хуже остального мира Изоландия производит сталь.</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Победители и проигравшие</w:t>
      </w:r>
    </w:p>
    <w:p>
      <w:pPr>
        <w:pStyle w:val="Normal"/>
        <w:spacing w:lineRule="auto" w:line="360" w:before="0" w:after="0"/>
        <w:ind w:firstLine="709"/>
        <w:jc w:val="both"/>
        <w:rPr/>
      </w:pPr>
      <w:r>
        <w:rPr>
          <w:rFonts w:cs="Times New Roman" w:ascii="Times New Roman" w:hAnsi="Times New Roman"/>
          <w:color w:val="000000"/>
          <w:sz w:val="28"/>
          <w:szCs w:val="28"/>
        </w:rPr>
        <w:t xml:space="preserve">Чтобы проанализировать влияние свободной торговли на благосостояние, экономисты из Изоландии начинают с предположения о том, что Изоландия – это маленькая экономика по сравнению с остальным миром, поэтому ее действия мало влияют на мировые рынки. Предположение о маленькой экономике приводит к особым последствиям в нашем анализе рынка стали: если Изоландия является маленькой экономикой, то изменения в торговой политике Изоландии не повлияют на мировую цену стали. Говорят, что изоландианцы являются </w:t>
      </w:r>
      <w:r>
        <w:rPr>
          <w:rFonts w:cs="Times New Roman" w:ascii="Times New Roman" w:hAnsi="Times New Roman"/>
          <w:i/>
          <w:iCs/>
          <w:color w:val="000000"/>
          <w:sz w:val="28"/>
          <w:szCs w:val="28"/>
        </w:rPr>
        <w:t xml:space="preserve">ценопопучателями </w:t>
      </w:r>
      <w:r>
        <w:rPr>
          <w:rFonts w:cs="Times New Roman" w:ascii="Times New Roman" w:hAnsi="Times New Roman"/>
          <w:color w:val="000000"/>
          <w:sz w:val="28"/>
          <w:szCs w:val="28"/>
        </w:rPr>
        <w:t>в мировой экономике. То есть они принимают мировую цену на сталь как должно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ни могут продавать сталь по этой цене и быть экспортерами или покупать сталь по этой цене и быть импортера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ение о небольшой экономике не обязательно для анализа доходов и потерь от международной торговли. Но изоландианские экономисты знают по опыту, что упрощения являются ключевой частью построения полезной экономической модели. Предположение о том, что Изоландия является маленькой экономикой, серьезно упрощает анализ, а основные выводы не изменятся и в более сложном случае большой экономики.</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иобретения и потери страны-экспорт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2 представлен изоландианский рынок стали в состоянии до начала торговли, когда внутренняя равновесная цена ниже мировой цены. Как только разрешают свободную торговлю, внутренняя цена возрастает до мирового уровня. Ни один из продавцов стали не будет продавать ее по цене ниже мировой, а ни один покупатель не заплатит выше мировой це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 только внутренняя цена достигнет уровня мировой цены, величина внутреннего предложения будет отличаться от величины внутреннего спроса. Кривая предложения показывает величину предложения стали продавцами Изоландии. Кривая спроса показывает величину спроса на сталь у покупателей Изоландии. Поскольку величина внутреннего предложения больше величины внутреннего спроса, Изоландия продает сталь другим странам. Следовательно, Изоландия становится экспортером ста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величина внутреннего предложения и величина внутреннего спроса различны, рынок стали все еще находится в равновесии, так как теперь на рынке есть еще один участник: остальной мир. Мы можем рассматривать горизонтальную линию мировой цены как спрос на сталь всего остального мира. Эта кривая спроса абсолютно эластична, так как Изоландия как маленькая экономика может продавать сколь угодно много стали по мировой це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рассмотрим приобретения и потери после начала торговли. Очевидно, что не все при этом выиграют. Торговля заставляет внутреннюю цену возрасти до уровня мировой цены. Внутренние производители стали находятся теперь в лучшем положении, так как они могут продавать сталь по более высокой цене, но внутренние потребители стали оказываются в худшем положении, поскольку им приходится покупать сталь по более высокой це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бы измерить эти приобретения и потери, посмотрим на изменения в потребительском излишке и излишке производителя. До того как свободная торговля была разрешена, цена стали устанавливалась таким образом, чтобы уравнять внутреннее предложение и внутренний спрос. Потребительский излишек, площадь между кривой спроса и ценой до начала торговли, – это площадь </w:t>
      </w:r>
      <w:r>
        <w:rPr>
          <w:rFonts w:cs="Times New Roman" w:ascii="Times New Roman" w:hAnsi="Times New Roman"/>
          <w:i/>
          <w:iCs/>
          <w:color w:val="000000"/>
          <w:sz w:val="28"/>
          <w:szCs w:val="28"/>
        </w:rPr>
        <w:t xml:space="preserve">А </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Излишек производителя, площадь между кривой предложения и ценой до начала торговли, – это площадь </w:t>
      </w:r>
      <w:r>
        <w:rPr>
          <w:rFonts w:cs="Times New Roman" w:ascii="Times New Roman" w:hAnsi="Times New Roman"/>
          <w:i/>
          <w:color w:val="000000"/>
          <w:sz w:val="28"/>
          <w:szCs w:val="28"/>
        </w:rPr>
        <w:t>С</w:t>
      </w:r>
      <w:r>
        <w:rPr>
          <w:rFonts w:cs="Times New Roman" w:ascii="Times New Roman" w:hAnsi="Times New Roman"/>
          <w:color w:val="000000"/>
          <w:sz w:val="28"/>
          <w:szCs w:val="28"/>
        </w:rPr>
        <w:t xml:space="preserve">. Совокупный излишек до начала торговли, сумма потребительского излишка и излишка производителя, – это площадь </w:t>
      </w:r>
      <w:r>
        <w:rPr>
          <w:rFonts w:cs="Times New Roman" w:ascii="Times New Roman" w:hAnsi="Times New Roman"/>
          <w:i/>
          <w:iCs/>
          <w:color w:val="000000"/>
          <w:sz w:val="28"/>
          <w:szCs w:val="28"/>
        </w:rPr>
        <w:t xml:space="preserve">А </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 xml:space="preserve">В </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азрешения торговли внутренняя цена возрастает до мировой цены. Потребительский излишек снижается до площад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между кривой спроса и мировой ценой). Излишек производителя повышается до площади </w:t>
      </w:r>
      <w:r>
        <w:rPr>
          <w:rFonts w:cs="Times New Roman" w:ascii="Times New Roman" w:hAnsi="Times New Roman"/>
          <w:i/>
          <w:iCs/>
          <w:color w:val="000000"/>
          <w:sz w:val="28"/>
          <w:szCs w:val="28"/>
        </w:rPr>
        <w:t>В</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лощадь между кривой предложения и мировой ценой). Следовательно, совокупный излишек с торговлей равен площади А + </w:t>
      </w:r>
      <w:r>
        <w:rPr>
          <w:rFonts w:cs="Times New Roman" w:ascii="Times New Roman" w:hAnsi="Times New Roman"/>
          <w:i/>
          <w:iCs/>
          <w:color w:val="000000"/>
          <w:sz w:val="28"/>
          <w:szCs w:val="28"/>
        </w:rPr>
        <w:t xml:space="preserve">В + С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и подсчеты благосостояния показывают, кто выигрывает и кто теряет от торговли в стране-экспортере. Продавцы получают выгоду, так как излишек производителя увеличивается на площадь </w:t>
      </w:r>
      <w:r>
        <w:rPr>
          <w:rFonts w:cs="Times New Roman" w:ascii="Times New Roman" w:hAnsi="Times New Roman"/>
          <w:i/>
          <w:iCs/>
          <w:color w:val="000000"/>
          <w:sz w:val="28"/>
          <w:szCs w:val="28"/>
        </w:rPr>
        <w:t xml:space="preserve">В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купатели находятся в худшем положении, поскольку потребительский излишек снижается на площадь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Так как приобретения продавцов превышают потери покупателей на площадь </w:t>
      </w:r>
      <w:r>
        <w:rPr>
          <w:rFonts w:cs="Times New Roman" w:ascii="Times New Roman" w:hAnsi="Times New Roman"/>
          <w:i/>
          <w:color w:val="000000"/>
          <w:sz w:val="28"/>
          <w:szCs w:val="28"/>
          <w:lang w:val="en-US"/>
        </w:rPr>
        <w:t>D</w:t>
      </w:r>
      <w:r>
        <w:rPr>
          <w:rFonts w:cs="Times New Roman" w:ascii="Times New Roman" w:hAnsi="Times New Roman"/>
          <w:color w:val="000000"/>
          <w:sz w:val="28"/>
          <w:szCs w:val="28"/>
        </w:rPr>
        <w:t xml:space="preserve"> совокупный излишек в Изоландии увелич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анализ страны-экспортера приводит к двум выводам: </w:t>
      </w:r>
    </w:p>
    <w:p>
      <w:pPr>
        <w:pStyle w:val="Normal"/>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гда страна разрешает торговлю и становится экспортером товара, внутренние производители товара находятся в лучшем положении, а внутренние потребители товара в худшем.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овля увеличивает экономическое благосостояние нации в том смысле, что доходы выигравших превышают потери проигравших.</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Приобретения и потери страны-импорте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предположим, что внутренняя цена до начала торговли выше мировой цены. Опять же, после того как разрешают свободную торговлю, внутренняя цена должна сравняться с мировой. Как показано на рис. 3, величина внутреннего предложения меньше величины внутреннего спроса. Разница между величиной внутреннего спроса и величиной внутреннего предложения компенсируется сталью, закупаемой в других странах, и Изоландия становится страной-импортер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этом случае горизонтальная линия мировой цены представляет собой предложение остального мира. Эта кривая предложения абсолютно эластична, так как Изоландия – маленькая экономика и, следовательно, может купить сколь угодно много стали по мировой це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перь рассмотрим приобретения и потери. И снова – не все выигрывают. Когда торговля вынуждает внутреннюю цену снизиться, внутренние потребители находятся в лучшем положении (теперь они могут покупать сталь по более низкой цене), а внутренние производители – в худшем (им приходится продавать сталь по более низкой цене). Изменения в потребительском излишке и излишке производителя измеряют размер приобретений и потерь. До начала торговли потребительский излишек равен площад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излишек производителя площади </w:t>
      </w:r>
      <w:r>
        <w:rPr>
          <w:rFonts w:cs="Times New Roman" w:ascii="Times New Roman" w:hAnsi="Times New Roman"/>
          <w:i/>
          <w:iCs/>
          <w:color w:val="000000"/>
          <w:sz w:val="28"/>
          <w:szCs w:val="28"/>
        </w:rPr>
        <w:t xml:space="preserve">В + С, </w:t>
      </w:r>
      <w:r>
        <w:rPr>
          <w:rFonts w:cs="Times New Roman" w:ascii="Times New Roman" w:hAnsi="Times New Roman"/>
          <w:color w:val="000000"/>
          <w:sz w:val="28"/>
          <w:szCs w:val="28"/>
        </w:rPr>
        <w:t xml:space="preserve">а совокупный излишек – площади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 С. </w:t>
      </w:r>
      <w:r>
        <w:rPr>
          <w:rFonts w:cs="Times New Roman" w:ascii="Times New Roman" w:hAnsi="Times New Roman"/>
          <w:color w:val="000000"/>
          <w:sz w:val="28"/>
          <w:szCs w:val="28"/>
        </w:rPr>
        <w:t xml:space="preserve">После разрешения торговли потребительский излишек равен площади </w:t>
      </w:r>
      <w:r>
        <w:rPr>
          <w:rFonts w:cs="Times New Roman" w:ascii="Times New Roman" w:hAnsi="Times New Roman"/>
          <w:i/>
          <w:iCs/>
          <w:color w:val="000000"/>
          <w:sz w:val="28"/>
          <w:szCs w:val="28"/>
        </w:rPr>
        <w:t xml:space="preserve">А + В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лишек производителя равен площади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 xml:space="preserve">а совокупный излишек – площад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 С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и подсчеты благосостояния показывают, кто выигрывает и кто проигрывает от торговли в стране-импортере. Покупатели выигрывают, так как потребительский излишек увеличивается на сумму </w:t>
      </w:r>
      <w:r>
        <w:rPr>
          <w:rFonts w:cs="Times New Roman" w:ascii="Times New Roman" w:hAnsi="Times New Roman"/>
          <w:i/>
          <w:iCs/>
          <w:color w:val="000000"/>
          <w:sz w:val="28"/>
          <w:szCs w:val="28"/>
        </w:rPr>
        <w:t xml:space="preserve">В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одавцы проигрывают, поскольку излишек производителя уменьшается на величину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Выигрыш покупателей превосходит потери продавцов, а совокупный излишек увеличивается на площадь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ой анализ страны-импортера приводит к двум вывод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гда страна разрешает торговлю и становится импортером товара, внутренние потребители товара находятся в лучшем положении, а внутренние производители товара – в худше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овля увеличивает экономическое благосостояние нации в том смысле, что доходы выигравших превышают потери проигравш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вершив наш анализ торговли, мы можем лучше понять один из </w:t>
      </w:r>
      <w:r>
        <w:rPr>
          <w:rFonts w:cs="Times New Roman" w:ascii="Times New Roman" w:hAnsi="Times New Roman"/>
          <w:i/>
          <w:iCs/>
          <w:color w:val="000000"/>
          <w:sz w:val="28"/>
          <w:szCs w:val="28"/>
        </w:rPr>
        <w:t>прин</w:t>
        <w:softHyphen/>
        <w:t>ципов экономической теории</w:t>
      </w:r>
      <w:r>
        <w:rPr>
          <w:rFonts w:cs="Times New Roman" w:ascii="Times New Roman" w:hAnsi="Times New Roman"/>
          <w:color w:val="000000"/>
          <w:sz w:val="28"/>
          <w:szCs w:val="28"/>
        </w:rPr>
        <w:t xml:space="preserve">: торговля может улучшить положение каждого. Если Изоландия откроет свой рынок стали для международной торговли, это изменение приведет к появлению выигравших и проигравших вне зависимости от того, будет ли Изоландия экспортировать или импортировать сталь. Однако, в любом случае, приобретения выигравших превышают потери проигравших, поэтому выигравшие могут компенсировать потери проигравших и все еще находиться в лучшем положении. В этом смысле торговля </w:t>
      </w:r>
      <w:r>
        <w:rPr>
          <w:rFonts w:cs="Times New Roman" w:ascii="Times New Roman" w:hAnsi="Times New Roman"/>
          <w:i/>
          <w:iCs/>
          <w:color w:val="000000"/>
          <w:sz w:val="28"/>
          <w:szCs w:val="28"/>
        </w:rPr>
        <w:t xml:space="preserve">может улучшить </w:t>
      </w:r>
      <w:r>
        <w:rPr>
          <w:rFonts w:cs="Times New Roman" w:ascii="Times New Roman" w:hAnsi="Times New Roman"/>
          <w:color w:val="000000"/>
          <w:sz w:val="28"/>
          <w:szCs w:val="28"/>
        </w:rPr>
        <w:t xml:space="preserve">положение каждого. Но </w:t>
      </w:r>
      <w:r>
        <w:rPr>
          <w:rFonts w:cs="Times New Roman" w:ascii="Times New Roman" w:hAnsi="Times New Roman"/>
          <w:i/>
          <w:iCs/>
          <w:color w:val="000000"/>
          <w:sz w:val="28"/>
          <w:szCs w:val="28"/>
        </w:rPr>
        <w:t xml:space="preserve">улучшит </w:t>
      </w:r>
      <w:r>
        <w:rPr>
          <w:rFonts w:cs="Times New Roman" w:ascii="Times New Roman" w:hAnsi="Times New Roman"/>
          <w:color w:val="000000"/>
          <w:sz w:val="28"/>
          <w:szCs w:val="28"/>
        </w:rPr>
        <w:t>ли торговля положение каждого в реальности? Возможно, и нет. На практике проигравшим от международной торговли редко достается компенсация от выигравших. А без такой компенсации открытие рынка для международной торговли – это мера, увеличивающая размер экономического «пирога», в результате которой, однако, некоторые участники рынка могут остаться с меньшими кусками «пирога».</w:t>
      </w:r>
    </w:p>
    <w:p>
      <w:pPr>
        <w:pStyle w:val="Normal"/>
        <w:spacing w:lineRule="auto" w:line="360" w:before="0" w:after="0"/>
        <w:ind w:firstLine="709"/>
        <w:jc w:val="both"/>
        <w:rPr/>
      </w:pPr>
      <w:r>
        <w:rPr>
          <w:rFonts w:cs="Times New Roman" w:ascii="Times New Roman" w:hAnsi="Times New Roman"/>
          <w:color w:val="000000"/>
          <w:sz w:val="28"/>
          <w:szCs w:val="28"/>
        </w:rPr>
        <w:t>Теперь мы видим, почему дебаты, касающиеся торговой политики, всегда столь горячи. Когда какая-либо политическая мера приводит к появлению выигравших и проигравших, то создается поле для политических битв. Иногда страны недовольны выигрышем от торговли просто потому, что проигравшие от введения свободной торговли организованы лучше победителей. Проигравшие могут обратить свою сплоченность в политическое влияние и проталкивать введение ограничений на торговлю, например пошли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Эффекты пошлин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перь экономисты Изоландии рассматривают эффекты от введения </w:t>
      </w:r>
      <w:r>
        <w:rPr>
          <w:rFonts w:cs="Times New Roman" w:ascii="Times New Roman" w:hAnsi="Times New Roman"/>
          <w:b/>
          <w:bCs/>
          <w:color w:val="000000"/>
          <w:sz w:val="28"/>
          <w:szCs w:val="28"/>
        </w:rPr>
        <w:t xml:space="preserve">пошлины </w:t>
      </w:r>
      <w:r>
        <w:rPr>
          <w:rFonts w:cs="Times New Roman" w:ascii="Times New Roman" w:hAnsi="Times New Roman"/>
          <w:color w:val="000000"/>
          <w:sz w:val="28"/>
          <w:szCs w:val="28"/>
        </w:rPr>
        <w:t>– налога на импортируемые товары. Экономисты быстро обнаруживают, что пошлина не будет ни на что влиять, если Изоландия станет экспортером стали. Если никто в Изоландии не заинтересован в импорте стали, то налог на импорт стали несуществен. Пошлина будет иметь значение, только если Изоландия станет импортером стали. Сконцентрировав свое внимание на этом случае, экономисты сравнивают благосостояние страны без пошлины и при ее введ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рис. 4 представлен рынок стали в Изоландии. При свободной торговле внутренняя цена равна мировой цене. Пошлина поднимает цену на импортируемую сталь выше мирового уровня ровно на размер пошлины. Внутренние производители стали, которые конкурируют с продавцами импортируемой стали, могут теперь продавать свою сталь по мировой цене плюс размер пошлины. Следовательно, цена стали – как импортируемой, так и производимой внутри страны – увеличивается на величину пошлины и, следовательно, приближается к цене, которая имела бы место без разрешения свободной торговли.</w:t>
      </w:r>
    </w:p>
    <w:p>
      <w:pPr>
        <w:pStyle w:val="Normal"/>
        <w:shd w:fill="FFFFFF" w:val="clear"/>
        <w:autoSpaceDE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color w:val="000000"/>
          <w:sz w:val="28"/>
          <w:szCs w:val="28"/>
        </w:rPr>
        <w:t xml:space="preserve">Изменение цены влияет на поведение внутренних покупателей и продавцов. Поскольку пошлина увеличивает цену на сталь, она снижает величину внутреннего спроса с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1</w:t>
      </w:r>
      <w:r>
        <w:rPr>
          <w:rFonts w:cs="Times New Roman" w:ascii="Times New Roman" w:hAnsi="Times New Roman"/>
          <w:i/>
          <w:color w:val="000000"/>
          <w:sz w:val="28"/>
          <w:szCs w:val="28"/>
          <w:vertAlign w:val="superscript"/>
          <w:lang w:val="en-US"/>
        </w:rPr>
        <w:t>D</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2</w:t>
      </w:r>
      <w:r>
        <w:rPr>
          <w:rFonts w:cs="Times New Roman" w:ascii="Times New Roman" w:hAnsi="Times New Roman"/>
          <w:i/>
          <w:color w:val="000000"/>
          <w:sz w:val="28"/>
          <w:szCs w:val="28"/>
          <w:vertAlign w:val="superscript"/>
          <w:lang w:val="en-US"/>
        </w:rPr>
        <w:t>D</w:t>
      </w:r>
      <w:r>
        <w:rPr>
          <w:rFonts w:cs="Times New Roman" w:ascii="Times New Roman" w:hAnsi="Times New Roman"/>
          <w:color w:val="000000"/>
          <w:sz w:val="28"/>
          <w:szCs w:val="28"/>
        </w:rPr>
        <w:t xml:space="preserve"> и увеличивает величину внутреннего предложения с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1</w:t>
      </w:r>
      <w:r>
        <w:rPr>
          <w:rFonts w:cs="Times New Roman" w:ascii="Times New Roman" w:hAnsi="Times New Roman"/>
          <w:i/>
          <w:color w:val="000000"/>
          <w:sz w:val="28"/>
          <w:szCs w:val="28"/>
          <w:vertAlign w:val="superscript"/>
          <w:lang w:val="en-US"/>
        </w:rPr>
        <w:t>S</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2</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perscript"/>
          <w:lang w:val="en-US"/>
        </w:rPr>
        <w:t>S</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едовательно, пошлина снижает величину импорта и движет внутренний рынок ближе к его равновесию в состоянии без свободной торговл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рассмотрим выигрыши и потери от введения пошлины. Поскольку пошлина увеличивает внутреннюю цену, внутренние продавцы находятся в лучшем положении, а внутренние покупатели – в худшем. Более того, правительство получает налоговые поступления. Чтобы измерить потери и приобретения, мы рассмотрим изменения в потребительском излишке, излишке производителя и сборах правительства. Они суммированы в таблице на рис. 4.</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о введения пошлины внутренняя цена равна мировой цене. Потребительский излишек, площадь между кривой спроса и мировой ценой, равен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лишек производителя, площадь между кривой предложения и мировой ценой, равен </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боры правительства равны нулю. Совокупный излишек – сумма потребительского излишка, излишка производителя и правительственных сборов – равен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правительство вводит тариф, внутренняя цена превышает мировую на величину пошлины. Потребительский излишек теперь равен площади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В. </w:t>
      </w:r>
      <w:r>
        <w:rPr>
          <w:rFonts w:cs="Times New Roman" w:ascii="Times New Roman" w:hAnsi="Times New Roman"/>
          <w:color w:val="000000"/>
          <w:sz w:val="28"/>
          <w:szCs w:val="28"/>
        </w:rPr>
        <w:t xml:space="preserve">Излишек производителя равен площади </w:t>
      </w:r>
      <w:r>
        <w:rPr>
          <w:rFonts w:cs="Times New Roman" w:ascii="Times New Roman" w:hAnsi="Times New Roman"/>
          <w:i/>
          <w:iCs/>
          <w:color w:val="000000"/>
          <w:sz w:val="28"/>
          <w:szCs w:val="28"/>
        </w:rPr>
        <w:t xml:space="preserve">С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авительственные сборы, равные величине импорта после введения пошлины, умноженной не размер пошлины, равны </w:t>
      </w:r>
      <w:r>
        <w:rPr>
          <w:rFonts w:cs="Times New Roman" w:ascii="Times New Roman" w:hAnsi="Times New Roman"/>
          <w:i/>
          <w:iCs/>
          <w:color w:val="000000"/>
          <w:sz w:val="28"/>
          <w:szCs w:val="28"/>
        </w:rPr>
        <w:t xml:space="preserve">Е. </w:t>
      </w:r>
      <w:r>
        <w:rPr>
          <w:rFonts w:cs="Times New Roman" w:ascii="Times New Roman" w:hAnsi="Times New Roman"/>
          <w:color w:val="000000"/>
          <w:sz w:val="28"/>
          <w:szCs w:val="28"/>
        </w:rPr>
        <w:t xml:space="preserve">Следовательно, совокупный излишек при пошлине равен площади </w:t>
      </w:r>
      <w:r>
        <w:rPr>
          <w:rFonts w:cs="Times New Roman" w:ascii="Times New Roman" w:hAnsi="Times New Roman"/>
          <w:i/>
          <w:iCs/>
          <w:color w:val="000000"/>
          <w:sz w:val="28"/>
          <w:szCs w:val="28"/>
          <w:lang w:val="en-US"/>
        </w:rPr>
        <w:t>A</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C</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E</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 xml:space="preserve">Чтобы определить общее влияние пошлины на благосостояние, мы сложим изменение потребительского излишка (отрицательное), изменение излишка производителя (положительное) и изменение в правительственных сборах (положительное). Мы обнаруживаем, что совокупный излишек на рынке уменьшается до площад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Это уменьшение совокупного излишка называется </w:t>
      </w:r>
      <w:r>
        <w:rPr>
          <w:rFonts w:cs="Times New Roman" w:ascii="Times New Roman" w:hAnsi="Times New Roman"/>
          <w:i/>
          <w:iCs/>
          <w:color w:val="000000"/>
          <w:sz w:val="28"/>
          <w:szCs w:val="28"/>
        </w:rPr>
        <w:t xml:space="preserve">чистыми издержками </w:t>
      </w:r>
      <w:r>
        <w:rPr>
          <w:rFonts w:cs="Times New Roman" w:ascii="Times New Roman" w:hAnsi="Times New Roman"/>
          <w:color w:val="000000"/>
          <w:sz w:val="28"/>
          <w:szCs w:val="28"/>
        </w:rPr>
        <w:t>пош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шлина приводит к чистым издержкам просто потому, что пошлина является видом налога. Как большинство налогов, она искажает стимулы и отодвигает распределение ограниченных ресурсов от оптимального. В данном случае можно выявить два эффекта. Во-первых, пошлина на сталь поднимает цену, которую могут взимать внутренние производители, выше мировой цены и в результате стимулирует их к увеличению производства стали (с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1</w:t>
      </w:r>
      <w:r>
        <w:rPr>
          <w:rFonts w:cs="Times New Roman" w:ascii="Times New Roman" w:hAnsi="Times New Roman"/>
          <w:i/>
          <w:color w:val="000000"/>
          <w:sz w:val="28"/>
          <w:szCs w:val="28"/>
          <w:vertAlign w:val="superscript"/>
          <w:lang w:val="en-US"/>
        </w:rPr>
        <w:t>S</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2</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per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о-вторых, пошлина увеличивает цену, которую приходится платить внутренним покупателям стали и, следовательно, побуждает их потреблять меньше стали (с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1</w:t>
      </w:r>
      <w:r>
        <w:rPr>
          <w:rFonts w:cs="Times New Roman" w:ascii="Times New Roman" w:hAnsi="Times New Roman"/>
          <w:i/>
          <w:color w:val="000000"/>
          <w:sz w:val="28"/>
          <w:szCs w:val="28"/>
          <w:vertAlign w:val="superscript"/>
          <w:lang w:val="en-US"/>
        </w:rPr>
        <w:t>D</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lang w:val="en-US"/>
        </w:rPr>
        <w:t>Q</w:t>
      </w:r>
      <w:r>
        <w:rPr>
          <w:rFonts w:cs="Times New Roman" w:ascii="Times New Roman" w:hAnsi="Times New Roman"/>
          <w:i/>
          <w:iCs/>
          <w:color w:val="000000"/>
          <w:sz w:val="28"/>
          <w:szCs w:val="28"/>
          <w:vertAlign w:val="subscript"/>
        </w:rPr>
        <w:t>2</w:t>
      </w:r>
      <w:r>
        <w:rPr>
          <w:rFonts w:cs="Times New Roman" w:ascii="Times New Roman" w:hAnsi="Times New Roman"/>
          <w:i/>
          <w:color w:val="000000"/>
          <w:sz w:val="28"/>
          <w:szCs w:val="28"/>
          <w:vertAlign w:val="superscript"/>
        </w:rPr>
        <w:t xml:space="preserve"> </w:t>
      </w:r>
      <w:r>
        <w:rPr>
          <w:rFonts w:cs="Times New Roman" w:ascii="Times New Roman" w:hAnsi="Times New Roman"/>
          <w:i/>
          <w:color w:val="000000"/>
          <w:sz w:val="28"/>
          <w:szCs w:val="28"/>
          <w:vertAlign w:val="superscript"/>
          <w:lang w:val="en-US"/>
        </w:rPr>
        <w:t>D</w:t>
      </w:r>
      <w:r>
        <w:rPr>
          <w:rFonts w:cs="Times New Roman" w:ascii="Times New Roman" w:hAnsi="Times New Roman"/>
          <w:color w:val="000000"/>
          <w:sz w:val="28"/>
          <w:szCs w:val="28"/>
        </w:rPr>
        <w:t xml:space="preserve">). Площадь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едставляет собой чистые издержки от перепроизводства стали, а площадь </w:t>
      </w:r>
      <w:r>
        <w:rPr>
          <w:rFonts w:cs="Times New Roman" w:ascii="Times New Roman" w:hAnsi="Times New Roman"/>
          <w:i/>
          <w:iCs/>
          <w:color w:val="000000"/>
          <w:sz w:val="28"/>
          <w:szCs w:val="28"/>
          <w:lang w:val="en-US"/>
        </w:rPr>
        <w:t>F</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чистые издержки от недостаточного потребления. Совокупные чистые издержки пошлины – сумма этих двух треугольников.</w:t>
      </w:r>
    </w:p>
    <w:p>
      <w:pPr>
        <w:pStyle w:val="Normal"/>
        <w:shd w:fill="FFFFFF" w:val="clear"/>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color w:val="000000"/>
          <w:sz w:val="28"/>
          <w:szCs w:val="28"/>
        </w:rPr>
        <w:t>Политэкономия торгового протекцион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увидели, что международная торговля взаимовыгодна для вовлеченных в нее стран. Мы также увидели, что таможенные тарифы и квоты на импорт, хотя и приводят к наличию как выигравших, так и проигравших от их введения, в целом вызывают сокращение совокупного излишка. Тем не менее, многие страны продолжают их использовать, а также применять другие протекционистские мер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понять, почему сохраняется торговый протекционизм, мы сначала рассмотрим некоторые общие обоснования для протекционизма. Затем мы рассмотрим политики торгового протекционизма. И наконец, мы обсудим важные особенности торгового протекционизма в современном мире: таможенные тарифы и квоты на импорт являются предметом международных переговоров и политики международных организаций.</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Аргументы в защиту торгового протекцион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Защитники таможенных тарифов и квот на импорт часто используют целый ряд аргументов. Наиболее общими из них являются следующие три: </w:t>
      </w:r>
      <w:r>
        <w:rPr>
          <w:rFonts w:cs="Times New Roman" w:ascii="Times New Roman" w:hAnsi="Times New Roman"/>
          <w:i/>
          <w:iCs/>
          <w:color w:val="000000"/>
          <w:sz w:val="28"/>
          <w:szCs w:val="28"/>
        </w:rPr>
        <w:t xml:space="preserve">национальная безопасность, создание рабочих мест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rPr>
        <w:t>создание новых отраслей промышлен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гумент национальной безопасности основан на предположении о том, что иностранные источники товаров уязвимы во время международных конфликтов; следовательно, страна должна защищать отечественных поставщиков критически важных товаров с целью самообеспечения потребностей страны в ни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960-х годах США, которые начали импортировать нефть в связи с сокращением отечественных запасов, имели квоты на импорт нефти, обосновываемые с точки зрения национальной безопасности. Некоторые люди доказывали, что мы должны снова проводить политику, направленную против импорта нефти, особенно с Ближнего Восто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ргумент создания рабочих мест основан на том, что в отраслях, конкурирующих с импортом, в результате торгового протекционизма будут создаваться новые ра6очие места. Экономисты утверждают, что эти рабочие места замещают рабочие места, теряемые в других местах, таких как отрасли, использующие импортирующие ресурсы и сталкивающиеся с увеличением издержек в результате роста стоимости ресурсов. Однако люди без экономического образования не всегда считают аргументы убедительны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 наконец, аргумент создания новых отраслей промышленности часто используется в развивающихся странах, вставших на путь индустриализации. Утверждается, что новые отрасли требуют временного периода торгового протекционизма для своего становления. К примеру, в 1950-х годах многие страны Латинской Америки ввели таможенные тарифы и квоты на импорт промышленных товаров в целях перехода от своей традиционной роли экспортеров сырья к новому статусу промышленно развитых стра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Политика торгового протекционизм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еальности большинство случаев торгового протекционизма имеют очень слабую аргументацию. Чаще всего они отражают политическое влияние производителей отраслей, конкурирующих с импорто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ы уже увидели, что таможенные тарифы и квоты на импорт приводят к получению выгод производителями отраслей, конкурирующих с импортом, и несению потерь потребителями. Однако производители обычно имеют намного большее влияние на решения торговой политики. Производители, конкурирующие импортом конкретного товара, обычно являются значительно меньшей и более сплоченной группой, чем потребители этого товар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имер – торговый протекционизм в отношении сахара. США установили квоты на импорт сахара, которые вызывают в среднем удвоение внутренних цен в сравнении с мировой ценой. Эту квоту трудно обосновать рациональными способами, с помощью каких-либо экономических аргументов. Однако потребители редко беспокоятся о квоте, потому что они не осведомлены о ее существовании: поскольку отсутствуют отдельные потребители-индивиды, закупающие сахар в значительных количествах, издержки квоты составляют всего несколько долларов на семью в год, чего недостаточно для привлечения их внимания. Но в США имеется всего несколько тысяч производителей, занимающихся выращиванием сахарной свеклы. Они очень сильно заботятся о своих выгодах, получаемых в результате существования квот, и выражают уверенность в том, что их представители в конгрессе также заботятся об их интересах.</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читывая эти политические реалии, может показаться удивительным, что торговля свободна настолько, насколько есть сейчас, США имеют низкие таможенные</w:t>
      </w:r>
      <w:r>
        <w:rPr>
          <w:rFonts w:cs="Times New Roman" w:ascii="Times New Roman" w:hAnsi="Times New Roman"/>
          <w:sz w:val="28"/>
          <w:szCs w:val="28"/>
        </w:rPr>
        <w:t xml:space="preserve"> т</w:t>
      </w:r>
      <w:r>
        <w:rPr>
          <w:rFonts w:cs="Times New Roman" w:ascii="Times New Roman" w:hAnsi="Times New Roman"/>
          <w:color w:val="000000"/>
          <w:sz w:val="28"/>
          <w:szCs w:val="28"/>
        </w:rPr>
        <w:t>арифы, а их квоты на импорт касаются преимущественно одежды и нескольких</w:t>
      </w:r>
      <w:r>
        <w:rPr>
          <w:rFonts w:cs="Times New Roman" w:ascii="Times New Roman" w:hAnsi="Times New Roman"/>
          <w:sz w:val="28"/>
          <w:szCs w:val="28"/>
        </w:rPr>
        <w:t xml:space="preserve"> </w:t>
      </w:r>
      <w:r>
        <w:rPr>
          <w:rFonts w:cs="Times New Roman" w:ascii="Times New Roman" w:hAnsi="Times New Roman"/>
          <w:color w:val="000000"/>
          <w:sz w:val="28"/>
          <w:szCs w:val="28"/>
        </w:rPr>
        <w:t>видов сельскохозяйственной продукции. Было бы приятно сказать, что главной</w:t>
      </w:r>
      <w:r>
        <w:rPr>
          <w:rFonts w:cs="Times New Roman" w:ascii="Times New Roman" w:hAnsi="Times New Roman"/>
          <w:sz w:val="28"/>
          <w:szCs w:val="28"/>
        </w:rPr>
        <w:t xml:space="preserve"> пр</w:t>
      </w:r>
      <w:r>
        <w:rPr>
          <w:rFonts w:cs="Times New Roman" w:ascii="Times New Roman" w:hAnsi="Times New Roman"/>
          <w:color w:val="000000"/>
          <w:sz w:val="28"/>
          <w:szCs w:val="28"/>
        </w:rPr>
        <w:t>ичиной такого весьма ограниченного торгового протекционизма является то,</w:t>
      </w:r>
      <w:r>
        <w:rPr>
          <w:rFonts w:cs="Times New Roman" w:ascii="Times New Roman" w:hAnsi="Times New Roman"/>
          <w:sz w:val="28"/>
          <w:szCs w:val="28"/>
        </w:rPr>
        <w:t xml:space="preserve"> что</w:t>
      </w:r>
      <w:r>
        <w:rPr>
          <w:rFonts w:cs="Times New Roman" w:ascii="Times New Roman" w:hAnsi="Times New Roman"/>
          <w:color w:val="000000"/>
          <w:sz w:val="28"/>
          <w:szCs w:val="28"/>
        </w:rPr>
        <w:t xml:space="preserve"> экономисты убедили правительственных чиновников в преимуществах свободной торговли. Однако более важной причиной является роль </w:t>
      </w:r>
      <w:r>
        <w:rPr>
          <w:rFonts w:cs="Times New Roman" w:ascii="Times New Roman" w:hAnsi="Times New Roman"/>
          <w:i/>
          <w:iCs/>
          <w:color w:val="000000"/>
          <w:sz w:val="28"/>
          <w:szCs w:val="28"/>
        </w:rPr>
        <w:t>международных</w:t>
      </w:r>
      <w:r>
        <w:rPr>
          <w:rFonts w:cs="Times New Roman" w:ascii="Times New Roman" w:hAnsi="Times New Roman"/>
          <w:sz w:val="28"/>
          <w:szCs w:val="28"/>
        </w:rPr>
        <w:t xml:space="preserve"> с</w:t>
      </w:r>
      <w:r>
        <w:rPr>
          <w:rFonts w:cs="Times New Roman" w:ascii="Times New Roman" w:hAnsi="Times New Roman"/>
          <w:i/>
          <w:iCs/>
          <w:color w:val="000000"/>
          <w:sz w:val="28"/>
          <w:szCs w:val="28"/>
        </w:rPr>
        <w:t>оглашений о торговл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Международные соглашения о торговле Всемирная торговая организац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огда страна занимается торговым протекционизмом, это наносит ущерб двум группам. Мы уже обращали внимание на негативное воздействие протекционизма на отечественных потребителей, но он также вредит и иностранным экспортным отраслям. Это значит, что страны волнует торговая политика других государств: канадская деревообрабатывающая промышленность имеет большую заинтересованность в удержании на низком уровне американских таможенных тарифов на продукцию деревообработки. Поскольку страны волнует торговая политика других государств, они заключают </w:t>
      </w:r>
      <w:r>
        <w:rPr>
          <w:rFonts w:cs="Times New Roman" w:ascii="Times New Roman" w:hAnsi="Times New Roman"/>
          <w:b/>
          <w:bCs/>
          <w:color w:val="000000"/>
          <w:sz w:val="28"/>
          <w:szCs w:val="28"/>
        </w:rPr>
        <w:t xml:space="preserve">международные соглашения о торговле: </w:t>
      </w:r>
      <w:r>
        <w:rPr>
          <w:rFonts w:cs="Times New Roman" w:ascii="Times New Roman" w:hAnsi="Times New Roman"/>
          <w:color w:val="000000"/>
          <w:sz w:val="28"/>
          <w:szCs w:val="28"/>
        </w:rPr>
        <w:t>договоры, согласно которым страна обязуется поддерживать низкий уровень протекционизма против экспорта другой страны в обмен на аналогичное обязательство другой страны в отношении экспорта из первой страны. Большая часть мировой торговли в настоящее время регулируется такими соглашениям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екоторые международные соглашения о торговле заключаются только двумя странами или небольшими группами государств. В 1993 году американски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конгресс ратифицировал Соглашение о свободной торговле в Северной Америке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orth</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merica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Fre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ad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Agreement</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NAFTA</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между США, Канадой и Мексикой. Когда соглашение вступит в действие в полном объеме, это устранит все барьеры для торговли между тремя государствами. Свободная торговля уже осуществляется между 25 государствами Европейского союза. Так, м</w:t>
      </w:r>
      <w:r>
        <w:rPr>
          <w:rFonts w:cs="Times New Roman" w:ascii="Times New Roman" w:hAnsi="Times New Roman"/>
          <w:sz w:val="28"/>
          <w:szCs w:val="28"/>
        </w:rPr>
        <w:t>ежду Россией, Казахстаном и Белоруссией создан Таможенный союз и с 1 июля 2011 года на границах этих стран отменён таможенный контроль. Его перенесли на внешний контур границ Таможенного союз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уществуют также глобальные соглашения о торговле, охватывающие большую часть государств. Такое глобальное соглашение представляет собой </w:t>
      </w:r>
      <w:r>
        <w:rPr>
          <w:rFonts w:cs="Times New Roman" w:ascii="Times New Roman" w:hAnsi="Times New Roman"/>
          <w:b/>
          <w:bCs/>
          <w:color w:val="000000"/>
          <w:sz w:val="28"/>
          <w:szCs w:val="28"/>
        </w:rPr>
        <w:t xml:space="preserve">Всемирная торговая организация, </w:t>
      </w:r>
      <w:r>
        <w:rPr>
          <w:rFonts w:cs="Times New Roman" w:ascii="Times New Roman" w:hAnsi="Times New Roman"/>
          <w:color w:val="000000"/>
          <w:sz w:val="28"/>
          <w:szCs w:val="28"/>
        </w:rPr>
        <w:t xml:space="preserve">ВТО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World</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Trade</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Organization</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WT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ая играет две роли. Во-первых, она создает основу для огромного комплекса соглашений и правил, включенных в Основное международное соглашение о торговле (полный текст последнего Основного соглашения, принятый в 1994 году, состоял из 24 тыс. страниц текста). Во-вторых, ВТО разрешает споры между государствами – участниками соглашения. Эти споры обычно возникают, когда одна страна заявляет, что политика другой страны нарушает предшествующие соглаш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жно привести два примера, иллюстрирующих роль ВТО. Первый: в 1999 году ВТО постановила, что</w:t>
      </w:r>
      <w:r>
        <w:rPr>
          <w:rFonts w:cs="Times New Roman" w:ascii="Times New Roman" w:hAnsi="Times New Roman"/>
          <w:sz w:val="28"/>
          <w:szCs w:val="28"/>
        </w:rPr>
        <w:t xml:space="preserve"> </w:t>
      </w:r>
      <w:r>
        <w:rPr>
          <w:rFonts w:cs="Times New Roman" w:ascii="Times New Roman" w:hAnsi="Times New Roman"/>
          <w:color w:val="000000"/>
          <w:sz w:val="28"/>
          <w:szCs w:val="28"/>
        </w:rPr>
        <w:t>ограничения на импорт бананов в Европейский союз, которые подвергали дискриминации производителей из бывших европейских колоний и из Центральной Америки, являются нарушением правил международной торговли. Банановый спор угрожал стать основным источником конфликта между Европейским союзом и США, потому что Соединенные Штаты встали на сторону государств Центральной Америки. Европа в настоящее время пересматривает эту систему. Второй пример: в 2002 году США были проигравшей стороной в ВТО, когда Европейский союз доказал, что положения налогового законодательства США, действующие в целях оказания помощи работающим на экспорт компаниям, оказывают эффект экспортной субсидии, что не соответствует международным соглашениям. ВТО приняла решение в пользу Европы, и США теперь обязаны пересмотреть свое налоговое законодательст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огда ВТО с некоторым преувеличением называют мировым правительством. Фактически эта организация не имеет армии, полиции и прямой силы принудить кого-либо к исполнению какого-либо ее решения. Однако часть правды в таком обозначении ВТО имеется: когда страна присоединяется к ВТО, она соглашается с юрисдикцией организации и ее регулирование касается не только таможенных тарифов и квот на импорт, но также и внутренних политик страны, оказывающих эффект торгового протекционизма вне зависимости от их названия. Поэтому, присоединяясь к ВТО, страна теряет частицу своего суверен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1T06:10:00Z</dcterms:created>
  <dc:creator>ЕВГЕНИЙ</dc:creator>
  <dc:description/>
  <dc:language>en-US</dc:language>
  <cp:lastModifiedBy>ЕВГЕНИЙ</cp:lastModifiedBy>
  <dcterms:modified xsi:type="dcterms:W3CDTF">2012-04-21T06:10:00Z</dcterms:modified>
  <cp:revision>2</cp:revision>
  <dc:subject/>
  <dc:title/>
</cp:coreProperties>
</file>