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10. Валютные кур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обсуждении валютных курсов мы должны провести различие между номинальным и реальным валютным курсом. Коротко говоря, номинальный валютный курс отвечает на вопрос: «Сколько единиц иностранной </w:t>
      </w:r>
      <w:r>
        <w:rPr>
          <w:rFonts w:cs="Times New Roman" w:ascii="Times New Roman" w:hAnsi="Times New Roman"/>
          <w:i/>
          <w:iCs/>
          <w:color w:val="000000"/>
          <w:sz w:val="28"/>
          <w:szCs w:val="28"/>
        </w:rPr>
        <w:t xml:space="preserve">валюты </w:t>
      </w:r>
      <w:r>
        <w:rPr>
          <w:rFonts w:cs="Times New Roman" w:ascii="Times New Roman" w:hAnsi="Times New Roman"/>
          <w:color w:val="000000"/>
          <w:sz w:val="28"/>
          <w:szCs w:val="28"/>
        </w:rPr>
        <w:t xml:space="preserve">я могу получить в обмен на одну единицу моей национальной </w:t>
      </w:r>
      <w:r>
        <w:rPr>
          <w:rFonts w:cs="Times New Roman" w:ascii="Times New Roman" w:hAnsi="Times New Roman"/>
          <w:i/>
          <w:iCs/>
          <w:color w:val="000000"/>
          <w:sz w:val="28"/>
          <w:szCs w:val="28"/>
        </w:rPr>
        <w:t xml:space="preserve">валюты?» </w:t>
      </w:r>
      <w:r>
        <w:rPr>
          <w:rFonts w:cs="Times New Roman" w:ascii="Times New Roman" w:hAnsi="Times New Roman"/>
          <w:color w:val="000000"/>
          <w:sz w:val="28"/>
          <w:szCs w:val="28"/>
        </w:rPr>
        <w:t xml:space="preserve">Реальный валютный курс отвечает на другой вопрос: «Сколько единиц иностранного </w:t>
      </w:r>
      <w:r>
        <w:rPr>
          <w:rFonts w:cs="Times New Roman" w:ascii="Times New Roman" w:hAnsi="Times New Roman"/>
          <w:i/>
          <w:iCs/>
          <w:color w:val="000000"/>
          <w:sz w:val="28"/>
          <w:szCs w:val="28"/>
        </w:rPr>
        <w:t xml:space="preserve">товара </w:t>
      </w:r>
      <w:r>
        <w:rPr>
          <w:rFonts w:cs="Times New Roman" w:ascii="Times New Roman" w:hAnsi="Times New Roman"/>
          <w:color w:val="000000"/>
          <w:sz w:val="28"/>
          <w:szCs w:val="28"/>
        </w:rPr>
        <w:t xml:space="preserve">я могу получить в обмен на одну единицу отечественного </w:t>
      </w:r>
      <w:r>
        <w:rPr>
          <w:rFonts w:cs="Times New Roman" w:ascii="Times New Roman" w:hAnsi="Times New Roman"/>
          <w:i/>
          <w:iCs/>
          <w:color w:val="000000"/>
          <w:sz w:val="28"/>
          <w:szCs w:val="28"/>
        </w:rPr>
        <w:t>товара?»</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Номинальные валютные курс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 большинства стран есть своя собственная национальная валюта: доллар США, японская иена, английский фунт и швейцарский франк – вот лишь некоторые хорошо известные валюты. (Исключениями является ряд европейских стран, которые заменили свои отдельные национальные валюты новой общей валютой, евро, и Панама, которая в качестве своей официальной валюты использует доллар США.) Если некто в какой-то стране хочет купить товары, услуги или активы у кого-то из другой страны, обычно он сначала должен обменять валюту своей страны на валюту страны своего торгового партн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урс, по которому обмениваются две валюты, – это номинальный валютный курс между двумя валютами. Например, если номинальный валютный курс между долларом США и японской иеной составляет 110 иен за доллар, то на </w:t>
      </w:r>
      <w:r>
        <w:rPr>
          <w:rFonts w:cs="Times New Roman" w:ascii="Times New Roman" w:hAnsi="Times New Roman"/>
          <w:b/>
          <w:color w:val="000000"/>
          <w:sz w:val="28"/>
          <w:szCs w:val="28"/>
        </w:rPr>
        <w:t>валютном рынке (</w:t>
      </w:r>
      <w:r>
        <w:rPr>
          <w:rFonts w:cs="Times New Roman" w:ascii="Times New Roman" w:hAnsi="Times New Roman"/>
          <w:b/>
          <w:color w:val="000000"/>
          <w:sz w:val="28"/>
          <w:szCs w:val="28"/>
          <w:lang w:val="en-US"/>
        </w:rPr>
        <w:t>foreign</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xchang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market</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который представляет собой рынок для торговли международными валютами, за доллар можно купить 110 иен (без учета комиссионных за совершение сделки). Аналогичным образом за 110 иен на валютном рынке можно приобрести $1. Более точно, </w:t>
      </w:r>
      <w:r>
        <w:rPr>
          <w:rFonts w:cs="Times New Roman" w:ascii="Times New Roman" w:hAnsi="Times New Roman"/>
          <w:b/>
          <w:color w:val="000000"/>
          <w:sz w:val="28"/>
          <w:szCs w:val="28"/>
        </w:rPr>
        <w:t>номинальный валютный курс (</w:t>
      </w:r>
      <w:r>
        <w:rPr>
          <w:rFonts w:cs="Times New Roman" w:ascii="Times New Roman" w:hAnsi="Times New Roman"/>
          <w:b/>
          <w:color w:val="000000"/>
          <w:sz w:val="28"/>
          <w:szCs w:val="28"/>
          <w:lang w:val="en-US"/>
        </w:rPr>
        <w:t>nominal</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xchang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ate</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двух валют, </w:t>
      </w: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rPr>
        <w:t>пот</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это количество единиц иностранной валюты, которое можно купить на одну единицу национальной валюты. Для резидентов США национальной валютой является доллар США, а номинальный валютный курс между долларом США и японской иеной выражается как </w:t>
      </w: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rPr>
        <w:t>пт</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110 иен за доллар. Номинальный валютный курс часто называется просто </w:t>
      </w:r>
      <w:r>
        <w:rPr>
          <w:rFonts w:cs="Times New Roman" w:ascii="Times New Roman" w:hAnsi="Times New Roman"/>
          <w:b/>
          <w:color w:val="000000"/>
          <w:sz w:val="28"/>
          <w:szCs w:val="28"/>
        </w:rPr>
        <w:t>валютным курсом (</w:t>
      </w:r>
      <w:r>
        <w:rPr>
          <w:rFonts w:cs="Times New Roman" w:ascii="Times New Roman" w:hAnsi="Times New Roman"/>
          <w:b/>
          <w:color w:val="000000"/>
          <w:sz w:val="28"/>
          <w:szCs w:val="28"/>
          <w:lang w:val="en-US"/>
        </w:rPr>
        <w:t>exchang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ate</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так что когда кто-то упоминает о валютном курсе, специально не указывая, номинальный он или реальный, считается, что речь идет о </w:t>
      </w:r>
      <w:r>
        <w:rPr>
          <w:rFonts w:cs="Times New Roman" w:ascii="Times New Roman" w:hAnsi="Times New Roman"/>
          <w:i/>
          <w:iCs/>
          <w:color w:val="000000"/>
          <w:sz w:val="28"/>
          <w:szCs w:val="28"/>
        </w:rPr>
        <w:t xml:space="preserve">номинальном </w:t>
      </w:r>
      <w:r>
        <w:rPr>
          <w:rFonts w:cs="Times New Roman" w:ascii="Times New Roman" w:hAnsi="Times New Roman"/>
          <w:color w:val="000000"/>
          <w:sz w:val="28"/>
          <w:szCs w:val="28"/>
        </w:rPr>
        <w:t>валютном курсе.</w:t>
      </w:r>
    </w:p>
    <w:p>
      <w:pPr>
        <w:pStyle w:val="Normal"/>
        <w:spacing w:lineRule="auto" w:line="360" w:before="0" w:after="0"/>
        <w:ind w:firstLine="709"/>
        <w:jc w:val="both"/>
        <w:rPr/>
      </w:pPr>
      <w:r>
        <w:rPr>
          <w:rFonts w:cs="Times New Roman" w:ascii="Times New Roman" w:hAnsi="Times New Roman"/>
          <w:color w:val="000000"/>
          <w:sz w:val="28"/>
          <w:szCs w:val="28"/>
        </w:rPr>
        <w:t xml:space="preserve">Валютный курс доллар-йена не остается постоянным. Сегодня доллар может обмениваться на 110 иен, а на следующий день его стоимость может возрасти до 112 иен или упасть до 108 иен. Такие изменения валютного курса являются обычным делом в условиях системы гибких обменных курсов. В настоящее время по такой системе торгуются многие из ведущих мировых валют (включая доллар и иену). При </w:t>
      </w:r>
      <w:r>
        <w:rPr>
          <w:rFonts w:cs="Times New Roman" w:ascii="Times New Roman" w:hAnsi="Times New Roman"/>
          <w:b/>
          <w:color w:val="000000"/>
          <w:sz w:val="28"/>
          <w:szCs w:val="28"/>
        </w:rPr>
        <w:t>системе гибких валютных курсов (</w:t>
      </w:r>
      <w:r>
        <w:rPr>
          <w:rFonts w:cs="Times New Roman" w:ascii="Times New Roman" w:hAnsi="Times New Roman"/>
          <w:b/>
          <w:color w:val="000000"/>
          <w:sz w:val="28"/>
          <w:szCs w:val="28"/>
          <w:lang w:val="en-US"/>
        </w:rPr>
        <w:t>flexible</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exchange</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a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ystem</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
          <w:color w:val="000000"/>
          <w:sz w:val="28"/>
          <w:szCs w:val="28"/>
        </w:rPr>
        <w:t xml:space="preserve"> системе плавающих валютных курсов (</w:t>
      </w:r>
      <w:r>
        <w:rPr>
          <w:rFonts w:cs="Times New Roman" w:ascii="Times New Roman" w:hAnsi="Times New Roman"/>
          <w:b/>
          <w:color w:val="000000"/>
          <w:sz w:val="28"/>
          <w:szCs w:val="28"/>
          <w:lang w:val="en-US"/>
        </w:rPr>
        <w:t>floating</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exchange</w:t>
      </w:r>
      <w:r>
        <w:rPr>
          <w:rFonts w:cs="Times New Roman" w:ascii="Times New Roman" w:hAnsi="Times New Roman"/>
          <w:b/>
          <w:color w:val="000000"/>
          <w:sz w:val="28"/>
          <w:szCs w:val="28"/>
        </w:rPr>
        <w:t>-</w:t>
      </w:r>
      <w:r>
        <w:rPr>
          <w:rFonts w:cs="Times New Roman" w:ascii="Times New Roman" w:hAnsi="Times New Roman"/>
          <w:b/>
          <w:color w:val="000000"/>
          <w:sz w:val="28"/>
          <w:szCs w:val="28"/>
          <w:lang w:val="en-US"/>
        </w:rPr>
        <w:t>rat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system</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обменные курсы официально не фиксируются, а определяются условиями спроса и предложения на валютном рынке. При системе гибких валютных курсов они находятся в постоянном движении и быстро реагируют на любые экономические и политические новости, которые могут повлиять на спрос и предложение на различные валюты.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тоимости валют не всегда определялись системой гибких валютных курсов. В прошлом часто использовалась какая-нибудь разновидность </w:t>
      </w:r>
      <w:r>
        <w:rPr>
          <w:rFonts w:cs="Times New Roman" w:ascii="Times New Roman" w:hAnsi="Times New Roman"/>
          <w:b/>
          <w:bCs/>
          <w:color w:val="000000"/>
          <w:sz w:val="28"/>
          <w:szCs w:val="28"/>
        </w:rPr>
        <w:t>системы фиксированных валютных курсов (</w:t>
      </w:r>
      <w:r>
        <w:rPr>
          <w:rFonts w:cs="Times New Roman" w:ascii="Times New Roman" w:hAnsi="Times New Roman"/>
          <w:b/>
          <w:bCs/>
          <w:color w:val="000000"/>
          <w:sz w:val="28"/>
          <w:szCs w:val="28"/>
          <w:lang w:val="en-US"/>
        </w:rPr>
        <w:t>fixed</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exchange</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en-US"/>
        </w:rPr>
        <w:t>rate</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system</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 которой валютные курсы устанавливались на официально заданных уровнях. Обычно эти официальные курсы поддерживались обязательством национальных центральных банков покупать и продавать свою собственную валюту по фиксированному обменному курсу. Например, в условиях международной системы золотого стандарта, которая действовала в конце 1800-х и начале 1900-х гг., центральный банк каждой страны поддерживал стоимость своей валюты в золоте, соглашаясь покупать или продавать золото в обмен на валюту по фиксированному курсу обмена. Золотой стандарт был временно отменен во время Первой мировой войны, на время был восстановлен в конце 1920-х гг., а затем потерпел крах во время экономического и финансового кризиса 1930-х г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ее близким примером системы фиксированных валютных курсов была Бреттон-Вудская система, названная так по названию города в Нью-Хэмпшире, где в 1944 г. проходила конференция, на которой была создана эта система. При Бреттон-Вудской системе стоимости разных валют фиксировались по отноше</w:t>
        <w:softHyphen/>
        <w:t>нию к доллару США, а стоимость доллара была установлена в $35 за унцию золота. Бреттон-Вудская система действовала до начала 1970-х гг., когда инфляция в Соединенных Штатах сделала предотвращение роста цены золота выше $35 за унцию практически невозможным. После развала Бреттон-Вудской системы никакая система фиксированных валютных курсов не объединяла все ведущие мировые валюты. В частности, политические деятели США не пытались сохранить фиксированную стоимость доллар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никакой всемирной системы фиксированных валютных курсов в настоящее время не существует, фиксированные валютные курсы полностью не исчезли. Многие отдельные страны, особенно небольшие, пытаются зафиксировать свои валютные курсы по отношению к какой-то основной валюте. Например, несколько африканских стран привязали свои валюты к евро, а с 1991 по 2002 г. Аргентина использовала систему, при которой ее валюта, песо, обменивалась на доллар США в соотношении один к одному. Фиксируя свои валютные курсы, страны надеются стабилизировать свои собственные валюты и уменьшить резкие колебания импортных и экспортных цен, которые могут возникать в результате колебаний валютных курсов. Мы обсудим фиксированные валютные курсы поздне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Реальные валютные курсы</w:t>
      </w:r>
    </w:p>
    <w:p>
      <w:pPr>
        <w:pStyle w:val="Normal"/>
        <w:spacing w:lineRule="auto" w:line="360" w:before="0" w:after="0"/>
        <w:ind w:firstLine="709"/>
        <w:jc w:val="both"/>
        <w:rPr/>
      </w:pPr>
      <w:r>
        <w:rPr>
          <w:rFonts w:cs="Times New Roman" w:ascii="Times New Roman" w:hAnsi="Times New Roman"/>
          <w:color w:val="000000"/>
          <w:sz w:val="28"/>
          <w:szCs w:val="28"/>
        </w:rPr>
        <w:t>Номинальный валютный курс не говорит вам всего, что вам требуется знать о покупательной способности валюты. Например, если вам говорят, что номинальный обменный курс между долларом США и японской иеной составляет 110 иен за $1, но, кроме этого, вы ничего не знаете об американской или японской экономике, вы можете прийти к выводу, что кто-нибудь из Канзас-Сити может задешево посетить Токио – в конце концов, 110 иен всего за $1 представляются хорошей сделкой. Но даже при 110 иенах за доллар Япония – дорогая страна для туристической поездки. Причина этого заключается в том, что, хотя за $1 можно купить много иен, вам потребуется большое количество иен (тысячи или сотни тысяч), чтобы покупать в Японии повседневные това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ожим, например, что вы захотели сравнить цену гамбургеров в Токио и Канзас-Сити. Знание того, что валютный курс составляет 110 иен за доллар, мало чем вам поможет. Но если вы также знаете, что гамбургер стоит $2 в Канзас-Сити и 1100 иен в Токио, вы можете сравнить цену на гамбургер в этих двух городах, спросив себя, сколько долларов потребуется, чтобы купить гамбургер в Японии. Так как гамбургер в Токио стоит 1100 иен, а 110 иен стоят $1, цена гамбургера в Токио равна $10 (чтобы получить $10 за гамбургер, надо разделить цену японского гамбургера, 1100 иен, на 110 иен/$1). Следовательно, цена американского гамбургера по сравнению с японским вариантом составляет ($2 за американский гамбургер)/($10 за японский гамбургер) = 0,20 японского гамбургера за один американский. Японский гамбургер дорогой в том смысле, что (в данном примере) американский гамбургер равен всего одной пятой японского гамбург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Цена отечественных товаров относительно иностранных товаров – или, иначе говоря, количество иностранных товаров, которые кто-то получает в обмен на единицу отечественного товара – называется </w:t>
      </w:r>
      <w:r>
        <w:rPr>
          <w:rFonts w:cs="Times New Roman" w:ascii="Times New Roman" w:hAnsi="Times New Roman"/>
          <w:b/>
          <w:color w:val="000000"/>
          <w:sz w:val="28"/>
          <w:szCs w:val="28"/>
        </w:rPr>
        <w:t>реальным валютным курсом (</w:t>
      </w:r>
      <w:r>
        <w:rPr>
          <w:rFonts w:cs="Times New Roman" w:ascii="Times New Roman" w:hAnsi="Times New Roman"/>
          <w:b/>
          <w:color w:val="000000"/>
          <w:sz w:val="28"/>
          <w:szCs w:val="28"/>
          <w:lang w:val="en-US"/>
        </w:rPr>
        <w:t>real</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exchange</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rates</w:t>
      </w:r>
      <w:r>
        <w:rPr>
          <w:rFonts w:cs="Times New Roman" w:ascii="Times New Roman" w:hAnsi="Times New Roman"/>
          <w:b/>
          <w:color w:val="000000"/>
          <w:sz w:val="28"/>
          <w:szCs w:val="28"/>
        </w:rPr>
        <w:t>)</w:t>
      </w:r>
      <w:r>
        <w:rPr>
          <w:rFonts w:cs="Times New Roman" w:ascii="Times New Roman" w:hAnsi="Times New Roman"/>
          <w:color w:val="000000"/>
          <w:sz w:val="28"/>
          <w:szCs w:val="28"/>
        </w:rPr>
        <w:t>. В примере с гамбургерами реальный валютный курс между Соединенными Штатами и Японией составляет 0,20 японского гамбургера за один американский гамбург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ом реальный валютный курс связан с номинальным валютным курсом и ценами в двух странах. Чтобы записать эту зависимость, мы используем следующие симво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т</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номинальный валютный курс (110 иен за долла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цена иностранных товаров, выраженная в иностранной валюте (1100 иен за японский гамбург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 цена отечественных товаров, выраженная в национальной валюте ($2 за американский гамбурге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ьный валютный курс, </w:t>
      </w:r>
      <w:r>
        <w:rPr>
          <w:rFonts w:cs="Times New Roman" w:ascii="Times New Roman" w:hAnsi="Times New Roman"/>
          <w:i/>
          <w:iCs/>
          <w:color w:val="000000"/>
          <w:sz w:val="28"/>
          <w:szCs w:val="28"/>
        </w:rPr>
        <w:t xml:space="preserve">е, </w:t>
      </w:r>
      <w:r>
        <w:rPr>
          <w:rFonts w:cs="Times New Roman" w:ascii="Times New Roman" w:hAnsi="Times New Roman"/>
          <w:color w:val="000000"/>
          <w:sz w:val="28"/>
          <w:szCs w:val="28"/>
        </w:rPr>
        <w:t>– это количество иностранных товаров (японские гамбургеры), которые можно получить в обмен на одну единицу отечественного товара (американские гамбургеры). Общая формула реального валютного курса имеет следующий вид:</w:t>
      </w:r>
    </w:p>
    <w:p>
      <w:pPr>
        <w:pStyle w:val="Normal"/>
        <w:shd w:fill="FFFFFF" w:val="clear"/>
        <w:autoSpaceDE w:val="false"/>
        <w:spacing w:lineRule="auto" w:line="360" w:before="0" w:after="0"/>
        <w:ind w:firstLine="709"/>
        <w:jc w:val="center"/>
        <w:rPr>
          <w:rFonts w:ascii="Times New Roman" w:hAnsi="Times New Roman" w:cs="Times New Roman"/>
          <w:sz w:val="24"/>
          <w:szCs w:val="28"/>
        </w:rPr>
      </w:pP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т</w:t>
      </w:r>
      <w:r>
        <w:rPr>
          <w:rFonts w:cs="Times New Roman" w:ascii="Times New Roman" w:hAnsi="Times New Roman"/>
          <w:i/>
          <w:iCs/>
          <w:color w:val="000000"/>
          <w:sz w:val="28"/>
          <w:szCs w:val="28"/>
        </w:rPr>
        <w:t xml:space="preserve"> Р/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vertAlign w:val="subscript"/>
        </w:rPr>
        <w:t xml:space="preserve">  </w:t>
      </w:r>
      <w:r>
        <w:rPr>
          <w:rFonts w:cs="Times New Roman" w:ascii="Times New Roman" w:hAnsi="Times New Roman"/>
          <w:iCs/>
          <w:color w:val="000000"/>
          <w:sz w:val="28"/>
          <w:szCs w:val="28"/>
        </w:rPr>
        <w:t xml:space="preserve">                            (1</w:t>
      </w:r>
      <w:r>
        <w:rPr>
          <w:rFonts w:cs="Times New Roman" w:ascii="Times New Roman" w:hAnsi="Times New Roman"/>
          <w:iCs/>
          <w:color w:val="000000"/>
          <w:sz w:val="24"/>
          <w:szCs w:val="28"/>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10 иен/$1)($2/американский гамбургер)]/(1100 иен/японский гамбургер) = 0,20 японских гамбургеров за один американский гамбурге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пределении реального валютного курса как такого количества иностранных товаров, которое можно получить за каждый отечественный товар, мы предполагаем, что каждая страна производит единственный, уникальный товар. (Представьте Францию, производящую только бутылки с вином, и Саудовскую Аравию, производящую только баррели нефти; тогда французский реальный валютный курс относительно Саудовской Аравии – это количество баррелей нефти, которое можно купить за одну бутылку вина.) Допущение о том, что каждая страна производит единственный товар (который отличается от товара, производимого в другой стране), упрощает теоретический анализ.</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Разумеется, на практике страны производят тысячи разнообразных товаров, поэтому реальные валютные курсы должны основываться на индексах цен (таких, как ИПЦ), чтобы измерить </w:t>
      </w: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этому реальные валютные курсы фактически не являются курсами обмена между двумя отдельными товарами, а вместо этого означают курс обмена между типичной корзиной товаров в одной стране и типичной корзиной товаров в другой стране. Изменения реальных валютных курсов во времени показывают, что в среднем товары в той стране, чей реальный валютный курс растет, становятся более дорогими по сравнению с товарами в другой стране.</w:t>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Повышение и понижение 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номинальный валютный курс, </w:t>
      </w: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адает так что, скажем, за доллар можно купить меньше единиц иностранной валюты, мы говорим, что доллар испытал </w:t>
      </w:r>
      <w:r>
        <w:rPr>
          <w:rFonts w:cs="Times New Roman" w:ascii="Times New Roman" w:hAnsi="Times New Roman"/>
          <w:b/>
          <w:bCs/>
          <w:color w:val="000000"/>
          <w:sz w:val="28"/>
          <w:szCs w:val="28"/>
        </w:rPr>
        <w:t>номинальное обесценение (</w:t>
      </w:r>
      <w:r>
        <w:rPr>
          <w:rFonts w:cs="Times New Roman" w:ascii="Times New Roman" w:hAnsi="Times New Roman"/>
          <w:b/>
          <w:bCs/>
          <w:color w:val="000000"/>
          <w:sz w:val="28"/>
          <w:szCs w:val="28"/>
          <w:lang w:val="en-US"/>
        </w:rPr>
        <w:t>nomin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eprecia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Это все равно, что сказать, что доллар стал более «слабым». Если номинальный валютный курс доллара, </w:t>
      </w: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высился, доллар продемонстрировал </w:t>
      </w:r>
      <w:r>
        <w:rPr>
          <w:rFonts w:cs="Times New Roman" w:ascii="Times New Roman" w:hAnsi="Times New Roman"/>
          <w:b/>
          <w:bCs/>
          <w:color w:val="000000"/>
          <w:sz w:val="28"/>
          <w:szCs w:val="28"/>
        </w:rPr>
        <w:t>номинальное удорожание (</w:t>
      </w:r>
      <w:r>
        <w:rPr>
          <w:rFonts w:cs="Times New Roman" w:ascii="Times New Roman" w:hAnsi="Times New Roman"/>
          <w:b/>
          <w:bCs/>
          <w:color w:val="000000"/>
          <w:sz w:val="28"/>
          <w:szCs w:val="28"/>
          <w:lang w:val="en-US"/>
        </w:rPr>
        <w:t>nomin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pprecia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Когда доллар обесценивается, на него можно купить больше единиц иностранной валюты и тем самым стать «сильнее». Термины «удорожание» и «обесценение» ассоциируются с гибкими валютными курсами. При системе фиксированных валютных курсов, в которой валютные курсы изменяются только в результате официальных действий государства, используются другие термины. Вместо обесценения ослабление валюты называется </w:t>
      </w:r>
      <w:r>
        <w:rPr>
          <w:rFonts w:cs="Times New Roman" w:ascii="Times New Roman" w:hAnsi="Times New Roman"/>
          <w:b/>
          <w:bCs/>
          <w:color w:val="000000"/>
          <w:sz w:val="28"/>
          <w:szCs w:val="28"/>
        </w:rPr>
        <w:t>девальвацией (</w:t>
      </w:r>
      <w:r>
        <w:rPr>
          <w:rFonts w:cs="Times New Roman" w:ascii="Times New Roman" w:hAnsi="Times New Roman"/>
          <w:b/>
          <w:bCs/>
          <w:color w:val="000000"/>
          <w:sz w:val="28"/>
          <w:szCs w:val="28"/>
          <w:lang w:val="en-US"/>
        </w:rPr>
        <w:t>devalua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Усиление валюты при фиксированных валютных курсах называется </w:t>
      </w:r>
      <w:r>
        <w:rPr>
          <w:rFonts w:cs="Times New Roman" w:ascii="Times New Roman" w:hAnsi="Times New Roman"/>
          <w:b/>
          <w:bCs/>
          <w:color w:val="000000"/>
          <w:sz w:val="28"/>
          <w:szCs w:val="28"/>
        </w:rPr>
        <w:t>ревальвацией (</w:t>
      </w:r>
      <w:r>
        <w:rPr>
          <w:rFonts w:cs="Times New Roman" w:ascii="Times New Roman" w:hAnsi="Times New Roman"/>
          <w:b/>
          <w:bCs/>
          <w:color w:val="000000"/>
          <w:sz w:val="28"/>
          <w:szCs w:val="28"/>
          <w:lang w:val="en-US"/>
        </w:rPr>
        <w:t>revalua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вместо удорожания. Для удобства эти термины перечислены в сводной табл. 15.</w:t>
      </w:r>
    </w:p>
    <w:p>
      <w:pPr>
        <w:pStyle w:val="Normal"/>
        <w:tabs>
          <w:tab w:val="clear" w:pos="708"/>
          <w:tab w:val="left" w:pos="1245" w:leader="none"/>
        </w:tabs>
        <w:spacing w:lineRule="auto" w:line="360" w:before="0" w:after="0"/>
        <w:ind w:firstLine="709"/>
        <w:jc w:val="both"/>
        <w:rPr/>
      </w:pPr>
      <w:r>
        <w:rPr>
          <w:rFonts w:cs="Times New Roman" w:ascii="Times New Roman" w:hAnsi="Times New Roman"/>
          <w:color w:val="000000"/>
          <w:sz w:val="28"/>
          <w:szCs w:val="28"/>
        </w:rPr>
        <w:t xml:space="preserve">Рост реального валютного курса, </w:t>
      </w:r>
      <w:r>
        <w:rPr>
          <w:rFonts w:cs="Times New Roman" w:ascii="Times New Roman" w:hAnsi="Times New Roman"/>
          <w:i/>
          <w:iCs/>
          <w:color w:val="000000"/>
          <w:sz w:val="28"/>
          <w:szCs w:val="28"/>
        </w:rPr>
        <w:t xml:space="preserve">е, </w:t>
      </w:r>
      <w:r>
        <w:rPr>
          <w:rFonts w:cs="Times New Roman" w:ascii="Times New Roman" w:hAnsi="Times New Roman"/>
          <w:color w:val="000000"/>
          <w:sz w:val="28"/>
          <w:szCs w:val="28"/>
        </w:rPr>
        <w:t xml:space="preserve">называется </w:t>
      </w:r>
      <w:r>
        <w:rPr>
          <w:rFonts w:cs="Times New Roman" w:ascii="Times New Roman" w:hAnsi="Times New Roman"/>
          <w:b/>
          <w:bCs/>
          <w:color w:val="000000"/>
          <w:sz w:val="28"/>
          <w:szCs w:val="28"/>
        </w:rPr>
        <w:t>реальным удорожанием (</w:t>
      </w:r>
      <w:r>
        <w:rPr>
          <w:rFonts w:cs="Times New Roman" w:ascii="Times New Roman" w:hAnsi="Times New Roman"/>
          <w:b/>
          <w:bCs/>
          <w:color w:val="000000"/>
          <w:sz w:val="28"/>
          <w:szCs w:val="28"/>
          <w:lang w:val="en-US"/>
        </w:rPr>
        <w:t>re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appreciation</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При реальном удорожании одно и то же количество отечественных товаров может обмениваться на большее количество иностранных товаров, чем раньше, потому что </w:t>
      </w:r>
      <w:r>
        <w:rPr>
          <w:rFonts w:cs="Times New Roman" w:ascii="Times New Roman" w:hAnsi="Times New Roman"/>
          <w:i/>
          <w:iCs/>
          <w:color w:val="000000"/>
          <w:sz w:val="28"/>
          <w:szCs w:val="28"/>
        </w:rPr>
        <w:t xml:space="preserve">е, </w:t>
      </w:r>
      <w:r>
        <w:rPr>
          <w:rFonts w:cs="Times New Roman" w:ascii="Times New Roman" w:hAnsi="Times New Roman"/>
          <w:color w:val="000000"/>
          <w:sz w:val="28"/>
          <w:szCs w:val="28"/>
        </w:rPr>
        <w:t xml:space="preserve">цена отечественных товаров относительно цены иностранных товаров, возросла. Падение реального валютного курса, уменьшающее количество иностранных товаров, которое может быть куплено в обмен на прежнее количество отечественных товаров, называется </w:t>
      </w:r>
      <w:r>
        <w:rPr>
          <w:rFonts w:cs="Times New Roman" w:ascii="Times New Roman" w:hAnsi="Times New Roman"/>
          <w:b/>
          <w:bCs/>
          <w:color w:val="000000"/>
          <w:sz w:val="28"/>
          <w:szCs w:val="28"/>
        </w:rPr>
        <w:t>реальным обесценением (</w:t>
      </w:r>
      <w:r>
        <w:rPr>
          <w:rFonts w:cs="Times New Roman" w:ascii="Times New Roman" w:hAnsi="Times New Roman"/>
          <w:b/>
          <w:bCs/>
          <w:color w:val="000000"/>
          <w:sz w:val="28"/>
          <w:szCs w:val="28"/>
          <w:lang w:val="en-US"/>
        </w:rPr>
        <w:t>real</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depreciation</w:t>
      </w:r>
      <w:r>
        <w:rPr>
          <w:rFonts w:cs="Times New Roman" w:ascii="Times New Roman" w:hAnsi="Times New Roman"/>
          <w:b/>
          <w:bCs/>
          <w:color w:val="000000"/>
          <w:sz w:val="28"/>
          <w:szCs w:val="28"/>
        </w:rPr>
        <w:t>).</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Паритет покупательной способности</w:t>
      </w:r>
    </w:p>
    <w:p>
      <w:pPr>
        <w:pStyle w:val="Normal"/>
        <w:tabs>
          <w:tab w:val="clear" w:pos="708"/>
          <w:tab w:val="left" w:pos="1245" w:leader="none"/>
        </w:tabs>
        <w:spacing w:lineRule="auto" w:line="360" w:before="0" w:after="0"/>
        <w:ind w:firstLine="709"/>
        <w:jc w:val="both"/>
        <w:rPr/>
      </w:pPr>
      <w:r>
        <w:rPr>
          <w:rFonts w:cs="Times New Roman" w:ascii="Times New Roman" w:hAnsi="Times New Roman"/>
          <w:color w:val="000000"/>
          <w:sz w:val="28"/>
          <w:szCs w:val="28"/>
        </w:rPr>
        <w:t xml:space="preserve">Как соотносятся между собой номинальные и реальные валютные курсы? Простой гипотетический пример, который позволяет нам продумать этот вопрос, – это ситуация, когда все страны производят одинаковый товар (или одинаковый набор товаров) и товары свободно перемещаются между странами. В этом случае никто не будет обменивать отечественные товары на иностранные, кроме как в пропорции один к одному, поэтому (отбрасывая трансакционные издержки) реальный валютный курс, е, всегда был бы равен 1. Если </w:t>
      </w:r>
      <w:r>
        <w:rPr>
          <w:rFonts w:cs="Times New Roman" w:ascii="Times New Roman" w:hAnsi="Times New Roman"/>
          <w:i/>
          <w:iCs/>
          <w:color w:val="000000"/>
          <w:sz w:val="28"/>
          <w:szCs w:val="28"/>
        </w:rPr>
        <w:t xml:space="preserve">е = </w:t>
      </w:r>
      <w:r>
        <w:rPr>
          <w:rFonts w:cs="Times New Roman" w:ascii="Times New Roman" w:hAnsi="Times New Roman"/>
          <w:color w:val="000000"/>
          <w:sz w:val="28"/>
          <w:szCs w:val="28"/>
        </w:rPr>
        <w:t>1, мы можем воспользоваться уравнением, чтобы написать следующе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 xml:space="preserve">Р =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 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 xml:space="preserve">т                                              </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2)</w:t>
      </w:r>
    </w:p>
    <w:p>
      <w:pPr>
        <w:pStyle w:val="Normal"/>
        <w:tabs>
          <w:tab w:val="clear" w:pos="708"/>
          <w:tab w:val="left" w:pos="1245" w:leader="none"/>
        </w:tabs>
        <w:spacing w:lineRule="auto" w:line="360" w:before="0" w:after="0"/>
        <w:ind w:firstLine="709"/>
        <w:jc w:val="both"/>
        <w:rPr/>
      </w:pPr>
      <w:r>
        <w:rPr>
          <w:rFonts w:cs="Times New Roman" w:ascii="Times New Roman" w:hAnsi="Times New Roman"/>
          <w:color w:val="000000"/>
          <w:sz w:val="28"/>
          <w:szCs w:val="28"/>
        </w:rPr>
        <w:t xml:space="preserve">Уравнение 2 говорит, что цена отечественного товара должна равняться цене иностранного товара, если цена заграничного товара выражена в национальной валюте. (Чтобы выразить цену заграничного товара в национальной валюте, поделите ее на валютный курс.) Идея о том, что аналогичные зарубежные и отечественные товары, или корзины товаров, должны иметь одинаковую цену в одной и той же валюте, называется </w:t>
      </w:r>
      <w:r>
        <w:rPr>
          <w:rFonts w:cs="Times New Roman" w:ascii="Times New Roman" w:hAnsi="Times New Roman"/>
          <w:b/>
          <w:color w:val="000000"/>
          <w:sz w:val="28"/>
          <w:szCs w:val="28"/>
        </w:rPr>
        <w:t>паритетом покупательной способности, ППС (</w:t>
      </w:r>
      <w:r>
        <w:rPr>
          <w:rFonts w:cs="Times New Roman" w:ascii="Times New Roman" w:hAnsi="Times New Roman"/>
          <w:b/>
          <w:color w:val="000000"/>
          <w:sz w:val="28"/>
          <w:szCs w:val="28"/>
          <w:lang w:val="en-US"/>
        </w:rPr>
        <w:t>purchasing</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ower</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arity</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PP</w:t>
      </w:r>
      <w:r>
        <w:rPr>
          <w:rFonts w:cs="Times New Roman" w:ascii="Times New Roman" w:hAnsi="Times New Roman"/>
          <w:b/>
          <w:color w:val="000000"/>
          <w:sz w:val="28"/>
          <w:szCs w:val="28"/>
        </w:rPr>
        <w:t>)</w:t>
      </w:r>
      <w:r>
        <w:rPr>
          <w:rFonts w:cs="Times New Roman" w:ascii="Times New Roman" w:hAnsi="Times New Roman"/>
          <w:color w:val="000000"/>
          <w:sz w:val="28"/>
          <w:szCs w:val="28"/>
        </w:rPr>
        <w:t>. Аналогичным образом, как следует из уравнения 2, паритет покупательной способности утверждает, что номинальный валютный курс должен равняться зарубежному уровню цен, деленному на национальный уровень цен, т. е.</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т</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vertAlign w:val="subscript"/>
        </w:rPr>
        <w:t xml:space="preserve"> </w:t>
      </w:r>
      <w:r>
        <w:rPr>
          <w:rFonts w:cs="Times New Roman" w:ascii="Times New Roman" w:hAnsi="Times New Roman"/>
          <w:i/>
          <w:iCs/>
          <w:color w:val="000000"/>
          <w:sz w:val="28"/>
          <w:szCs w:val="28"/>
        </w:rPr>
        <w:t>Р</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еются некоторые эмпирические доказательства того, что ППС существует в очень долгосрочном периоде, но  на протяжении более коротких периодов ППС не очень хорошо описывает поведение валютного курса.</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Реальный валютный курс и чистый экспор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дали определение реального валютного курса, но до сих пор не указали, почему он важен для макроэкономического анализа. Одна из причин, из-за которой политики и население беспокоятся о реальном валютном курсе, состоит в том, что он представляет собой курс, по которому могут обмениваться отечественные товары и услуги на товары и услуги, производимые за границей. Рост реального валютного курса, который иногда также называется </w:t>
      </w:r>
      <w:r>
        <w:rPr>
          <w:rFonts w:cs="Times New Roman" w:ascii="Times New Roman" w:hAnsi="Times New Roman"/>
          <w:b/>
          <w:color w:val="000000"/>
          <w:sz w:val="28"/>
          <w:szCs w:val="28"/>
        </w:rPr>
        <w:t>условиями торговл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erm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e</w:t>
      </w:r>
      <w:r>
        <w:rPr>
          <w:rFonts w:cs="Times New Roman" w:ascii="Times New Roman" w:hAnsi="Times New Roman"/>
          <w:color w:val="000000"/>
          <w:sz w:val="28"/>
          <w:szCs w:val="28"/>
        </w:rPr>
        <w:t>), представляет собой благо для страны в том смысле, что ее граждане в состоянии получить больше иностранных товаров и услуг в обмен на данное количество отечественной проду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орая причина заключается в том, что реальный валютный курс влияет на чистый экспорт страны, или экспорт за вычетом импорта. Изменения в чистом экспорте, в свою очередь, прямо влияют на те отрасли отечественной промышленности, которые работают на экспорт или конкурируют с импортными товарами на внутреннем рынке. Вдобавок, как мы покажем далее, изменения в чистом экспорте влияют на общий уровень экономической активности в стране и являются основным каналом, через который нарушения экономической активности в ходе делового цикла и изменения в макроэкономической политике передаются в международном масштаб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ая связь существует между реальным валютным курсом и чистым экспортом? Основным фактором спроса на любой товар или услугу, скажем кофе или поездки на такси, является цена этого товара или услуги по сравнению с имеющимися альтернативами. Если цена кофе слишком высока, некоторые люди перейдут на чай; если тарифы на такси вырастут, больше людей будут пользоваться автобусами. Аналогичным образом реальный валютный курс – цена отечественных товаров относительно иностранных товаров – помогает определить спрос на отечественные товары как внутри страны, так и на зарубежных рынках.</w:t>
      </w:r>
    </w:p>
    <w:p>
      <w:pPr>
        <w:pStyle w:val="Normal"/>
        <w:tabs>
          <w:tab w:val="clear" w:pos="708"/>
          <w:tab w:val="left" w:pos="1245" w:leader="none"/>
        </w:tabs>
        <w:spacing w:lineRule="auto" w:line="360" w:before="0" w:after="0"/>
        <w:ind w:firstLine="709"/>
        <w:jc w:val="both"/>
        <w:rPr/>
      </w:pPr>
      <w:r>
        <w:rPr>
          <w:rFonts w:cs="Times New Roman" w:ascii="Times New Roman" w:hAnsi="Times New Roman"/>
          <w:color w:val="000000"/>
          <w:sz w:val="28"/>
          <w:szCs w:val="28"/>
        </w:rPr>
        <w:t>Предположим, что реальный валютный курс является высоким, т. е. за одну единицу отечественного товара можно купить относительно много единиц заграничных товаров. Например, допустим, что автомобиль отечественного производства стоит в два раза дороже иностранного автомобиля (обе цены измеряются в одной и той же валюте). Когда жители страны обнаружат, что иностранные автомобили стоят дешевле отечественных, то (при прочих равных условиях) их спрос на импортные машины будет высоким. Напротив, резиденты-иностранцы обнаружат, что автомобили местного производства стоят дороже произведенных в их собственной стране, поэтому они захотят покупать относительно мало экспортных автомобилей. Если за рубеж продается мало автомобилей и при этом много машин импортируется, чистый экспорт автомобилей у этой страны будет низким, возможно даже отрицательны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предположим, что реальный валютный курс, наоборот, низкий. Например, вообразим, что стоимость автомобиля отечественного производства составляет всего половину стоимости иностранной машины. Тогда, при прочих равных условиях, США будут способны экспортировать относительно большие объемы автомобилей, а импортировать будут сравнительно мало, поэтому показатель чистого экспорта автомобилей у них будет высоки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ледовательно, общий вывод состоит в том, что чем </w:t>
      </w:r>
      <w:r>
        <w:rPr>
          <w:rFonts w:cs="Times New Roman" w:ascii="Times New Roman" w:hAnsi="Times New Roman"/>
          <w:i/>
          <w:iCs/>
          <w:color w:val="000000"/>
          <w:sz w:val="28"/>
          <w:szCs w:val="28"/>
        </w:rPr>
        <w:t xml:space="preserve">выше реальный валютный курс, тем ниже будет чистый экспорт страны </w:t>
      </w:r>
      <w:r>
        <w:rPr>
          <w:rFonts w:cs="Times New Roman" w:ascii="Times New Roman" w:hAnsi="Times New Roman"/>
          <w:color w:val="000000"/>
          <w:sz w:val="28"/>
          <w:szCs w:val="28"/>
        </w:rPr>
        <w:t>при условии, что все другие факторы, влияющие на спрос на экспортные и импортные товары, остаются неизменными. Причина такого результата идентична причине, по которой более высокие цены уменьшают количество выпиваемого людьми кофе или сокращают количество поездок на такси, которые они совершают. Так как реальный валютный курс – это относительная цена товаров и услуг, производимых в стране, повышение реального валютного курса побудит иностранцев и отечественных резидентов потреблять меньше отечественных товаров и покупать больше товаров и услуг, производимых за рубежом, что снижает чистый экспор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Кривая </w:t>
      </w:r>
      <w:r>
        <w:rPr>
          <w:rFonts w:cs="Times New Roman" w:ascii="Times New Roman" w:hAnsi="Times New Roman"/>
          <w:b/>
          <w:bCs/>
          <w:color w:val="000000"/>
          <w:sz w:val="28"/>
          <w:szCs w:val="28"/>
          <w:lang w:val="en-US"/>
        </w:rPr>
        <w:t>J</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отя вывод о том, что (при прочих равных условиях) более высокий валютный курс уменьшает чистый экспорт в целом является справедливым, существует одна важная оговорка. В зависимости от того, как быстро импортеры и экспортеры реагируют на изменения в относительных ценах, влияние изменений в реальном валютном курсе на чистый экспорт в краткосрочном периоде может оказаться слабым и даже «неправильны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тобы понять, почему это так, рассмотрим страну, которая импортирует большую часть необходимой нефти и неожиданно сталкивается с резким повышением мировых цен на нефть. Так как теперь за товары данной страны можно купить меньше иностранного товара (нефти), реальный валютный курс страны снизится. В долгосрочном периоде такое снижение реального валютного курса может увеличить чистый экспорт страны, так как высокие цены на нефть заставят отечественных резидентов сократить импорт нефти, а относительная дешевизна отечественных товаров будет стимулировать экспорт (например, в нефтепроизводящие страны). Однако в краткосрочном периоде трудно перейти на другой вид топлива и увеличить внутреннее производство нефти, поэтому количество баррелей импортируемой нефти может сократиться лишь незначительно. По этой причине, а также потому, что реальная стоимость каждого барреля нефти (в пересчете на отечественные товары) возросла, в течение некоторого периода времени после повышения нефтяных цен общие реальные издержки импорта страны (измеренные в отечественных товарах) могут вырасти. Таким образом, в краткосрочном периоде падение реального валютного курса может связываться со </w:t>
      </w:r>
      <w:r>
        <w:rPr>
          <w:rFonts w:cs="Times New Roman" w:ascii="Times New Roman" w:hAnsi="Times New Roman"/>
          <w:i/>
          <w:iCs/>
          <w:color w:val="000000"/>
          <w:sz w:val="28"/>
          <w:szCs w:val="28"/>
        </w:rPr>
        <w:t xml:space="preserve">снижением, </w:t>
      </w:r>
      <w:r>
        <w:rPr>
          <w:rFonts w:cs="Times New Roman" w:ascii="Times New Roman" w:hAnsi="Times New Roman"/>
          <w:color w:val="000000"/>
          <w:sz w:val="28"/>
          <w:szCs w:val="28"/>
        </w:rPr>
        <w:t xml:space="preserve">а не с ростом чистого экспорта в противоположность нашему более раннему выводу.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исунок 1 показывает схему типичной реакции чистого экспорта страны на снижение реального валютного курса (реальное обесценение). Первоначально экономика сталкивается с отрицательным чистым экспортом, когда реальный валютный курс обесценивается. В краткосрочном периоде реальное обесценение скорее уменьшает, чем увеличивает, чистый экспорт, потому что снижение реального валютного курса вынуждает страну больше платить за свой импорт. Однако со временем, когда более низкий реальный валютный курс приводит к более крупным объемам экспорта и меньшему объему импорта, чистый экспорт начинает расти (даже с учетом более высоких относительных издержек импорта). В конце концов, чистый экспорт страны растет по сравнению с первоначальной ситуацией. Эта схема типичной реакции чистого экспорта на реальное обесценение называется </w:t>
      </w:r>
      <w:r>
        <w:rPr>
          <w:rFonts w:cs="Times New Roman" w:ascii="Times New Roman" w:hAnsi="Times New Roman"/>
          <w:b/>
          <w:i/>
          <w:color w:val="000000"/>
          <w:sz w:val="28"/>
          <w:szCs w:val="28"/>
          <w:lang w:val="en-US"/>
        </w:rPr>
        <w:t>J</w:t>
      </w:r>
      <w:r>
        <w:rPr>
          <w:rFonts w:cs="Times New Roman" w:ascii="Times New Roman" w:hAnsi="Times New Roman"/>
          <w:b/>
          <w:color w:val="000000"/>
          <w:sz w:val="28"/>
          <w:szCs w:val="28"/>
        </w:rPr>
        <w:t>-кривой (</w:t>
      </w:r>
      <w:r>
        <w:rPr>
          <w:rFonts w:cs="Times New Roman" w:ascii="Times New Roman" w:hAnsi="Times New Roman"/>
          <w:b/>
          <w:i/>
          <w:color w:val="000000"/>
          <w:sz w:val="28"/>
          <w:szCs w:val="28"/>
          <w:lang w:val="en-US"/>
        </w:rPr>
        <w:t>J</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curve</w:t>
      </w:r>
      <w:r>
        <w:rPr>
          <w:rFonts w:cs="Times New Roman" w:ascii="Times New Roman" w:hAnsi="Times New Roman"/>
          <w:color w:val="000000"/>
          <w:sz w:val="28"/>
          <w:szCs w:val="28"/>
        </w:rPr>
        <w:t xml:space="preserve">), потому что график чистого экспорта во времени напоминает лежащую на боку букву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w:t>
      </w:r>
    </w:p>
    <w:p>
      <w:pPr>
        <w:pStyle w:val="Normal"/>
        <w:tabs>
          <w:tab w:val="clear" w:pos="708"/>
          <w:tab w:val="left" w:pos="1245" w:leader="none"/>
        </w:tabs>
        <w:spacing w:lineRule="auto" w:line="360" w:before="0" w:after="0"/>
        <w:ind w:firstLine="709"/>
        <w:jc w:val="both"/>
        <w:rPr/>
      </w:pPr>
      <w:r>
        <w:rPr>
          <w:rFonts w:cs="Times New Roman" w:ascii="Times New Roman" w:hAnsi="Times New Roman"/>
          <w:color w:val="000000"/>
          <w:sz w:val="28"/>
          <w:szCs w:val="28"/>
        </w:rPr>
        <w:t>Макроэкономический анализ основывается на предположении, что период времени достаточно длителен для того, чтобы (при прочих равных) реальное обесценение увеличило чистый экспорт, а реальное удорожание сократило чистый экспорт. Помните, однако, что это допущение может не дей</w:t>
        <w:softHyphen/>
        <w:t>ствовать для более коротких периодов – а в некоторых случаях даже для про</w:t>
        <w:softHyphen/>
        <w:t>межутка в несколько лет.</w:t>
      </w:r>
    </w:p>
    <w:p>
      <w:pPr>
        <w:pStyle w:val="Normal"/>
        <w:shd w:fill="FFFFFF" w:val="clear"/>
        <w:autoSpaceDE w:val="false"/>
        <w:spacing w:lineRule="auto" w:line="360" w:before="0" w:after="0"/>
        <w:jc w:val="center"/>
        <w:rPr>
          <w:rFonts w:ascii="Times New Roman" w:hAnsi="Times New Roman" w:cs="Times New Roman"/>
          <w:sz w:val="28"/>
          <w:szCs w:val="28"/>
        </w:rPr>
      </w:pPr>
      <w:r>
        <w:rPr>
          <w:rFonts w:cs="Times New Roman" w:ascii="Times New Roman" w:hAnsi="Times New Roman"/>
          <w:b/>
          <w:bCs/>
          <w:color w:val="000000"/>
          <w:sz w:val="28"/>
          <w:szCs w:val="28"/>
        </w:rPr>
        <w:t>2. Как определяются валютные курсы: анализ спроса и пред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и системе гибких валютных курсов курсы валют постоянно изменяются. В системах фиксированных валютных курсов курсы валют по определению большую часть времени остаются стабильными; но даже при системе фиксированных курсов крупные девальвации или ревальвации не являются чем-то обычным. Какие экономические силы вызывают рост или падение курса национальной валюты? Мы ответим на этот вопрос, используя спрос и предложение для анализа процесса определения валютного курса в системе гибких валютных курсов. Для простоты наш анализ спроса и предложения фокусируется на номинальном валютном курсе вместо реального валютного курса. Однако вспомним из уравнения 1, что для любых данных уровней отечественных и заграничных цен реальный валютный курс пропорционален номинальному валютному курсу. Поскольку в данном параграфе мы предполагаем, что уровни цен остаются постоянными, </w:t>
      </w:r>
      <w:r>
        <w:rPr>
          <w:rFonts w:cs="Times New Roman" w:ascii="Times New Roman" w:hAnsi="Times New Roman"/>
          <w:i/>
          <w:iCs/>
          <w:color w:val="000000"/>
          <w:sz w:val="28"/>
          <w:szCs w:val="28"/>
        </w:rPr>
        <w:t xml:space="preserve">все выводы о номинальном валютном курсе в равной степени применимы и к реальному валютному курсу. </w:t>
      </w:r>
      <w:r>
        <w:rPr>
          <w:rFonts w:cs="Times New Roman" w:ascii="Times New Roman" w:hAnsi="Times New Roman"/>
          <w:color w:val="000000"/>
          <w:sz w:val="28"/>
          <w:szCs w:val="28"/>
        </w:rPr>
        <w:t xml:space="preserve">Номинальный валютный курс, </w:t>
      </w: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едставляет собой стоимость валюты, скажем доллара. Стоимость доллара, подобно стоимости любого другого актива, определяется спросом и предложением на соответствующем рынке. Для долларов таким рынком является валютный рынок, на котором банки и валютные трейдеры постоянно торгуют долларами и другими валютами.</w:t>
      </w:r>
    </w:p>
    <w:p>
      <w:pPr>
        <w:pStyle w:val="Normal"/>
        <w:tabs>
          <w:tab w:val="clear" w:pos="708"/>
          <w:tab w:val="left" w:pos="3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унок 2 (</w:t>
      </w:r>
      <w:r>
        <w:rPr>
          <w:rFonts w:cs="Times New Roman" w:ascii="Times New Roman" w:hAnsi="Times New Roman"/>
          <w:b/>
          <w:color w:val="000000"/>
          <w:sz w:val="28"/>
          <w:szCs w:val="28"/>
        </w:rPr>
        <w:t>слайд 9</w:t>
      </w:r>
      <w:r>
        <w:rPr>
          <w:rFonts w:cs="Times New Roman" w:ascii="Times New Roman" w:hAnsi="Times New Roman"/>
          <w:color w:val="000000"/>
          <w:sz w:val="28"/>
          <w:szCs w:val="28"/>
        </w:rPr>
        <w:t xml:space="preserve">) показывает предложение и спрос на доллары. По горизонтальной оси откладывается объем спроса или объем предложения долларов, а по вертикальной оси – стоимость доллара, выраженная в других валютах, или номинальный валютный курс, </w:t>
      </w:r>
      <w:r>
        <w:rPr>
          <w:rFonts w:cs="Times New Roman" w:ascii="Times New Roman" w:hAnsi="Times New Roman"/>
          <w:i/>
          <w:iCs/>
          <w:color w:val="000000"/>
          <w:sz w:val="28"/>
          <w:szCs w:val="28"/>
        </w:rPr>
        <w:t>е</w:t>
      </w:r>
      <w:r>
        <w:rPr>
          <w:rFonts w:cs="Times New Roman" w:ascii="Times New Roman" w:hAnsi="Times New Roman"/>
          <w:i/>
          <w:iCs/>
          <w:color w:val="000000"/>
          <w:sz w:val="28"/>
          <w:szCs w:val="28"/>
          <w:vertAlign w:val="subscript"/>
          <w:lang w:val="en-US"/>
        </w:rPr>
        <w:t>no</w:t>
      </w:r>
      <w:r>
        <w:rPr>
          <w:rFonts w:cs="Times New Roman" w:ascii="Times New Roman" w:hAnsi="Times New Roman"/>
          <w:i/>
          <w:iCs/>
          <w:color w:val="000000"/>
          <w:sz w:val="28"/>
          <w:szCs w:val="28"/>
          <w:vertAlign w:val="subscript"/>
        </w:rPr>
        <w:t>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ривая предложения долларов,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казывает количество долларов, которое люди хотят купить на валютном рынке при каждой «цене» (номинальный валютный курс). Предложить доллары на валютном рынке означает предложить обменять доллары на какую-то другую валюту. Когда стоимость доллара в других валютах высока, люди согласны предложить на рынке больше долларов; поэтому кривая предложения имеет восходящий наклон. Аналогичным образом кривая спроса на доллары,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казывает то количество долларов, которое люди хотят купить на валютном рынке при каждом валютном курсе. Когда доллар, выраженный в других валютах, стоит дороже, люди требуют меньше долларов, поэтому кривая спроса имеет отрицательный наклон. Равновесная стоимость доллара в точке </w:t>
      </w:r>
      <w:r>
        <w:rPr>
          <w:rFonts w:cs="Times New Roman" w:ascii="Times New Roman" w:hAnsi="Times New Roman"/>
          <w:i/>
          <w:iCs/>
          <w:color w:val="000000"/>
          <w:sz w:val="28"/>
          <w:szCs w:val="28"/>
        </w:rPr>
        <w:t xml:space="preserve">Е </w:t>
      </w:r>
      <w:r>
        <w:rPr>
          <w:rFonts w:cs="Times New Roman" w:ascii="Times New Roman" w:hAnsi="Times New Roman"/>
          <w:color w:val="000000"/>
          <w:sz w:val="28"/>
          <w:szCs w:val="28"/>
        </w:rPr>
        <w:t xml:space="preserve">равна </w:t>
      </w: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vertAlign w:val="superscript"/>
        </w:rPr>
        <w:t>1</w:t>
      </w:r>
      <w:r>
        <w:rPr>
          <w:rFonts w:cs="Times New Roman" w:ascii="Times New Roman" w:hAnsi="Times New Roman"/>
          <w:i/>
          <w:iCs/>
          <w:color w:val="000000"/>
          <w:sz w:val="28"/>
          <w:szCs w:val="28"/>
          <w:vertAlign w:val="subscript"/>
          <w:lang w:val="en-US"/>
        </w:rPr>
        <w:t>no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алютному курсу, при котором объем спроса и объем предложения долларов рав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унок 2 помогает объяснить те силы, которые определяют обменный курс доллара или любой другой валюты. Но, чтобы продвинуться дальше, мы должны спросить себя, почему люди решают предъявить предложение или спрос на доллары. В отличие от яблок люди ценят доллары не сами по себе, а из-за того, что могут на них что-то купить. В частности, иностранцы или фирмы предъявляют спрос на доллары на валютном рынке по двум причи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чтобы купить американские товары и услуги (экспорт СШ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чтобы купить американские реальные или финансовые активы (приток финансовых ресурсов в СШ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аметим, что эти два вида сделок, для которых иностранцам нужны доллары (для покупки американского экспорта и американских активов), соответствуют двум основным компонентам платежного баланса: счету текущих операций и счету финансовых опер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огичным образом существуют две причины, по которым американские резиденты создают предложение долларов на валютном рынке, посредством этого приобретая иностранные валют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чтобы купить иностранные товары и услуги (импорт СШ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чтобы купить реальные и финансовые активы в иностранных государствах (отток финансовых ресурсов из СШ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этому факторы, которые увеличивают спрос со стороны иностранцев на предметы экспорта и активы в США, также повысят и спрос на доллары на валютном рынке, тем самым поднимая обменный курс доллара. Таким же образом стоимость доллара возрастет, если резиденты США снизят спрос на иностранные товары и активы, потому что в этом случае они будут предлагать меньше долларов на валютном рынк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пример, предположим, что качество американских товаров улучшилось и поэтому спрос на них со стороны иностранцев увеличился. Это повышение спроса на предметы американского экспорта приведет к росту спроса на доллары. На рис. 3 (</w:t>
      </w:r>
      <w:r>
        <w:rPr>
          <w:rFonts w:cs="Times New Roman" w:ascii="Times New Roman" w:hAnsi="Times New Roman"/>
          <w:b/>
          <w:color w:val="000000"/>
          <w:sz w:val="28"/>
          <w:szCs w:val="28"/>
        </w:rPr>
        <w:t>слайд 10</w:t>
      </w:r>
      <w:r>
        <w:rPr>
          <w:rFonts w:cs="Times New Roman" w:ascii="Times New Roman" w:hAnsi="Times New Roman"/>
          <w:color w:val="000000"/>
          <w:sz w:val="28"/>
          <w:szCs w:val="28"/>
        </w:rPr>
        <w:t xml:space="preserve">) спрос на доллары смещается вправо, из </w:t>
      </w:r>
      <w:r>
        <w:rPr>
          <w:rFonts w:cs="Times New Roman" w:ascii="Times New Roman" w:hAnsi="Times New Roman"/>
          <w:color w:val="000000"/>
          <w:sz w:val="28"/>
          <w:szCs w:val="28"/>
          <w:lang w:val="en-US"/>
        </w:rPr>
        <w:t>D</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в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per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 равновесная стоимость доллара вырастает с е</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vertAlign w:val="subscript"/>
          <w:lang w:val="en-US"/>
        </w:rPr>
        <w:t>nom</w:t>
      </w:r>
      <w:r>
        <w:rPr>
          <w:rFonts w:cs="Times New Roman" w:ascii="Times New Roman" w:hAnsi="Times New Roman"/>
          <w:color w:val="000000"/>
          <w:sz w:val="28"/>
          <w:szCs w:val="28"/>
        </w:rPr>
        <w:t xml:space="preserve"> до</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е</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vertAlign w:val="subscript"/>
          <w:lang w:val="en-US"/>
        </w:rPr>
        <w:t>nom</w:t>
      </w:r>
      <w:r>
        <w:rPr>
          <w:rFonts w:cs="Times New Roman" w:ascii="Times New Roman" w:hAnsi="Times New Roman"/>
          <w:sz w:val="28"/>
          <w:szCs w:val="28"/>
          <w:vertAlign w:val="subscript"/>
        </w:rPr>
        <w:t xml:space="preserve">. </w:t>
      </w:r>
      <w:r>
        <w:rPr>
          <w:rFonts w:cs="Times New Roman" w:ascii="Times New Roman" w:hAnsi="Times New Roman"/>
          <w:color w:val="000000"/>
          <w:sz w:val="28"/>
          <w:szCs w:val="28"/>
        </w:rPr>
        <w:t xml:space="preserve"> Тогда при прочих равных условиях улучшения в качестве американских товаров приведут к подорожанию доллара.</w:t>
      </w:r>
    </w:p>
    <w:p>
      <w:pPr>
        <w:pStyle w:val="Normal"/>
        <w:tabs>
          <w:tab w:val="clear" w:pos="708"/>
          <w:tab w:val="left" w:pos="945" w:leader="none"/>
        </w:tabs>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Макроэкономические факторы валютного курса и спрос на чистый экспор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модели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деляют две ключевые макроэкономические переменные: реальный выпуск (доход),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и реальную процентную ставку,</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В преддверии версии модели </w:t>
      </w:r>
      <w:r>
        <w:rPr>
          <w:rFonts w:cs="Times New Roman" w:ascii="Times New Roman" w:hAnsi="Times New Roman"/>
          <w:i/>
          <w:iCs/>
          <w:color w:val="000000"/>
          <w:sz w:val="28"/>
          <w:szCs w:val="28"/>
          <w:lang w:val="en-US"/>
        </w:rPr>
        <w:t>IS</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M</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ля открытой экономики, представленной в параграфе 3, сейчас мы посмотрим, как связаны изменения в реальном объеме выпуска или реальной ставке процента (внутри страны или за рубежом) с валютным курсом и чистым экспортом. И вновь, поскольку мы считаем внутренний и внешний уровни цен постоянными, результаты, которые мы здесь обсуждаем, в равной степени применимы и к номинальному, и к ре</w:t>
        <w:softHyphen/>
        <w:t>альному валютному курсу.</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Результаты изменений в выпуске (доходе).</w:t>
      </w:r>
      <w:r>
        <w:rPr>
          <w:rFonts w:cs="Times New Roman" w:ascii="Times New Roman" w:hAnsi="Times New Roman"/>
          <w:color w:val="000000"/>
          <w:sz w:val="28"/>
          <w:szCs w:val="28"/>
        </w:rPr>
        <w:t xml:space="preserve"> Представим, что объем выпуска внутри страны (или, что то же самое, национальный доход),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вырос, но при этом все другие факторы (вроде реальной ставки процента) остались неизменными. Как рост </w:t>
      </w:r>
      <w:r>
        <w:rPr>
          <w:rFonts w:cs="Times New Roman" w:ascii="Times New Roman" w:hAnsi="Times New Roman"/>
          <w:i/>
          <w:color w:val="000000"/>
          <w:sz w:val="28"/>
          <w:szCs w:val="28"/>
          <w:lang w:val="en-US"/>
        </w:rPr>
        <w:t>Y</w:t>
      </w:r>
      <w:r>
        <w:rPr>
          <w:rFonts w:cs="Times New Roman" w:ascii="Times New Roman" w:hAnsi="Times New Roman"/>
          <w:color w:val="000000"/>
          <w:sz w:val="28"/>
          <w:szCs w:val="28"/>
        </w:rPr>
        <w:t xml:space="preserve"> повлияет на валютный курс и чистый эк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начала легче будет посмотреть, как это повлияет на чистый экспорт. Мы знаем, что расходы потребителей зависят, в частности, от их текущих доходов. Когда внутренние доходы растут, потребители будут больше тратить на все товары и услуги, </w:t>
      </w:r>
      <w:r>
        <w:rPr>
          <w:rFonts w:cs="Times New Roman" w:ascii="Times New Roman" w:hAnsi="Times New Roman"/>
          <w:i/>
          <w:iCs/>
          <w:color w:val="000000"/>
          <w:sz w:val="28"/>
          <w:szCs w:val="28"/>
        </w:rPr>
        <w:t xml:space="preserve">включая импорт. </w:t>
      </w:r>
      <w:r>
        <w:rPr>
          <w:rFonts w:cs="Times New Roman" w:ascii="Times New Roman" w:hAnsi="Times New Roman"/>
          <w:color w:val="000000"/>
          <w:sz w:val="28"/>
          <w:szCs w:val="28"/>
        </w:rPr>
        <w:t>Таким образом, когда внутренний выпуск (доход) растет, чистый экспорт (экспорт минус импорт) должен падать, если все другие факторы остаются неизмен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определить влияние возросшего объема отечественного производства на валютный курс, вспомним, что для увеличения объемов покупки импорта резиденты данной страны должны получить иностранную валюту. Это означает, что местные жители должны увеличить предложение национальной валюты на валютном рынке. Рост предложения национальной валюты вызовет падение ее стоимости, т. е. валютный курс обесценитс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также можем проанализировать последствия роста реального объема производства,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странах, которые являются торговыми партнерами данной страны (заграничный выпуск или доход). Рост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заставляет зарубежных потребителей увеличивать свои расходы на все товары и услуги, включая экспорт из нашей страны. Так, например, рост дохода в Германии и Японии увеличит спрос этих государств на товары американского экспорта и повысит показатель чистого экспорта США. Рост спроса со стороны заграницы на американские товары также увеличит и спрос со стороны иностранцев на доллары США, повышая стоимость доллара. Заметим, что последствия изменений в доходах других стран противоположны результатам изменений в отечественном доход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езультаты изменений в реальных процентных ставках. </w:t>
      </w:r>
      <w:r>
        <w:rPr>
          <w:rFonts w:cs="Times New Roman" w:ascii="Times New Roman" w:hAnsi="Times New Roman"/>
          <w:color w:val="000000"/>
          <w:sz w:val="28"/>
          <w:szCs w:val="28"/>
        </w:rPr>
        <w:t>Второй ключевой макроэкономической переменной, которую следует учитывать, является реальная ставка процента. Представим себе, что реальная процентная ставка в США, г, растет, при этом все другие факторы (включая зарубежные реальные процентные ставки) остаются постоянными. В этом случае реальные и финансовые активы страны станут более привлекательными как для отечественных, так и для зарубежных владельцев денег, стремящихся получить самый высокий доход на свой капитал. Так как национальная валюта может использоваться только для покупки отечественных активов, рост отечественной реальной ставки процента также увеличивает спрос и сокращает предложение национальной валюты. В свою очередь, возросший спрос и сократившееся предложение национальной валюты ведут к повышению валютного кур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ост национальной реальной ставки процента,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не оказывает </w:t>
      </w:r>
      <w:r>
        <w:rPr>
          <w:rFonts w:cs="Times New Roman" w:ascii="Times New Roman" w:hAnsi="Times New Roman"/>
          <w:i/>
          <w:iCs/>
          <w:color w:val="000000"/>
          <w:sz w:val="28"/>
          <w:szCs w:val="28"/>
        </w:rPr>
        <w:t xml:space="preserve">прямого </w:t>
      </w:r>
      <w:r>
        <w:rPr>
          <w:rFonts w:cs="Times New Roman" w:ascii="Times New Roman" w:hAnsi="Times New Roman"/>
          <w:color w:val="000000"/>
          <w:sz w:val="28"/>
          <w:szCs w:val="28"/>
        </w:rPr>
        <w:t xml:space="preserve">воздействия на чистый экспорт, но все же оказывает </w:t>
      </w:r>
      <w:r>
        <w:rPr>
          <w:rFonts w:cs="Times New Roman" w:ascii="Times New Roman" w:hAnsi="Times New Roman"/>
          <w:i/>
          <w:iCs/>
          <w:color w:val="000000"/>
          <w:sz w:val="28"/>
          <w:szCs w:val="28"/>
        </w:rPr>
        <w:t xml:space="preserve">косвенное </w:t>
      </w:r>
      <w:r>
        <w:rPr>
          <w:rFonts w:cs="Times New Roman" w:ascii="Times New Roman" w:hAnsi="Times New Roman"/>
          <w:color w:val="000000"/>
          <w:sz w:val="28"/>
          <w:szCs w:val="28"/>
        </w:rPr>
        <w:t xml:space="preserve">влияние через обменный курс. Повышение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увеличивает валютный курс, в результате чего национальный экспорт становится дороже, а импортные товары дешевле. Если все другие факторы остаются постоянными, рост </w:t>
      </w:r>
      <w:r>
        <w:rPr>
          <w:rFonts w:cs="Times New Roman" w:ascii="Times New Roman" w:hAnsi="Times New Roman"/>
          <w:i/>
          <w:color w:val="000000"/>
          <w:sz w:val="28"/>
          <w:szCs w:val="28"/>
          <w:lang w:val="en-US"/>
        </w:rPr>
        <w:t>r</w:t>
      </w:r>
      <w:r>
        <w:rPr>
          <w:rFonts w:cs="Times New Roman" w:ascii="Times New Roman" w:hAnsi="Times New Roman"/>
          <w:color w:val="000000"/>
          <w:sz w:val="28"/>
          <w:szCs w:val="28"/>
        </w:rPr>
        <w:t xml:space="preserve"> сокращает чистый национальный экспорт стра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дствия изменения иностранной реальной ставки процента,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тивоположны изменению в национальной реальной ставке процента. Если, например, иностранная реальная ставка процента растет, заграничные активы станут более привлекательными для национальных и зарубежных покупателей. Чтобы получить иностранную валюту, необходимую для покупки иностранных активов, отечественные вкладчики будут предлагать национальную валюту на валютном рынке. Иностранные вкладчики также будут предъявлять меньший спрос на нашу национальную валюту. Возросшее предложение и снизившийся спрос на национальную валюту приведет к обесценению валютного курса. Обесценение валютного курса, вызванное ростом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lang w:val="en-US"/>
        </w:rPr>
        <w:t>For</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свою очередь, увеличит чистый экспорт нашей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дные табл. 1 и 2 (</w:t>
      </w:r>
      <w:r>
        <w:rPr>
          <w:rFonts w:cs="Times New Roman" w:ascii="Times New Roman" w:hAnsi="Times New Roman"/>
          <w:b/>
          <w:color w:val="000000"/>
          <w:sz w:val="28"/>
          <w:szCs w:val="28"/>
        </w:rPr>
        <w:t>слайд 11,12</w:t>
      </w:r>
      <w:r>
        <w:rPr>
          <w:rFonts w:cs="Times New Roman" w:ascii="Times New Roman" w:hAnsi="Times New Roman"/>
          <w:color w:val="000000"/>
          <w:sz w:val="28"/>
          <w:szCs w:val="28"/>
        </w:rPr>
        <w:t>) перечисляют последствия различных макроэкономических факторов для валютного курса и чистого экспорт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06:00Z</dcterms:created>
  <dc:creator>ЕВГЕНИЙ</dc:creator>
  <dc:description/>
  <cp:keywords/>
  <dc:language>en-US</dc:language>
  <cp:lastModifiedBy>ЕВГЕНИЙ</cp:lastModifiedBy>
  <dcterms:modified xsi:type="dcterms:W3CDTF">2012-05-17T12:56:00Z</dcterms:modified>
  <cp:revision>4</cp:revision>
  <dc:subject/>
  <dc:title/>
</cp:coreProperties>
</file>