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Инновации и техническая подготовка производ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ововведение </w:t>
      </w:r>
      <w:r>
        <w:rPr>
          <w:rFonts w:cs="Times New Roman" w:ascii="Times New Roman" w:hAnsi="Times New Roman"/>
          <w:i/>
          <w:iCs/>
          <w:sz w:val="28"/>
          <w:szCs w:val="28"/>
        </w:rPr>
        <w:t>— это изменение с целью внедрения и использова</w:t>
        <w:softHyphen/>
        <w:t xml:space="preserve">ния новых видов потребительских товаров, новых производственных и транспортных средств, рычагов и форм организации производства и управления. </w:t>
      </w:r>
      <w:r>
        <w:rPr>
          <w:rFonts w:cs="Times New Roman" w:ascii="Times New Roman" w:hAnsi="Times New Roman"/>
          <w:sz w:val="28"/>
          <w:szCs w:val="28"/>
        </w:rPr>
        <w:t>Понятие «инновация» идентично понятию «ново</w:t>
        <w:softHyphen/>
        <w:t xml:space="preserve">введение»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д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нновацией </w:t>
      </w:r>
      <w:r>
        <w:rPr>
          <w:rFonts w:cs="Times New Roman" w:ascii="Times New Roman" w:hAnsi="Times New Roman"/>
          <w:i/>
          <w:iCs/>
          <w:sz w:val="28"/>
          <w:szCs w:val="28"/>
        </w:rPr>
        <w:t>подразумевается объект, внедренный в производство в результате проведенного научного исследования или сделанного открытия, качественно отличный от предшествующего аналога и приносящий прибы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создания, распространения и использования ново</w:t>
        <w:softHyphen/>
        <w:t xml:space="preserve">введений называю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нновационным циклом. </w:t>
      </w:r>
      <w:r>
        <w:rPr>
          <w:rFonts w:cs="Times New Roman" w:ascii="Times New Roman" w:hAnsi="Times New Roman"/>
          <w:sz w:val="28"/>
          <w:szCs w:val="28"/>
        </w:rPr>
        <w:t xml:space="preserve">В зависимости от ряда факторов предприятие может осуществлять </w:t>
      </w:r>
      <w:r>
        <w:rPr>
          <w:rFonts w:cs="Times New Roman" w:ascii="Times New Roman" w:hAnsi="Times New Roman"/>
          <w:i/>
          <w:iCs/>
          <w:sz w:val="28"/>
          <w:szCs w:val="28"/>
        </w:rPr>
        <w:t>полный инновационный цик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даментальные исследования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овые исслед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ладные научно-исследовательские работы </w:t>
      </w:r>
      <w:r>
        <w:rPr>
          <w:rFonts w:cs="Times New Roman" w:ascii="Times New Roman" w:hAnsi="Times New Roman"/>
          <w:b/>
          <w:bCs/>
          <w:sz w:val="28"/>
          <w:szCs w:val="28"/>
        </w:rPr>
        <w:t>(НИР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но-конструкторские работы (ОКР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е освое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ыт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жет осуществлять только какую-либо часть инновационного цик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нновационный процесс — </w:t>
      </w:r>
      <w:r>
        <w:rPr>
          <w:rFonts w:cs="Times New Roman" w:ascii="Times New Roman" w:hAnsi="Times New Roman"/>
          <w:sz w:val="28"/>
          <w:szCs w:val="28"/>
        </w:rPr>
        <w:t>это совокупность научно-технических, технологических и организационных изменений, происходящих в процессе реализации инноваций. Основные этапы инновацион</w:t>
        <w:softHyphen/>
        <w:t>ного процесса представлены на рис. 9.1. Отметим, что инноваци</w:t>
        <w:softHyphen/>
        <w:t>онный процесс осуществляется путем перехода из одного качествен</w:t>
        <w:softHyphen/>
        <w:t xml:space="preserve">ного состояния в другое - от фундаментальных исследований к производству новой продукции, что характеризуется линией </w:t>
      </w:r>
      <w:r>
        <w:rPr>
          <w:rFonts w:cs="Times New Roman" w:ascii="Times New Roman" w:hAnsi="Times New Roman"/>
          <w:i/>
          <w:iCs/>
          <w:sz w:val="28"/>
          <w:szCs w:val="28"/>
        </w:rPr>
        <w:t>жиз</w:t>
        <w:softHyphen/>
        <w:t xml:space="preserve">ненного цикла </w:t>
      </w:r>
      <w:r>
        <w:rPr>
          <w:rFonts w:cs="Times New Roman" w:ascii="Times New Roman" w:hAnsi="Times New Roman"/>
          <w:sz w:val="28"/>
          <w:szCs w:val="28"/>
        </w:rPr>
        <w:t>(ЖЦ) инноваций и масштабом их распростра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различать также понятия «новшества» и «иннова</w:t>
        <w:softHyphen/>
        <w:t xml:space="preserve">ции». Под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овшеством </w:t>
      </w:r>
      <w:r>
        <w:rPr>
          <w:rFonts w:cs="Times New Roman" w:ascii="Times New Roman" w:hAnsi="Times New Roman"/>
          <w:sz w:val="28"/>
          <w:szCs w:val="28"/>
        </w:rPr>
        <w:t>понимается оформленный результат иссле</w:t>
        <w:softHyphen/>
        <w:t xml:space="preserve">дований и разработок в какой-либо сфере деятельности, связанный с повышением ее эффективности, 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нновация — </w:t>
      </w:r>
      <w:r>
        <w:rPr>
          <w:rFonts w:cs="Times New Roman" w:ascii="Times New Roman" w:hAnsi="Times New Roman"/>
          <w:sz w:val="28"/>
          <w:szCs w:val="28"/>
        </w:rPr>
        <w:t>это конечный результат внедрения новшества с целью изменения объекта управ</w:t>
        <w:softHyphen/>
        <w:t>ления и получения экономического, социального, экологического и других видов эффекта. Новшество — это предмет инновации, они имеют различный жизненный цикл. Период времени между появлением новшества и воплощением его в нововведение называ</w:t>
        <w:softHyphen/>
        <w:t xml:space="preserve">етс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нновационным лагом. </w:t>
      </w:r>
      <w:r>
        <w:rPr>
          <w:rFonts w:cs="Times New Roman" w:ascii="Times New Roman" w:hAnsi="Times New Roman"/>
          <w:sz w:val="28"/>
          <w:szCs w:val="28"/>
        </w:rPr>
        <w:t xml:space="preserve">Процесс введения новшества на рынок принято называть процессом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ерциа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ынок инноваций </w:t>
      </w:r>
      <w:r>
        <w:rPr>
          <w:rFonts w:cs="Times New Roman" w:ascii="Times New Roman" w:hAnsi="Times New Roman"/>
          <w:sz w:val="28"/>
          <w:szCs w:val="28"/>
        </w:rPr>
        <w:t>— это совокупность инновационных продуктов и процессов, продавцов и покупателей, приобретающих научно-техническую, наукоемкую продукцию. Основным товаром на рынке инноваций является научный и научно-технический результат. Рынок инноваций формируют научные организации, научно-исследова</w:t>
        <w:softHyphen/>
        <w:t>тельские организации, вузы, временные творческие коллективы, самостоятельные лаборатории, новаторы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нвестиции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sz w:val="28"/>
          <w:szCs w:val="28"/>
        </w:rPr>
        <w:t>это долгосрочное вложение капитала с целью полу</w:t>
        <w:softHyphen/>
        <w:t xml:space="preserve">чения прибыли. </w:t>
      </w:r>
      <w:r>
        <w:rPr>
          <w:rFonts w:cs="Times New Roman" w:ascii="Times New Roman" w:hAnsi="Times New Roman"/>
          <w:sz w:val="28"/>
          <w:szCs w:val="28"/>
        </w:rPr>
        <w:t xml:space="preserve">В более узком смысле инвестиции означают </w:t>
      </w:r>
      <w:r>
        <w:rPr>
          <w:rFonts w:cs="Times New Roman" w:ascii="Times New Roman" w:hAnsi="Times New Roman"/>
          <w:i/>
          <w:iCs/>
          <w:sz w:val="28"/>
          <w:szCs w:val="28"/>
        </w:rPr>
        <w:t>капи</w:t>
        <w:softHyphen/>
        <w:t xml:space="preserve">тальные вложения. </w:t>
      </w:r>
      <w:r>
        <w:rPr>
          <w:rFonts w:cs="Times New Roman" w:ascii="Times New Roman" w:hAnsi="Times New Roman"/>
          <w:sz w:val="28"/>
          <w:szCs w:val="28"/>
        </w:rPr>
        <w:t xml:space="preserve">Различают финансовые и реальные инвестиции. К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финансовым инвестициям </w:t>
      </w:r>
      <w:r>
        <w:rPr>
          <w:rFonts w:cs="Times New Roman" w:ascii="Times New Roman" w:hAnsi="Times New Roman"/>
          <w:sz w:val="28"/>
          <w:szCs w:val="28"/>
        </w:rPr>
        <w:t xml:space="preserve">относится приобретение ценных бумаг, акций, облигаций, вложение денег на депозитные счета в банках под проценты и пр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еальные инвестиции — </w:t>
      </w:r>
      <w:r>
        <w:rPr>
          <w:rFonts w:cs="Times New Roman" w:ascii="Times New Roman" w:hAnsi="Times New Roman"/>
          <w:sz w:val="28"/>
          <w:szCs w:val="28"/>
        </w:rPr>
        <w:t>это вложение денег в капитальное строитель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ресурсы предприятий, предназначенные для ин</w:t>
        <w:softHyphen/>
        <w:t>вестиций, направляются на достижение следующих целе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и выпуск новой продук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перевооруже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ение производства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е строитель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четко разделить инвестиции по целям невозможно. Раз</w:t>
        <w:softHyphen/>
        <w:t>граничение ведется, как правило, по доминирующему направлению. Предприятиям наиболее выгодно концентрировать материальные, финансовые и трудовые ресурсы прежде всего на техническом перевооружении и реконструкции действующих предприятий. Новое строительство целесообразно только для ускорения развития наиболее перспективных и развивающихся продуктов и отраслей производства, а также для освоения новой техники и техноло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Техническое перевооружение предприятия или его подразделения — </w:t>
      </w:r>
      <w:r>
        <w:rPr>
          <w:rFonts w:cs="Times New Roman" w:ascii="Times New Roman" w:hAnsi="Times New Roman"/>
          <w:sz w:val="28"/>
          <w:szCs w:val="28"/>
        </w:rPr>
        <w:t xml:space="preserve">это замена старой производственной техники и технологии на новую, с более высокими технико-экономическими показателями, без расширения производственной площади. </w:t>
      </w:r>
      <w:r>
        <w:rPr>
          <w:rFonts w:cs="Times New Roman" w:ascii="Times New Roman" w:hAnsi="Times New Roman"/>
          <w:i/>
          <w:iCs/>
          <w:sz w:val="28"/>
          <w:szCs w:val="28"/>
        </w:rPr>
        <w:t>Расширение действу</w:t>
        <w:softHyphen/>
        <w:t xml:space="preserve">ющих предприятий </w:t>
      </w:r>
      <w:r>
        <w:rPr>
          <w:rFonts w:cs="Times New Roman" w:ascii="Times New Roman" w:hAnsi="Times New Roman"/>
          <w:sz w:val="28"/>
          <w:szCs w:val="28"/>
        </w:rPr>
        <w:t>— это инвестирование с целью увеличения объ</w:t>
        <w:softHyphen/>
        <w:t>ема производства путем строительства новых дополнительных це</w:t>
        <w:softHyphen/>
        <w:t xml:space="preserve">хов и других подразделений. Как правило, оно ведется на новой технической основе и способствует повышению технического уровня производства. К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еконструкции </w:t>
      </w:r>
      <w:r>
        <w:rPr>
          <w:rFonts w:cs="Times New Roman" w:ascii="Times New Roman" w:hAnsi="Times New Roman"/>
          <w:sz w:val="28"/>
          <w:szCs w:val="28"/>
        </w:rPr>
        <w:t>относятся мероприятия, связанные как с заменой морально устаревших и физически изношенных машин и оборудования, так и с совершенствованием и перестрой</w:t>
        <w:softHyphen/>
        <w:t>кой зданий и сооружений. Реконструкция направлена на рост тех</w:t>
        <w:softHyphen/>
        <w:t>нического уровня производства продукции и способствует более быстрому освоению мощ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техническом перевооружении и реконструкции предприятия обновляется главным образом активная часть основных фондов без существенных затрат на строительство зданий и сооружений. При расширении и новом строительстве структура капитальных вложе</w:t>
        <w:softHyphen/>
        <w:t>ний менее эффективна, чем при реконструкции и техническом перевооружении. Большая доля инвестиций при этом затрачивается на возведение зданий и сооруж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вестиции в сфере производства начинаются с проекта. </w:t>
      </w:r>
      <w:r>
        <w:rPr>
          <w:rFonts w:cs="Times New Roman" w:ascii="Times New Roman" w:hAnsi="Times New Roman"/>
          <w:i/>
          <w:iCs/>
          <w:sz w:val="28"/>
          <w:szCs w:val="28"/>
        </w:rPr>
        <w:t>Про</w:t>
        <w:softHyphen/>
        <w:t xml:space="preserve">ект — </w:t>
      </w:r>
      <w:r>
        <w:rPr>
          <w:rFonts w:cs="Times New Roman" w:ascii="Times New Roman" w:hAnsi="Times New Roman"/>
          <w:sz w:val="28"/>
          <w:szCs w:val="28"/>
        </w:rPr>
        <w:t xml:space="preserve">это замысел какого-то мероприятия (события), описание замысла и план его реализации. Замысел излагается в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оектном задании </w:t>
      </w:r>
      <w:r>
        <w:rPr>
          <w:rFonts w:cs="Times New Roman" w:ascii="Times New Roman" w:hAnsi="Times New Roman"/>
          <w:sz w:val="28"/>
          <w:szCs w:val="28"/>
        </w:rPr>
        <w:t>и содержит конечную задачу и ограниче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окам разработки и реализации проек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ам на реализацию проекта по этапа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е, качеству и объему продукта, предусмотрен</w:t>
        <w:softHyphen/>
        <w:t>ным в проект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ние замысла содержится в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ехнической документации, </w:t>
      </w:r>
      <w:r>
        <w:rPr>
          <w:rFonts w:cs="Times New Roman" w:ascii="Times New Roman" w:hAnsi="Times New Roman"/>
          <w:sz w:val="28"/>
          <w:szCs w:val="28"/>
        </w:rPr>
        <w:t>включающе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описание конечного продукта и его характеристи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ую документацию, т. е. подетальное, точное и однознач</w:t>
        <w:softHyphen/>
        <w:t>ное описание конечного продукта и его частей, подетальное и пооперационное описание технологии процесса организа</w:t>
        <w:softHyphen/>
        <w:t>ции производства конечного проду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указывает: 1) сроки реализации проекта в це</w:t>
        <w:softHyphen/>
        <w:t>лом и по этапам; 2) исполнителей проекта в целом и по разделам; 3) затраты на реализацию проекта по этапам, структуру расходов в целом; 4) систему контроля исполнения.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план состоит из трех раздел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подготовки технической документ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строительно-монтажных рабо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технической и хозяйственно-экономической подготовки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введения, в том числе освоение производства новых изде</w:t>
        <w:softHyphen/>
        <w:t>лий, внедрение новых технологий, машин и оборудования, осуще</w:t>
        <w:softHyphen/>
        <w:t>ствляются на основании отдельных пла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ая подготовка производств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дготовка проекта нового изделия и новых технологий — техническая подготовка производства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sz w:val="28"/>
          <w:szCs w:val="28"/>
        </w:rPr>
        <w:t>это комплекс научных, проектно-конструкторских, технологических и производственно-хозяйственных работ по созданию и освоению новых изделий и вне</w:t>
        <w:softHyphen/>
        <w:t xml:space="preserve">дрению новых технологий. </w:t>
      </w:r>
      <w:r>
        <w:rPr>
          <w:rFonts w:cs="Times New Roman" w:ascii="Times New Roman" w:hAnsi="Times New Roman"/>
          <w:sz w:val="28"/>
          <w:szCs w:val="28"/>
        </w:rPr>
        <w:t>В системе «наука — техника — производ</w:t>
        <w:softHyphen/>
        <w:t>ство — потребление» техническая подготовка выполняет роль связующего звена, так как объединяет отдельные научно-иссле</w:t>
        <w:softHyphen/>
        <w:t>довательские, проектно-конструкторские, опытно-эксперимен</w:t>
        <w:softHyphen/>
        <w:t>тальные и организационно-технические работы, в результате чего продукты науки превращаются в продукты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отраслевой принадлежности предприятия, его масштаба, профиля производства структура и объемы технической подготовки производства могут существенно изменяться, в связи с чем изменяются продолжительность технической подготовки и объем используемых для этих целей ресурсов. Различают следу</w:t>
        <w:softHyphen/>
        <w:t>ющие формы технической подготовки производств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ая форма, которая используется для организации подго</w:t>
        <w:softHyphen/>
        <w:t>товки выпуска новой или модернизируемой продукции тех</w:t>
        <w:softHyphen/>
        <w:t>нически сложного Профиля массового и крупносерийного производства и включает полный цикл работ по системе «наука — техника — производство —   потребление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ая форма, которая широко применяется при организации и подготовке выпуска несложной по конструкции и техноло</w:t>
        <w:softHyphen/>
        <w:t>гии продукции, при внедрении стандартного оборудования и проведении других организационно-технических меропри</w:t>
        <w:softHyphen/>
        <w:t>ят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форма, которая применяется при подготовке к внедрению сложного оборудования, технологических линий, систем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их границ между названными формами технической под</w:t>
        <w:softHyphen/>
        <w:t>готовки не существует. Все виды работ по технической подготовке производства состоят из следующих этапо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ные исследования, проектно-конструкторские и опытно-экспериментальные работы по созданию и доводке образцов новой продукции (конструкторская подготовка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ческая подготовка, включая разработку технологии, проектирование размещения оборудования, производствен</w:t>
        <w:softHyphen/>
        <w:t>ных потоков, конструирование и изготовление специального оборудования, инструмента, оснастки, их испытание, наладку оборудования и др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продукции на производ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м, что некоторые авторы называют техническую подго</w:t>
        <w:softHyphen/>
        <w:t>товку производства научно-технологической подготовкой произ</w:t>
        <w:softHyphen/>
        <w:t>водства, проектно-технологической подготовкой производства и т.д., вкладывая в их содержание одинаковый смысл. Техничес</w:t>
        <w:softHyphen/>
        <w:t>кая подготовка производства осуществляется при выпуске новой продукции, а также перевооружении, реконструкции и расшире</w:t>
        <w:softHyphen/>
        <w:t>нии предприятия или его отдельных производственных участков. Таким образом, конструкторская и технологическая подготовка, а также мероприятия по постановке продукции на производство являются основой научно-технической организации производства на предприят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технической подготовки производства регулируется со</w:t>
        <w:softHyphen/>
        <w:t>ответствующими нормами, правилами, требованиями и стандар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используется около 27 систем межотраслевой документации, оформленной в виде стандарт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система стандартизации (ГСС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конструкторской документации (ЕСКД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технологической документации (ЕСТД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технологической подготовки производства (ЕСТПП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система обеспечения единства измерений (ГС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стандартов безопасности труда (ССБТ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разработки и постановки продукции на производ</w:t>
        <w:softHyphen/>
        <w:t>ство (СРПП)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истема государственных испытаний продукции (СГИП) и др.</w:t>
        <w:br/>
        <w:t>Все вышеперечисленные стандарты в совокупности создаю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обеспечения технической подготовки производства на высоком уровне, способной гарантировать конкурентоспособность и качество выпускаемых изделий и сбыт их не только на внутрен</w:t>
        <w:softHyphen/>
        <w:t>нем, но и на международном рын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технической подготовки производства зависит от мно</w:t>
        <w:softHyphen/>
        <w:t xml:space="preserve">гих факторов (технических, экономических, организационных и социальных). К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ехническим факторам </w:t>
      </w:r>
      <w:r>
        <w:rPr>
          <w:rFonts w:cs="Times New Roman" w:ascii="Times New Roman" w:hAnsi="Times New Roman"/>
          <w:sz w:val="28"/>
          <w:szCs w:val="28"/>
        </w:rPr>
        <w:t xml:space="preserve">относятся разработка и внедрение типовых и стандартных технологических процессов, использование стандартизированных и унифицированных средств технологического оснащения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Экономические факторы </w:t>
      </w:r>
      <w:r>
        <w:rPr>
          <w:rFonts w:cs="Times New Roman" w:ascii="Times New Roman" w:hAnsi="Times New Roman"/>
          <w:sz w:val="28"/>
          <w:szCs w:val="28"/>
        </w:rPr>
        <w:t>включают поэтапное опережающее финансирование работ по технической подготовке производства, предоставление льготных кредитов, со</w:t>
        <w:softHyphen/>
        <w:t>здание фонда стимулирования освоения (постановки на производ</w:t>
        <w:softHyphen/>
        <w:t>ство) нов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рганизационным факторам </w:t>
      </w:r>
      <w:r>
        <w:rPr>
          <w:rFonts w:cs="Times New Roman" w:ascii="Times New Roman" w:hAnsi="Times New Roman"/>
          <w:sz w:val="28"/>
          <w:szCs w:val="28"/>
        </w:rPr>
        <w:t>относятся развитие и углубление специализации производства, аттестация качества технологических процессов и средств технологического оснащения, нестандартного оборудования по результатам оценки качества опытного образца или первой примышленной партии изделий основного производ</w:t>
        <w:softHyphen/>
        <w:t>ства, улучшение организации вспомогательного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оциальными факторами </w:t>
      </w:r>
      <w:r>
        <w:rPr>
          <w:rFonts w:cs="Times New Roman" w:ascii="Times New Roman" w:hAnsi="Times New Roman"/>
          <w:sz w:val="28"/>
          <w:szCs w:val="28"/>
        </w:rPr>
        <w:t>являются повышение квалификации исполнителей, механизация и автоматизация производственных и вспомогательных операций с целью улучшения условий труда, раз</w:t>
        <w:softHyphen/>
        <w:t>витие социальной сферы, улучшение психологической атмосферы в коллективе. Все этапы технической подготовки взаимосвяза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ап 1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оектирование изделия (конструкторская подготовка). </w:t>
      </w:r>
      <w:r>
        <w:rPr>
          <w:rFonts w:cs="Times New Roman" w:ascii="Times New Roman" w:hAnsi="Times New Roman"/>
          <w:sz w:val="28"/>
          <w:szCs w:val="28"/>
        </w:rPr>
        <w:t>Стандартные этапы проектирования изделия предусматривают проведение следующих последовательных работ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7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эскизного проек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7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опытного образц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7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ние опытного образц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7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технического проек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7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рабочего проек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7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опытной партии или опытного образца издел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7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ние изделий опытной парт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7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ка образцов по результатам испыта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7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рабочего проекта и его оформлен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рабочего проекта органам технологической подго</w:t>
        <w:softHyphen/>
        <w:t>товки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 для проектирования нового изделия является тех</w:t>
        <w:softHyphen/>
        <w:t>ническое (проектное) задание, которое составляется заказчиком проекта или (по договору) научной либо проектной организацией. В проектном задании содержатся подробные требования к новому изделию, предусматривающие технические параметры, определя</w:t>
        <w:softHyphen/>
        <w:t>ющие новизну и необходимые потребительские свойства изделий, себестоимость по элементам затрат (статьям калькуляции), эконо</w:t>
        <w:softHyphen/>
        <w:t>мическую эффективность по сравнению со старой заменяемой техникой, объем выпуска, основных потребителей изделия и по</w:t>
        <w:softHyphen/>
        <w:t>ставщиков сырья, материалов, комплектующих издел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п 2. </w:t>
      </w:r>
      <w:r>
        <w:rPr>
          <w:rFonts w:cs="Times New Roman" w:ascii="Times New Roman" w:hAnsi="Times New Roman"/>
          <w:i/>
          <w:iCs/>
          <w:sz w:val="28"/>
          <w:szCs w:val="28"/>
        </w:rPr>
        <w:t>Проектирование технологии производства (техноло</w:t>
        <w:softHyphen/>
        <w:t xml:space="preserve">гическая подготовка). </w:t>
      </w:r>
      <w:r>
        <w:rPr>
          <w:rFonts w:cs="Times New Roman" w:ascii="Times New Roman" w:hAnsi="Times New Roman"/>
          <w:sz w:val="28"/>
          <w:szCs w:val="28"/>
        </w:rPr>
        <w:t>При освоении выпуска новой продукции проектирование технологии является продолжением этапа проек</w:t>
        <w:softHyphen/>
        <w:t>тирования изделия. На этапе проектирования продукции опреде</w:t>
        <w:softHyphen/>
        <w:t>ляется, каким должно быть новое (модернизируемое) изделие, а на этапе технологической подготовки — каким способом, с помощью каких технических средств и методов оно должно изготавливаться, а также окончательно определяются себестоимость изделия и его эффективность. Цель технологического проектирования и под</w:t>
        <w:softHyphen/>
        <w:t>готовки производства — разработка проекта технологического процесса (технологии) изготовления изделия и реализация этого проекта в конкретных условиях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ехнология производства </w:t>
      </w:r>
      <w:r>
        <w:rPr>
          <w:rFonts w:cs="Times New Roman" w:ascii="Times New Roman" w:hAnsi="Times New Roman"/>
          <w:sz w:val="28"/>
          <w:szCs w:val="28"/>
        </w:rPr>
        <w:t>— это методы, технические средства и система взаимосвязанных способов изготовления продукции или выполнения установленного вида работ (например, транспорти</w:t>
        <w:softHyphen/>
        <w:t>ровка). Технология включает весь перечень последовательных опе</w:t>
        <w:softHyphen/>
        <w:t>раций по превращению исходного материала в готовый продукт с указанием типа и характера оборудования, инструмента и при</w:t>
        <w:softHyphen/>
        <w:t>способлений, которыми рабочий пользуется на каждой стадии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подготовка состоит из следующих этапов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маршрутной технологии, в которой содержится проект размещения последовательности выполнения техно</w:t>
        <w:softHyphen/>
        <w:t>логических операций (от первой до последней) по маршруту прохождения узлов и деталей изделия по цехам и участкам предприятия, вплоть до получения готового издел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типовых технологий производства, предусматри</w:t>
        <w:softHyphen/>
        <w:t>вающих ограничение числа проектов и применяемых техно</w:t>
        <w:softHyphen/>
        <w:t>логических операций, устанавливающих однообразие способа обработки однотипных изделий и применяемой технологи</w:t>
        <w:softHyphen/>
        <w:t>ческой оснастки;</w:t>
      </w:r>
    </w:p>
    <w:p>
      <w:pPr>
        <w:pStyle w:val="Normal"/>
        <w:shd w:fill="FFFFFF" w:val="clear"/>
        <w:tabs>
          <w:tab w:val="clear" w:pos="708"/>
          <w:tab w:val="left" w:pos="595" w:leader="none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зготовление и наладка специального технологического оборудования, станков, технологической оснастки, необходимых для производства нового (модернизированного) изделия, - наиболее трудоемкий и дорогостоящий этап технологической подготовки на предприятиях крупносерийного и массового производства, выпускающих технологически сложную про</w:t>
        <w:softHyphen/>
        <w:t>дукцию. В связи с этим в указанных отраслях переход на</w:t>
        <w:br/>
        <w:t>изготовление нового изделия, как правило, совмещается с реконструкцией и техническим перевооружением предпри</w:t>
        <w:softHyphen/>
        <w:t>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ектирования технологии производства оформ</w:t>
        <w:softHyphen/>
        <w:t>ляются специальной документацией. Во многих отраслях (в том числе машиностроении) такими документами являются техноло</w:t>
        <w:softHyphen/>
        <w:t>гические карты, в которых приведено полное описание технологи</w:t>
        <w:softHyphen/>
        <w:t>ческого процесса — от поступления исходных материалов и комп</w:t>
        <w:softHyphen/>
        <w:t>лектующих изделий на склад предприятия до выпуска готового изделия и передачи его в отдел сбыта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роектом технической подготовки производства включает следующие этап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разработки проек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лан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тировку плана и оперативное регулирование работ. Исходными данными для планирования являются: 1) объем и продолжительность общего плана технического развития пред</w:t>
        <w:softHyphen/>
        <w:t>приятия;          2) проектировочные нормы и нормативы для определения состава и объема проектных работ по всем этапам технической под</w:t>
        <w:softHyphen/>
        <w:t>готовки; 3) объем финанс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атываются как общеотраслевые, так и специальные нормативы для проектов технической подготовки производства. На основе нормативов, типовых этапов и перечня видов работ по каждому этапу составляется план-график технической подготовки производства, который последовательно устанавливает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этапы подготов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ей по этапа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начала и окончания каждого этапа рабо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проектировочных нормативов используются аналоги по выполненным инженерно-техническим и пуско-наладочным работам сходного профиля. Введение стандартов позво</w:t>
        <w:softHyphen/>
        <w:t>ляет систематизировать оформление конструкторской и техно</w:t>
        <w:softHyphen/>
        <w:t xml:space="preserve">логической документации в соответствии с требованиями ЕСКД и ЕСТД и обеспечить единый подход для каждого предприятия к выбору и применению методов технологической подготовки производства в соответствии с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Единой системой технологической подготовки производства </w:t>
      </w:r>
      <w:r>
        <w:rPr>
          <w:rFonts w:cs="Times New Roman" w:ascii="Times New Roman" w:hAnsi="Times New Roman"/>
          <w:sz w:val="28"/>
          <w:szCs w:val="28"/>
        </w:rPr>
        <w:t>(ЕСТПП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разработки и постановки продукции на производство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истема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разработк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постановки продукци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а производство (СРПП)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sz w:val="28"/>
          <w:szCs w:val="28"/>
        </w:rPr>
        <w:t>это система правил, определяющих порядок проектиро</w:t>
        <w:softHyphen/>
        <w:t>вания, производства и эффективного применения потребителем про</w:t>
        <w:softHyphen/>
        <w:t xml:space="preserve">дукции. </w:t>
      </w:r>
      <w:r>
        <w:rPr>
          <w:rFonts w:cs="Times New Roman" w:ascii="Times New Roman" w:hAnsi="Times New Roman"/>
          <w:sz w:val="28"/>
          <w:szCs w:val="28"/>
        </w:rPr>
        <w:t>Госстандартом России совместно с другими ведомствами разработана научно обоснованная Система разработки и постановки продукции на производство. В ней определены организационно-технические принципы и порядок проведения работ по созданию высокоэффективной продукции. Система устанавливает порядок проведения научно-исследовательских, опытно-конструкторских, опытно-технических работ, патентных исследований, прогнозиро</w:t>
        <w:softHyphen/>
        <w:t>вания технического уровня и тенденций развития техники, способов упаковки и транспортировки изделий, а также порядок постановки на производство продукции, изготавливаемой по лицензиям зару</w:t>
        <w:softHyphen/>
        <w:t>бежных фирм; регламентирует порядок снятия с производства про</w:t>
        <w:softHyphen/>
        <w:t>дукции, не соответствующей современному уровню. И, что осо</w:t>
        <w:softHyphen/>
        <w:t>бенно важно, системой устанавливаются функции разработчика, заказчика (потребителя), изготовителя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разработки и постановки продукции на производство, как правило, предусматрива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технического зад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технической и нормативно-технической докумен</w:t>
        <w:softHyphen/>
        <w:t>т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и испытания образцов продук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ку результатов разработ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 освоение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из указанных этапов может совмещать, изменять и дополнять в зависимости от специфики продукции и организа</w:t>
        <w:softHyphen/>
        <w:t>ции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зработчик </w:t>
      </w:r>
      <w:r>
        <w:rPr>
          <w:rFonts w:cs="Times New Roman" w:ascii="Times New Roman" w:hAnsi="Times New Roman"/>
          <w:sz w:val="28"/>
          <w:szCs w:val="28"/>
        </w:rPr>
        <w:t>на основе исходных требований заказчика (потре</w:t>
        <w:softHyphen/>
        <w:t>бителя), изложенных в техническом задании на проектирование продукции, маркетинга, условий применения, тенденций развития и имеющегося научно-технического задела, проводит необходимые научно-исследовательские и опытно-технологические работы, включая патентные исследования, функционально-стоимостной анализ, моделирование, художественное конструирование и др. При этом разработчик руководствуется нормативно-техническими и другими документами, в которых установлены значения показа</w:t>
        <w:softHyphen/>
        <w:t>телей, определяющих технический уровень продукции, требования к обеспечению ее конкурентоспособности на внешнем и внутрен</w:t>
        <w:softHyphen/>
        <w:t>нем рынках (взаимозаменяемость продукции, совместимость ее составных частей и т. п.), безопасности, охраны природы, снижения затрат на производство и т. 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Заказчик (потребитель) </w:t>
      </w:r>
      <w:r>
        <w:rPr>
          <w:rFonts w:cs="Times New Roman" w:ascii="Times New Roman" w:hAnsi="Times New Roman"/>
          <w:sz w:val="28"/>
          <w:szCs w:val="28"/>
        </w:rPr>
        <w:t>обосновывает требования, предъявля</w:t>
        <w:softHyphen/>
        <w:t>емые к продукции, обеспечивает надлежащее ее применение, при</w:t>
        <w:softHyphen/>
        <w:t xml:space="preserve">нимает участие в оценке технического уровня и качества продукции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ехническое задание </w:t>
      </w:r>
      <w:r>
        <w:rPr>
          <w:rFonts w:cs="Times New Roman" w:ascii="Times New Roman" w:hAnsi="Times New Roman"/>
          <w:sz w:val="28"/>
          <w:szCs w:val="28"/>
        </w:rPr>
        <w:t>разрабатывается на основе результатов выпол</w:t>
        <w:softHyphen/>
        <w:t>ненных НИР, ОКР, краткосрочного и долгосрочного прогнозиро</w:t>
        <w:softHyphen/>
        <w:t>вания, данных анализа отечественных и зарубежных стандартов, достижений науки и техники. В техническое задание включаются прогнозируемые показатели качества продукции с отражением уровня стандартизации и унификации. Оно содержит технико-эко</w:t>
        <w:softHyphen/>
        <w:t>номические требования к продукции, определяющие ее потреби</w:t>
        <w:softHyphen/>
        <w:t>тельские свойства и эффективность применения, перечень докумен</w:t>
        <w:softHyphen/>
        <w:t>тов, требующих совместного рассмотрения заказчика и исполнителя, порядок сдачи и приемки результатов разработки. Техническое задание может содержать требования к технологической подготовке производства, проведению экспертиз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экспертизы </w:t>
      </w:r>
      <w:r>
        <w:rPr>
          <w:rFonts w:cs="Times New Roman" w:ascii="Times New Roman" w:hAnsi="Times New Roman"/>
          <w:sz w:val="28"/>
          <w:szCs w:val="28"/>
        </w:rPr>
        <w:t>является определение соответствия разрабатываемой продукции техническому заданию, а также стан</w:t>
        <w:softHyphen/>
        <w:t>дартам. В процессе экспертизы проверяются комплексность реше</w:t>
        <w:softHyphen/>
        <w:t>ния общей .технической задачи, ее увязка с перспективой дальней</w:t>
        <w:softHyphen/>
        <w:t>шего развития, создания и производства однотипных изделий, решение вопросов унификации и стандартизации, возможность сокращения номенклатуры и типоразмеров компонентов изделий, а также числа применяемых марок и ассортимента материалов, соответствие продукции требованиям безопасности и санитарно-гигиеническим норм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зготовитель продукции </w:t>
      </w:r>
      <w:r>
        <w:rPr>
          <w:rFonts w:cs="Times New Roman" w:ascii="Times New Roman" w:hAnsi="Times New Roman"/>
          <w:sz w:val="28"/>
          <w:szCs w:val="28"/>
        </w:rPr>
        <w:t>проводит технологическую подготовку, обеспечивающую необходимый уровень качества изделий, выпуск их в количестве, удовлетворяющем потребности народного хозяй</w:t>
        <w:softHyphen/>
        <w:t xml:space="preserve">ства и населения. Продукция серийного и массового производства подвергается приемо-сдаточным и периодическим испытаниям. Приемо-сдаточные испытания проводит </w:t>
      </w:r>
      <w:r>
        <w:rPr>
          <w:rFonts w:cs="Times New Roman" w:ascii="Times New Roman" w:hAnsi="Times New Roman"/>
          <w:i/>
          <w:iCs/>
          <w:sz w:val="28"/>
          <w:szCs w:val="28"/>
        </w:rPr>
        <w:t>служба технического конт</w:t>
        <w:softHyphen/>
        <w:t xml:space="preserve">роля качества </w:t>
      </w:r>
      <w:r>
        <w:rPr>
          <w:rFonts w:cs="Times New Roman" w:ascii="Times New Roman" w:hAnsi="Times New Roman"/>
          <w:sz w:val="28"/>
          <w:szCs w:val="28"/>
        </w:rPr>
        <w:t>(ОТК) предприятия-изготовителя, периодические испытания — предприятие-изготовитель или специализированная организация с участием представителей организации-разработчика и основного потреби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иемо-сдаточные испытания </w:t>
      </w:r>
      <w:r>
        <w:rPr>
          <w:rFonts w:cs="Times New Roman" w:ascii="Times New Roman" w:hAnsi="Times New Roman"/>
          <w:sz w:val="28"/>
          <w:szCs w:val="28"/>
        </w:rPr>
        <w:t>готовой продукции проводятся, как правило, приемной комиссией, создаваемой изготовителем продукции. Если на предприятии-изготовителе имеются пред</w:t>
        <w:softHyphen/>
        <w:t>ставители заказчика, то они проводят испытания в присутствии представителя изготовителя. Цель приемо-сдаточных испытаний — проверить соответствие параметров, которыми фактически обла</w:t>
        <w:softHyphen/>
        <w:t xml:space="preserve">дает изделие, заданным параметрам в нормативно-технической документации и паспорте изделия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ериодические испытания </w:t>
      </w:r>
      <w:r>
        <w:rPr>
          <w:rFonts w:cs="Times New Roman" w:ascii="Times New Roman" w:hAnsi="Times New Roman"/>
          <w:sz w:val="28"/>
          <w:szCs w:val="28"/>
        </w:rPr>
        <w:t>про</w:t>
        <w:softHyphen/>
        <w:t>дукции (например, подъемно-транспортных средств) проводятся в заданном объеме и в сроки (периоды), установленные техничес</w:t>
        <w:softHyphen/>
        <w:t>кими условиями или другой нормативно-технической документа</w:t>
        <w:softHyphen/>
        <w:t>цией. Их цель состоит в проверке соответствия параметров изде</w:t>
        <w:softHyphen/>
        <w:t>лия нормативам в предусмотренные периоды времени (соответствие нормативам подтверждается стабильностью параметро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й уровень технологической подготовки производ</w:t>
        <w:softHyphen/>
        <w:t>ства подтверждается проведением квалификационных испытаний образцов первой промышленной партии. Цель испытаний — под</w:t>
        <w:softHyphen/>
        <w:t>твердить, что отклонения основных параметров продукции, пре</w:t>
        <w:softHyphen/>
        <w:t>дусматриваемые технологией, не выходят за допустимые пределы, и недостатки, выявленные приемной комиссией, устранены. При положительных результатах квалификационных испытаний осво</w:t>
        <w:softHyphen/>
        <w:t>ение производства (постановка продукции на производство) счи</w:t>
        <w:softHyphen/>
        <w:t>тается завершенным, изготовленная продукция может поставляться заказчику (потребителю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онкурентоспособности продукции на мировом рынке предполагает проведение е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ертификации. </w:t>
      </w:r>
      <w:r>
        <w:rPr>
          <w:rFonts w:cs="Times New Roman" w:ascii="Times New Roman" w:hAnsi="Times New Roman"/>
          <w:sz w:val="28"/>
          <w:szCs w:val="28"/>
        </w:rPr>
        <w:t>Сертификация является процедурой подтверждения соответствия продукции за</w:t>
        <w:softHyphen/>
        <w:t>данным требованиям и проводится третьей сторо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2:12:00Z</dcterms:created>
  <dc:creator>Елена</dc:creator>
  <dc:description/>
  <cp:keywords/>
  <dc:language>en-US</dc:language>
  <cp:lastModifiedBy>Елена</cp:lastModifiedBy>
  <dcterms:modified xsi:type="dcterms:W3CDTF">2008-11-05T02:12:00Z</dcterms:modified>
  <cp:revision>2</cp:revision>
  <dc:subject/>
  <dc:title/>
</cp:coreProperties>
</file>