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Вопросы к экзамену по дисциплине «Экономика фирмы»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8"/>
          <w:szCs w:val="28"/>
        </w:rPr>
      </w:pPr>
      <w:r>
        <w:rPr>
          <w:sz w:val="24"/>
          <w:szCs w:val="24"/>
        </w:rPr>
        <w:t>Рынок и условия его функционирования. Функции рынка и его виды. Инфраструктура рынка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/>
      </w:pPr>
      <w:r>
        <w:rPr>
          <w:sz w:val="24"/>
          <w:szCs w:val="24"/>
        </w:rPr>
        <w:t>Сущность современного предпринимательства. Классификация фирм (предприятий). Виды и организационно правовые - формы предприятий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Внутренняя и внешняя среда предприятия. Организационная структура предприятия и принципы управления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Формы общественной организации производства (концентрация, специализация, кооперирование, комбинирование)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оизводственный процесс: характеристика, проектирование, требования к организации.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Формы типы и методы организации производства.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/>
      </w:pPr>
      <w:r>
        <w:rPr>
          <w:sz w:val="24"/>
          <w:szCs w:val="24"/>
        </w:rPr>
        <w:t>Производственный цикл. Виды операций производственного цикла. Стоимостные показатели производства и реализации продукции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Качество продукции. Управление качеством продукции. Стандартизация и сертификация продукции.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Конкурентоспособность продукции фирмы и стратегия управления качеством.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/>
      </w:pPr>
      <w:r>
        <w:rPr>
          <w:sz w:val="24"/>
          <w:szCs w:val="24"/>
        </w:rPr>
        <w:t xml:space="preserve">Инновации: характеристика и инвестирования. Техническая подготовка производства. Система разработки и постановки продукции на производство.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Сущность, структура и оценка основных производственных фондов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Износ и амортизация основных фондов.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Показатели эффективности использования основных фондов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Понятие  состав и структура оборотных средств. Источники формирования и пополнения оборотных средств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Оценка оборотных средств. Показатели эффективности использования оборотных средств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Нормирование оборотных средств. Управление запасами фирмы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Характеристика трудовых ресурсов - персонал предприятия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Бюджет рабочего времени и планирование численности работников предприятия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/>
      </w:pPr>
      <w:r>
        <w:rPr>
          <w:sz w:val="24"/>
          <w:szCs w:val="24"/>
        </w:rPr>
        <w:t>Показатели эффективности использования трудовых ресурсов на предприятии. Нормирование труда на предприятии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Оплата труда на предприятии: формы и системы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Планирование производительности труда, предельная производительность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Понятие «затраты», «расходы» и «издержки», классификация расходов предприятия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Себестоимость продукции и ее калькулирование.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Методы учета затрат и калькулирования себестоимости продукции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Смета затрат на производство и реализацию продукции затратная составляющая цены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Основные направления снижения себестоимости продукции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Зарубежный опыт учета затрат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Понятие и структура доходов фирмы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Прибыль в экономике фирмы: формирование, распределение, использование и налогообложение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Методы планирования прибыли предприятия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Оценка доходности бизнеса - показатели рентабельности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Понятие цены и ценовая политика предприятия. Принципы и методы ценообразования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Структура цены и система цен. Ценовая политика и стратегия фирмы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Сущность и классификация финансовых ресурсов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Финансовое планирование на предприятии, финансовый менеджмент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Финансовая стратегия фирмы - бюджет предприятия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Безубыточность работы предприятия, точка безубыточности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Финансовая устойчивость предприятия, леверидж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/>
      </w:pPr>
      <w:r>
        <w:rPr>
          <w:sz w:val="24"/>
          <w:szCs w:val="24"/>
        </w:rPr>
        <w:t>Сущность и критерии финансового состояния предприятия. Финансовая устойчивость и платежеспособность предприятия. Ликвидность и кредитоспособность предприятия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сновы налогового законодательства Российской Федерации. Базовые понятия налогообложения.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Характеристика основных налогов уплачиваемых фирмой. Оптимизация налоговых платежей фирмы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Инвестиции и инвестиционный проект. Методы оценки эффективности инвестиционных проектов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Инвестиционная политика фирмы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/>
      </w:pPr>
      <w:r>
        <w:rPr>
          <w:sz w:val="24"/>
          <w:szCs w:val="24"/>
        </w:rPr>
        <w:t>Методы и виды планирования на предприятии. Производственная программа предприятия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Бизнес-план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Методы государственного регулирования внешнеэкономической деятельности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Экологические проблемы деятельности предприятия. Экономический механизм управления природопользованием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Определение безубыточного, косвенного, заданного и оптимального объема производства и товарооборота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hanging="720"/>
        <w:textAlignment w:val="auto"/>
        <w:rPr/>
      </w:pPr>
      <w:r>
        <w:rPr>
          <w:sz w:val="24"/>
          <w:szCs w:val="24"/>
        </w:rPr>
        <w:t>Формирование спроса и закон спроса. Формирование предложения и закон предлож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overflowPunct w:val="true"/>
        <w:autoSpaceDE w:val="true"/>
        <w:ind w:left="720" w:hanging="720"/>
        <w:textAlignment w:val="auto"/>
        <w:rPr/>
      </w:pPr>
      <w:r>
        <w:rPr>
          <w:sz w:val="24"/>
          <w:szCs w:val="24"/>
        </w:rPr>
        <w:t xml:space="preserve">Эластичность спроса и предложения. Товарная политика предприятия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Общие признаки промышленного предприятия: место в народнохозяйственном производственном цикле</w:t>
      </w:r>
    </w:p>
    <w:p>
      <w:pPr>
        <w:pStyle w:val="Normal"/>
        <w:numPr>
          <w:ilvl w:val="0"/>
          <w:numId w:val="1"/>
        </w:numPr>
        <w:tabs>
          <w:tab w:val="clear" w:pos="708"/>
        </w:tabs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Понятие результата: чистая прибыль после налогообложения; оперативный свободный денежный поток после налогообложения; нетто-денежный поток после уплаты налогов</w:t>
      </w:r>
    </w:p>
    <w:p>
      <w:pPr>
        <w:pStyle w:val="Normal"/>
        <w:numPr>
          <w:ilvl w:val="0"/>
          <w:numId w:val="1"/>
        </w:numPr>
        <w:tabs>
          <w:tab w:val="clear" w:pos="708"/>
        </w:tabs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тели рентабельности  собственного капитала; общего капитала; производственных активов предприятия; финансовых вложений; продаж.  Взаимосвязь  между рентабельностью общего капитала и рентабельностью продаж</w:t>
      </w:r>
    </w:p>
    <w:p>
      <w:pPr>
        <w:pStyle w:val="Normal"/>
        <w:numPr>
          <w:ilvl w:val="0"/>
          <w:numId w:val="1"/>
        </w:numPr>
        <w:tabs>
          <w:tab w:val="clear" w:pos="708"/>
        </w:tabs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>Значение инвестиционных расчетов для обоснования инвестиционных решений.  Виды и признаки инвестиционных расче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autoSpaceDE w:val="true"/>
        <w:ind w:left="720" w:hanging="720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авнительные расчеты прибыли и издержек при выборе инвестиционного проекта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autoSpaceDE w:val="true"/>
        <w:ind w:left="720" w:hanging="72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ализ безубыточности инвестиций. Безубыточный объем производства. Коэффициент безубыточности и коэффициент безопас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1:47:00Z</dcterms:created>
  <dc:creator>Елена</dc:creator>
  <dc:description/>
  <cp:keywords/>
  <dc:language>en-US</dc:language>
  <cp:lastModifiedBy>Елена</cp:lastModifiedBy>
  <dcterms:modified xsi:type="dcterms:W3CDTF">2008-11-05T02:59:00Z</dcterms:modified>
  <cp:revision>6</cp:revision>
  <dc:subject/>
  <dc:title/>
</cp:coreProperties>
</file>