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5" w:hanging="540"/>
        <w:rPr/>
      </w:pPr>
      <w:r>
        <w:rPr/>
        <w:t>Эконометрика</w:t>
      </w:r>
    </w:p>
    <w:p>
      <w:pPr>
        <w:pStyle w:val="Subtitle"/>
        <w:ind w:right="-365" w:hanging="540"/>
        <w:rPr/>
      </w:pPr>
      <w:r>
        <w:rPr/>
        <w:t>Вопросы к зачёту</w:t>
      </w:r>
    </w:p>
    <w:p>
      <w:pPr>
        <w:pStyle w:val="Subtitle"/>
        <w:ind w:right="-365" w:hanging="54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>
          <w:sz w:val="24"/>
        </w:rPr>
      </w:pPr>
      <w:r>
        <w:rPr>
          <w:sz w:val="24"/>
        </w:rPr>
        <w:t>Оценки как случайные величины. Несмещённость, эффективность, состоятельность оце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right="-365" w:hanging="540"/>
        <w:rPr/>
      </w:pPr>
      <w:r>
        <w:rPr/>
        <w:t xml:space="preserve">Выборочное среднее, выборочная дисперсия,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. Несмещённость оценки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Выборочная ковариация как смещённая оценка корреляционного момента (теоретической ковариации), её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Коэффициент корреляции и корреляционный момент, их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Модель парной линейной регрессии, остатки е</w:t>
      </w:r>
      <w:r>
        <w:rPr>
          <w:vertAlign w:val="subscript"/>
          <w:lang w:val="en-US"/>
        </w:rPr>
        <w:t>i</w:t>
      </w:r>
      <w:r>
        <w:rPr/>
        <w:t>. Общие положения метода наименьших квадратов (МН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 xml:space="preserve">Вывод оценок коэффициент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 методу наименьших квадр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Качество оценок коэффициентов регрессии МНК: коэффициент детерминации, несмещенность, эффективность. Анализ дисперсии оце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Условия Гаусса-Маркова, формулировка теоремы Гаусса-Маркова. Пояс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 xml:space="preserve">Интервальные оценки, точность, надёжность оценки. Доверительные интервалы для оценки математического ожидания при известном и неизвест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 xml:space="preserve">Проверка статистических гипотез, критерий, ошибки </w:t>
      </w:r>
      <w:r>
        <w:rPr>
          <w:lang w:val="en-US"/>
        </w:rPr>
        <w:t>I</w:t>
      </w:r>
      <w:r>
        <w:rPr/>
        <w:t xml:space="preserve"> - го и </w:t>
      </w:r>
      <w:r>
        <w:rPr>
          <w:lang w:val="en-US"/>
        </w:rPr>
        <w:t>II</w:t>
      </w:r>
      <w:r>
        <w:rPr/>
        <w:t xml:space="preserve"> - го  рода, уровень значимости, критическая область, мощность критер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Применение линейного регрессионного анализа для некоторых нелинейных случа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Нелинейная регрессия, тесты Заремб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Множественный регрессионный анализ, модель с двумя независимыми перемен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Вывод коэффициентов регрессии для двух независимых объясняющих перем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Интерпретация коэффициентов множественной регрессии, анализ коэффициента детермин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Множественная регрессия в нелинейных моделях, регрессионный анализ функции Кобба - Дугла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Эффект мультиколлинеарности: причины и методы борьбы с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Влияние отсутствия в регрессии переменной, которая должна быть включена. Влияние включения в модель переменной, которая не должна быть включ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Гетероскедастичность, её причины и послед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Обнаружение гетероскедастичности и методы борьбы с 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Автокорреляция, её причины и послед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Обнаружение автокорреляции первого порядка: критерий Дарбина – Уотс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 xml:space="preserve">Методы борьбы с автокорреляцией. Авторегрессионная схема первого поряд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Метод Кокрана – Оркатта, поправка Прайса – Уинст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Системы одновременных уравнений, смещение оценок. Простая кейнсианская модель формирования до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Косвенный метод наименьших квадратов (КМН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Применение метода инструментальных переменных (МИП) для систем одновременных уравнений, сравнение с КМН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Неидентифицируемость и сверхидентифицированность сис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right="-365" w:hanging="360"/>
        <w:rPr/>
      </w:pPr>
      <w:r>
        <w:rPr/>
        <w:t>Двухшаговый метод наименьших квадратов (ДМНК).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46:00Z</dcterms:created>
  <dc:creator>Dr. Virus</dc:creator>
  <dc:description/>
  <dc:language>en-US</dc:language>
  <cp:lastModifiedBy>family</cp:lastModifiedBy>
  <cp:lastPrinted>2003-06-03T22:13:00Z</cp:lastPrinted>
  <dcterms:modified xsi:type="dcterms:W3CDTF">2010-12-03T15:46:00Z</dcterms:modified>
  <cp:revision>2</cp:revision>
  <dc:subject/>
  <dc:title>Эконометрика</dc:title>
</cp:coreProperties>
</file>