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EE" w:val="clear"/>
        <w:spacing w:before="0" w:after="28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екция 6.Фирма как экономическая организация</w:t>
      </w:r>
    </w:p>
    <w:p>
      <w:pPr>
        <w:pStyle w:val="Normal"/>
        <w:numPr>
          <w:ilvl w:val="0"/>
          <w:numId w:val="3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а в неоклассической теории</w:t>
      </w:r>
    </w:p>
    <w:p>
      <w:pPr>
        <w:pStyle w:val="Normal"/>
        <w:numPr>
          <w:ilvl w:val="0"/>
          <w:numId w:val="3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трактная теория фирмы</w:t>
      </w:r>
    </w:p>
    <w:p>
      <w:pPr>
        <w:pStyle w:val="Normal"/>
        <w:numPr>
          <w:ilvl w:val="0"/>
          <w:numId w:val="3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ория принципала-агента</w:t>
      </w:r>
    </w:p>
    <w:p>
      <w:pPr>
        <w:pStyle w:val="Normal"/>
        <w:numPr>
          <w:ilvl w:val="0"/>
          <w:numId w:val="3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ьтернативные цели фирм</w:t>
      </w:r>
    </w:p>
    <w:p>
      <w:pPr>
        <w:pStyle w:val="Normal"/>
        <w:numPr>
          <w:ilvl w:val="0"/>
          <w:numId w:val="3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рганизация и обработка информации</w:t>
      </w:r>
    </w:p>
    <w:p>
      <w:pPr>
        <w:pStyle w:val="Normal"/>
        <w:numPr>
          <w:ilvl w:val="0"/>
          <w:numId w:val="3"/>
        </w:numPr>
        <w:shd w:fill="FFFFEE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ипология хозяйственных организаций</w:t>
      </w:r>
    </w:p>
    <w:p>
      <w:pPr>
        <w:pStyle w:val="Heading3"/>
        <w:shd w:fill="FFFFEE" w:val="clear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1. Фирма в неоклассической теории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оклассический вариант теории фирмы исходит из ее существо</w:t>
        <w:softHyphen/>
        <w:t>вания как из готовой предпосылки. Примером тому модели, в которых фирмы приобретают ресурсы на рынке, трансформируя их в продукты, которые, в свою очередь, реализуются на рынке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гласно традиционному взгляду, в основе всех неоклассических моделей, рассматривающих фирму как максимизатора прибыли лежат несколько допущений:</w:t>
      </w:r>
    </w:p>
    <w:p>
      <w:pPr>
        <w:pStyle w:val="Normal"/>
        <w:numPr>
          <w:ilvl w:val="0"/>
          <w:numId w:val="11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 прибылью однозначно понимают разность между выручкой и совокупными издержками, включая альтернативные издержки и налоги. Прибыль поддается измерению.</w:t>
      </w:r>
    </w:p>
    <w:p>
      <w:pPr>
        <w:pStyle w:val="Normal"/>
        <w:numPr>
          <w:ilvl w:val="0"/>
          <w:numId w:val="11"/>
        </w:numPr>
        <w:shd w:fill="FFFFEE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Фирма действует как принимающая решения неделимая единица, поведение которой сходно с поведением индивидуального предпринимателя.</w:t>
        <w:br/>
        <w:t>Длительное время с точки зрения микроэкономического подхода фирма рассматривалась как “черный ящик”. Так А. Алчиан и С. Вудворт отмечают: «Когда-то организация кооперации различных видов экономической деятельности, которую мы называем фирмой, была черным ящиком. В этот ящик входили труд и капитал, а выходили продукты. Двигателем этого процесса выступала максимизация богатства, а управлялся он законами доходности»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instrText xml:space="preserve"> HYPERLINK "http://sbiblio.com/biblio/archive/volchik_kurs/01.aspx" \l "_ftn23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separate"/>
      </w:r>
      <w:bookmarkStart w:id="0" w:name="_ftnref23"/>
      <w:r>
        <w:rPr>
          <w:rStyle w:val="InternetLink"/>
          <w:rFonts w:cs="Arial" w:ascii="Arial" w:hAnsi="Arial"/>
          <w:color w:val="008000"/>
          <w:sz w:val="20"/>
          <w:szCs w:val="20"/>
          <w:u w:val="none"/>
        </w:rPr>
        <w:t>[23]</w: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end"/>
      </w:r>
      <w:bookmarkEnd w:id="0"/>
      <w:r>
        <w:rPr>
          <w:rFonts w:cs="Arial" w:ascii="Arial" w:hAnsi="Arial"/>
          <w:color w:val="000000"/>
          <w:sz w:val="20"/>
          <w:szCs w:val="20"/>
        </w:rPr>
        <w:t>.</w:t>
        <w:br/>
        <w:t>Такой подход устраняет необходимость изучения внутренних аспектов фирмы: организацию, контроль, поведение персонала и т.д.</w:t>
      </w:r>
    </w:p>
    <w:p>
      <w:pPr>
        <w:pStyle w:val="Normal"/>
        <w:numPr>
          <w:ilvl w:val="0"/>
          <w:numId w:val="11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ункция полезности фирмы как неделимой единицы принятия решения содержит только одну переменную - прибы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1917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действия фирмы как экономического субъекта являются рациональными. Это означает, что существует возможность четкого ранжирования альтернатив в зависимости от их результативности и выбора среди них самой подходящей. Причем предпочтения фирмы являются транзитивными.</w:t>
      </w:r>
    </w:p>
    <w:p>
      <w:pPr>
        <w:pStyle w:val="Normal"/>
        <w:numPr>
          <w:ilvl w:val="0"/>
          <w:numId w:val="11"/>
        </w:numPr>
        <w:shd w:fill="FFFFEE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е доступна полная и достоверная информация относительно положения на рынках товаров и факторов производства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же в рамках традиционной неклассической теории фирмы делалось предположение, что деятельность фирмы контролируется собственником.</w:t>
      </w:r>
    </w:p>
    <w:p>
      <w:pPr>
        <w:pStyle w:val="Heading4"/>
        <w:shd w:fill="FFFFEE" w:val="clear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А) Поведение фирмы в условиях совершенной конкуренции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чале рассмотрим ситуацию равновесия фирмы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раткосрочном периоде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уже говорилось, цена на рынке совершенной конкуренции является величиной экзогенной. Она формируется при пересечении отраслевой кривой спроса и отраслевой кривой предложения. Как формируется рыночная кривая спроса, мы уже говорили в предыдущих лекциях. Функция отраслевого предложения (краткосрочный период) в условиях совершенной конкуренции образуется в результате суммирования индивидуальных функций предложения всех фирм, работающих в данной отрасли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этому фирма может лишь варьировать свои издержки и относительно их выбирать тот объем производства, который выгоден фирме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смотрим четыре ситуации:</w:t>
      </w:r>
    </w:p>
    <w:p>
      <w:pPr>
        <w:pStyle w:val="Normal"/>
        <w:numPr>
          <w:ilvl w:val="0"/>
          <w:numId w:val="10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а получает прибыль;</w:t>
      </w:r>
    </w:p>
    <w:p>
      <w:pPr>
        <w:pStyle w:val="Normal"/>
        <w:numPr>
          <w:ilvl w:val="0"/>
          <w:numId w:val="10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а получает нулевую прибыль;</w:t>
      </w:r>
    </w:p>
    <w:p>
      <w:pPr>
        <w:pStyle w:val="Normal"/>
        <w:numPr>
          <w:ilvl w:val="0"/>
          <w:numId w:val="10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а несет убытки, но остается в отрасли;</w:t>
      </w:r>
    </w:p>
    <w:p>
      <w:pPr>
        <w:pStyle w:val="Normal"/>
        <w:numPr>
          <w:ilvl w:val="0"/>
          <w:numId w:val="10"/>
        </w:numPr>
        <w:shd w:fill="FFFFEE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а покидает отрасль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долгосрочном периоде кривая предложения фирмы горизонтальная линия, т.е. предложение абсолютно эластично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долгосрочном периоде в отрасли останутся лишь те фирмы, у которых издержки соответствуют равенству: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 = AC = MC = LAC = LMC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Кривая долгосрочных средних издержек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казывает минимальные издержки на единицу продукции, производимой при каждом возможном объеме производства, когда все ресурсы переменны, и может быть организовано производство любых размеров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ычно фирма может выбирать больше трех вариантов объемов производства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ая точка кривой долгосрочных издержек характеризуется наименьшими достижимыми издержками на единицу продукции при данном объеме производства, когда фирма имеет время изменить все ресурсы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всех возможных размеров заводов, наиболее эффективным является тот, чья кривая SAC касается кривой LAC в точке ее минимума. Предприятие, способное производить продукцию при самых низких издержках по сравнению с другими, называется предприятием оптимального размера (оно может касаться кривой LAC не в точке минимума SAC )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а кривой долгосрочных издержек показывает, что до определенного объема производства наблюдается возрастающая отдача от масштаба, а после – убывающая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ст средних издержек при увеличении масштабов выпуска определяет технологическую границу фирмы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висимость издержек от выпуска определяет технологическую границу фирмы, а также пределы горизонтального и вертикального роста фирмы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фирмы делятся на однопродуктовые и многопродуктовые, поэтому горизонтальная граница роста понимается как предел выпуска одного продукта или предел диверсификации производства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уже отмечалось, горизонтальный размер фирмы определяется положительной отдачей от масштаба.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Если мы имеем дело с многопродуктовой фирмой, то надо принимать во внима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субаддитивность издержек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. Издержки являются субаддитивными, если они меньше при совместном выпуске нескольких товаров, чем при их отдельном производстве в рамках различных фирм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7700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баддитивность издержек определяет также вертикальные границы фирмы. Т.е. фирма может выбирать между покупкой на рынке продуктов последовательных стадий переработки (полуфабрикатов) или производством их внутри фирмы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а будет вертикально интегрирована со звеньями производящими полуфабрикаты, если издержки их совместного производства меньше, чем при их покупке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24175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этому уменьшение субаддитивности издержек ограничивает вертикальный рост фирмы.</w:t>
      </w:r>
    </w:p>
    <w:p>
      <w:pPr>
        <w:pStyle w:val="Heading4"/>
        <w:shd w:fill="FFFFEE" w:val="clear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) Чистая монополия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условиях совершенной конкуренции фирма не в состоянии повлиять на цену (она задается экзогенно) и может выбирать только объем производства. Монополия может не только определять объем производства, но и назначать цену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едовательно, в условиях чистой монополии цена превышает предельный доход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 &gt; MR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определить пропорции, в которых предельный доход будет превышать равновесную цену и предельные издержки, запишем: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 условие максимизации прибыли для монополии также записывается уравнением MR = M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C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. Но MR не равно P , т. к. кривая спроса имеет отрицательный наклон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этому определим, на какую величину отличается MR от P 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7067550" cy="2066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приведенного выражения следует, что монополист будет действовать только на эластичном участке кривой спроса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едовательно, надбавка к предельным издержкам в цене должна быть тем меньше, чем выше эластичность спроса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333500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нополист назначает цену, превышающую предельные издержки на величину, обратно пропорциональную эластичности спроса. Если спрос чрезвычайно эластичен, то цена будет близка к предельным издержкам и, следовательно, монополизированный рынок будет похож на рынок совершенной конкуренции. Исходя из этого положения, А. Лернер предложил в 1934 году индекс, определяющий монопольную власть: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62150" cy="79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чевидно, чем больше I L , тем больше монопольная власть.</w:t>
      </w:r>
    </w:p>
    <w:p>
      <w:pPr>
        <w:pStyle w:val="Heading3"/>
        <w:shd w:fill="FFFFEE" w:val="clear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2. Контрактная теория фирмы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а представляет собой совокупность отношений между работниками, управляющими и собственниками. Эти отношения часто вы</w:t>
        <w:softHyphen/>
        <w:t>ражаются договорами - контрактами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тракты не обязательно заключаются в формальной форме (т.е. фиксируются на бумаге), также они могут принимать вид неформальных договоров (соглашений, контрактов)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институциональной теории фирмы - фирма, представляя собой совокупность внутренних и внешних контрактов, сталкивается с двумя типами затрат на обеспечение их выполнения: трансакционными издержками и издержками контроля (организационными издержками)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Трансакционные из</w:t>
        <w:softHyphen/>
        <w:t>держки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это затраты (явные и неявные) на обеспечение выполнения внешних контрактов. Трансакционными из</w:t>
        <w:softHyphen/>
        <w:t>держками служат затраты на совершение деловых операций, включая в себя денежную оценку времени на поиск делового партнера, на веде</w:t>
        <w:softHyphen/>
        <w:t>ние переговоров, заключение контракта, обеспечение соответствующе</w:t>
        <w:softHyphen/>
        <w:t>го выполнения контракта.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Издержки контроля -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это издержки, связанные с выполнением внут</w:t>
        <w:softHyphen/>
        <w:t>ренних контрактов. Издержки контроля включают расходы на мониторинг выполнения внутренних контрактов, а также потери в ре</w:t>
        <w:softHyphen/>
        <w:t>зультате недолжного выполнения контрактов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ынок и фирма с этой точки зрения представляют собой альтер</w:t>
        <w:softHyphen/>
        <w:t>нативные способы заключения контрактов. Рынок может трактоваться как сеть внешних контрактов, а фирма - как сеть внутренних контрак</w:t>
        <w:softHyphen/>
        <w:t>тов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ст трансакционных издержек из-за неэффективности внешних контрактов ограничивает сферу деятельности рынка. Это, в свою оче</w:t>
        <w:softHyphen/>
        <w:t>редь, обусловливает существование относительно крупных фирм, перед которыми проблема внешнего соглашения и возможности оппортунис</w:t>
        <w:softHyphen/>
        <w:t>тического поведения во многих случаях снимается развитием внутрен</w:t>
        <w:softHyphen/>
        <w:t>них контрактов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вою очередь, при росте фирмы растет численность занятых и расчлененность производственного процесса (характерный пример - конвейер с обособленными операциями), так что совокуп</w:t>
        <w:softHyphen/>
        <w:t>ный результат деятельности фирмы оказывается делом не одного или нескольких работников, как в доиндустриальную эпоху, а многих под</w:t>
        <w:softHyphen/>
        <w:t>разделений и множества работников. В результате теряется непосред</w:t>
        <w:softHyphen/>
        <w:t>ственная связь между трудом и его результатом, характерная для мел</w:t>
        <w:softHyphen/>
        <w:t>кого производства.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И сразу же появляетс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роблема безбилетник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: сокращение интенсивности труда одного из работников никак не ска</w:t>
        <w:softHyphen/>
        <w:t>зывается прямым образом на совокупном продукте фирмы и может остаться незамеченным, а следовательно, искушает работников трудить</w:t>
        <w:softHyphen/>
        <w:t>ся не в полную силу. Самоконтроль интенсивности труда перестает служить способом повышения эффективности производства, на его место вынужденно встает контролирующая инстанция. Появляются и растут издержки контроля за степенью интенсивности труда (деятель</w:t>
        <w:softHyphen/>
        <w:t>ности) каждого производственного звена. Чем крупнее становится фир</w:t>
        <w:softHyphen/>
        <w:t>ма, тем выше оказываются эти издержки контроля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а как обособленный субъект экономической деятельности существует между двумя видами издержек - трансакционными издер</w:t>
        <w:softHyphen/>
        <w:t>жками, которые определяют нижнюю границу фирмы, ее минимальный размер, и издержками контроля, которые задают верхнюю границу, ее максимальный размер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трактный подход к фирме позволяет выделить две принципиальные организационные формы фирмы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-форму и М-форму.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U-форм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от английского unitary ) отличается небольшими издержками контроля и большими трансакционными издержкам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-форма (унитарная)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форма характеризует организацию, которая ориентируется на изготовление одного товара или оказание одной услуги и в которой право принимать решения по поводу долгосрочной стратегии и текущих операций принадлежит относительно узкой группе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362575" cy="3495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а структура выгодна своей простотой и малым числом промежуточных звеньев. Для нее характерна значительная экономия от масштаба и низкие организационные издержки.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М-форм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(от английского multiproduct ) - характеризует фирму со многими подразделениями, выпускающую большую номенклатуру продукции, включая производство промежуточных (полуфабрикатов) продуктов внутри фирмы. Такая форма организации характеризуется разъединением краткосрочных решений, которые принимаются на уровне отдела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тегические решения принимаются центральной дирекцией, они становятся ее главной функцией и для ее выполнения дирекция опирается на небольшую группу экспертов. Возникновение такой формы организации ведет к созданию многопродуктовых фирм большого размера, что требует диверсифицированных инвестиций, выверенной тонкой стратегии, поскольку целями фирмы становятся не только сохранение и расширение рынка уже существующих товаров, но и проникновение на новые рынки. Такая форма организации характеризуется большими организационными издержками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81700" cy="518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EE" w:val="clear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3. Теория принципала-агента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нципал - владелец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гент - доверенное лицо (управляющий)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1933 году вышла книга А. Берли и Г. Минза "Современная корпорация и частная собственность"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29 году только 11% процентов фирм в США контролировались владельцами капитала. Причины: укрупнение производства, финансирование осуществляется множеством собственников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деление собственности от текущего контроля на крупных корпорациях порождает конфликт интересов между собственниками и управляющими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ль собственника - максимизация прибыли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ли управляющих - спокойное существование; престиж, роскошь и траты на личные интересы; профессиональный интерес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деление собственности от контроля и возникновение проблемы означает, что в действительности происходит разделение собственности на несколько компонентов: между владением, реализуемым посредством купли-продажи акций и получением дивидендов, и распоряжением, ко</w:t>
        <w:softHyphen/>
        <w:t>торое проявляется в текущем функционировании компании. Причем за собственником компании остается функция владения, а за управляющи</w:t>
        <w:softHyphen/>
        <w:t>ми (особенно верхнего уровня) - функция распоряжения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фликт между интересами собственников и менеджерами углуб</w:t>
        <w:softHyphen/>
        <w:t>ляется благодаря асимметрии информации. Поскольку управляющие находятся ближе к производству, они располагают большей информа</w:t>
        <w:softHyphen/>
        <w:t>цией относительно положения дел фирмы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блема оппортунистического (с точки зрения собственников) поведения управляющих решается путем контроля за деятельностью менеджеров. Существует несколько проверенных практикой способов контроля и стимулирования такого поведения менеджеров, которое бы удовлетворяло интересам собственников. Однако ни один из способов не является панацеей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способам контроля за деятельностью управляющих относятся:</w:t>
      </w:r>
    </w:p>
    <w:p>
      <w:pPr>
        <w:pStyle w:val="Normal"/>
        <w:numPr>
          <w:ilvl w:val="0"/>
          <w:numId w:val="8"/>
        </w:numPr>
        <w:shd w:fill="FFFFEE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ятельность совета директоров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наблюдательного совета), однако этому препятствуют, во-первых, возможность конфликта интересов внутри совета директоров, во-вторых, неполнота информа</w:t>
        <w:softHyphen/>
        <w:t>ции о решениях менеджеров и их последствиях.</w:t>
      </w:r>
    </w:p>
    <w:p>
      <w:pPr>
        <w:pStyle w:val="Normal"/>
        <w:numPr>
          <w:ilvl w:val="0"/>
          <w:numId w:val="8"/>
        </w:numPr>
        <w:shd w:fill="FFFFEE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Решения общего собрания акционеров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щее собрание акционеров может регулярно заслушивать отчеты управляющих и выносить решения об их замене. Однако, этот способ мало эффективен при боль</w:t>
        <w:softHyphen/>
        <w:t>шом числе акционеров и нерегулярном созыве собраний.</w:t>
      </w:r>
    </w:p>
    <w:p>
      <w:pPr>
        <w:pStyle w:val="Normal"/>
        <w:numPr>
          <w:ilvl w:val="0"/>
          <w:numId w:val="8"/>
        </w:numPr>
        <w:shd w:fill="FFFFEE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гроза банкротства фирм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что может повлечь принудительную смену руководства.</w:t>
      </w:r>
    </w:p>
    <w:p>
      <w:pPr>
        <w:pStyle w:val="Normal"/>
        <w:numPr>
          <w:ilvl w:val="0"/>
          <w:numId w:val="8"/>
        </w:numPr>
        <w:shd w:fill="FFFFEE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гроза слияния или поглощения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окращение прибыли из-за недобросовестного или недостаточно эффективного управления фирмой ведет к понижению стоимости ее акций, что облегчает их скупку другой фирмой.</w:t>
      </w:r>
    </w:p>
    <w:p>
      <w:pPr>
        <w:pStyle w:val="Normal"/>
        <w:numPr>
          <w:ilvl w:val="0"/>
          <w:numId w:val="8"/>
        </w:numPr>
        <w:shd w:fill="FFFFEE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Конкуренция на рабочем месте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оздание конкуренции на рабочем месте управляющего предпола</w:t>
        <w:softHyphen/>
        <w:t>гает заключение с управляющими контракта, согласно которому размер денежного вознаграждения устанавливается в зависимости от соотноше</w:t>
        <w:softHyphen/>
        <w:t>ния результатов его работы с результатами работы менеджеров других подразделений</w:t>
      </w:r>
    </w:p>
    <w:p>
      <w:pPr>
        <w:pStyle w:val="Normal"/>
        <w:numPr>
          <w:ilvl w:val="0"/>
          <w:numId w:val="8"/>
        </w:numPr>
        <w:shd w:fill="FFFFEE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нежные поощрения управляющих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енежные поощрения управляющих возможны в виде денежных выплат за достижение менеджером поставленных соб</w:t>
        <w:softHyphen/>
        <w:t>ственником целей или в виде пакетов акций с целью превращения соб</w:t>
        <w:softHyphen/>
        <w:t>ственника-распорядителя в собственника-владельца.</w:t>
      </w:r>
    </w:p>
    <w:p>
      <w:pPr>
        <w:pStyle w:val="Normal"/>
        <w:numPr>
          <w:ilvl w:val="0"/>
          <w:numId w:val="8"/>
        </w:numPr>
        <w:shd w:fill="FFFFEE" w:val="clear"/>
        <w:spacing w:before="0" w:after="28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Репутация менеджера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вольнение недобросовестного менеджера, если такое происходит, сказывается на его репутации, что снижает его оценку на рынке управ</w:t>
        <w:softHyphen/>
        <w:t>ляющих и возможности получения хорошей должности в другой компа</w:t>
        <w:softHyphen/>
        <w:t>нии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им образом, мы видим, что фирма представляет собой сложное экономическое образование с большим разнообразием целей, вызванных усложнением субъектов собственности, которые могут порождать конф</w:t>
        <w:softHyphen/>
        <w:t>ликты внутри фирмы. Каждая из моделей фирмы и каждый подход к определению сущности фирмы помогают понять значимые стороны фун</w:t>
        <w:softHyphen/>
        <w:t>кционирования современной фирмы, те ее стороны, которые не в состо</w:t>
        <w:softHyphen/>
        <w:t>янии объяснить традиционная микроэкономическая теория.</w:t>
      </w:r>
    </w:p>
    <w:p>
      <w:pPr>
        <w:pStyle w:val="Heading3"/>
        <w:shd w:fill="FFFFEE" w:val="clear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4. Альтернативные цели фирм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Максимизация продаж или общей выручки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ожена В.Баумолем -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Модель Баумоля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drawing>
          <wp:inline distT="0" distB="0" distL="0" distR="0">
            <wp:extent cx="4781550" cy="408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ыпуск при максимизации прибыли будет меньше, чем выпуск при максимизации выручк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3528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т.к. MR ( Q 1 )&gt; MR ( Q 2 ) =&gt; Q 1 &lt; Q 2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менеджеров снижение выручки до объемов максимизации прибыли не выгодно по следующим причинам:</w:t>
      </w:r>
    </w:p>
    <w:p>
      <w:pPr>
        <w:pStyle w:val="Normal"/>
        <w:numPr>
          <w:ilvl w:val="0"/>
          <w:numId w:val="6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дение привлекательности фирмы;</w:t>
      </w:r>
    </w:p>
    <w:p>
      <w:pPr>
        <w:pStyle w:val="Normal"/>
        <w:numPr>
          <w:ilvl w:val="0"/>
          <w:numId w:val="6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тери дистрибьюторов и сокращение каналов сбыта;</w:t>
      </w:r>
    </w:p>
    <w:p>
      <w:pPr>
        <w:pStyle w:val="Normal"/>
        <w:numPr>
          <w:ilvl w:val="0"/>
          <w:numId w:val="6"/>
        </w:numPr>
        <w:shd w:fill="FFFFEE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жение рыночной власти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Модель Уильямсона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одход Уильямсона принимает ограничение прибыли по типу модели Баумоля. Модель Уильямсона основана на предпочтении расходов, в ней детально изучается дискреционное (дискреционный - действующий по своему усмотрению) поведение, проявляемое управляющим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instrText xml:space="preserve"> HYPERLINK "http://sbiblio.com/biblio/archive/volchik_kurs/01.aspx" \l "_ftn24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separate"/>
      </w:r>
      <w:bookmarkStart w:id="1" w:name="_ftnref24"/>
      <w:r>
        <w:rPr>
          <w:rStyle w:val="InternetLink"/>
          <w:rFonts w:cs="Arial" w:ascii="Arial" w:hAnsi="Arial"/>
          <w:color w:val="008000"/>
          <w:sz w:val="20"/>
          <w:szCs w:val="20"/>
          <w:u w:val="none"/>
        </w:rPr>
        <w:t>[24]</w: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end"/>
      </w:r>
      <w:bookmarkEnd w:id="1"/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амках этой модели рассматриваются следующие основные цели управляющих:</w:t>
      </w:r>
    </w:p>
    <w:p>
      <w:pPr>
        <w:pStyle w:val="Normal"/>
        <w:numPr>
          <w:ilvl w:val="0"/>
          <w:numId w:val="7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алование плюс другие денежные вознаграждения;</w:t>
      </w:r>
    </w:p>
    <w:p>
      <w:pPr>
        <w:pStyle w:val="Normal"/>
        <w:numPr>
          <w:ilvl w:val="0"/>
          <w:numId w:val="7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исло сотрудников, подчиненных данному управляющему и их квалификация;</w:t>
      </w:r>
    </w:p>
    <w:p>
      <w:pPr>
        <w:pStyle w:val="Normal"/>
        <w:numPr>
          <w:ilvl w:val="0"/>
          <w:numId w:val="7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троль за инвестиционными расходами фирмы;</w:t>
      </w:r>
    </w:p>
    <w:p>
      <w:pPr>
        <w:pStyle w:val="Normal"/>
        <w:numPr>
          <w:ilvl w:val="0"/>
          <w:numId w:val="7"/>
        </w:numPr>
        <w:shd w:fill="FFFFEE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вилегии - автомобили компании, роскошные офисы, превосходящие по затратам те, что необходимы для работы фирмы. (Форма организационной или управленческой слабины)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эти цели возрастают с увеличением размера фирмы. Модель сосредотачивает свое внимание на непосредственных целях управляющих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553200" cy="5191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Рисунок 2. Модель Уильямсона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ально функция полезности Уильямсона содержит:</w:t>
      </w:r>
    </w:p>
    <w:p>
      <w:pPr>
        <w:pStyle w:val="Normal"/>
        <w:numPr>
          <w:ilvl w:val="0"/>
          <w:numId w:val="4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 - избыточные расходы на штат ( p макс - p А ) - разность между максимальной и реальной прибылью p А</w:t>
      </w:r>
    </w:p>
    <w:p>
      <w:pPr>
        <w:pStyle w:val="Normal"/>
        <w:numPr>
          <w:ilvl w:val="0"/>
          <w:numId w:val="4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 - управленческую слабину ( p А - p R ) - разница между реальной прибылью и объявленной (отчетной) прибылью, которая по существу поглощается управляющими в натуральной форме</w:t>
      </w:r>
    </w:p>
    <w:p>
      <w:pPr>
        <w:pStyle w:val="Normal"/>
        <w:numPr>
          <w:ilvl w:val="0"/>
          <w:numId w:val="4"/>
        </w:numPr>
        <w:shd w:fill="FFFFEE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- дискреционные инвестиционные расходы – величина, превышающая те расходы, что необходимы для поддержания минимально допустимого для акционеров уровня прибыли p мин , I = ( p R - p min - T )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следование этих целей ограничено необходимостью сохранения приемлемого уровня отчетной прибыли. Это можно обобщить, пользуясь приведенными обозначениями и Т - как общей суммы налогов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53285" cy="751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где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S =( p </w:t>
      </w:r>
      <w:r>
        <w:rPr>
          <w:rFonts w:cs="Arial" w:ascii="Arial" w:hAnsi="Arial"/>
          <w:color w:val="000000"/>
          <w:sz w:val="20"/>
          <w:szCs w:val="20"/>
        </w:rPr>
        <w:t>макс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- p </w:t>
      </w:r>
      <w:r>
        <w:rPr>
          <w:rFonts w:cs="Arial" w:ascii="Arial" w:hAnsi="Arial"/>
          <w:color w:val="000000"/>
          <w:sz w:val="20"/>
          <w:szCs w:val="20"/>
        </w:rPr>
        <w:t>А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), M =( p </w:t>
      </w:r>
      <w:r>
        <w:rPr>
          <w:rFonts w:cs="Arial" w:ascii="Arial" w:hAnsi="Arial"/>
          <w:color w:val="000000"/>
          <w:sz w:val="20"/>
          <w:szCs w:val="20"/>
        </w:rPr>
        <w:t>А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- p R ), I =( p R - p min - T )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добавление к объему выпуска Q управляющие могут выбирать S , которые определяют цену и реальную прибыль; М, которая определяет отчетную или объявленную прибыль, I - определяется однозначно, т.к. минимальная прибыль и уровень налогов заданы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дель решается подстановкой значений S , M , I в функцию полезности с последующим дифференцированием и приравниванием к нулю производных по Q , S , и M . Это показывает, что у такой фирмы будут более высокие расходы на штаты и большая управленческая слабина, чем у фирмы, максимизирующей прибыль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ильямсон сопоставил эти модели, сведя результаты в таблицу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1786"/>
        <w:gridCol w:w="1826"/>
        <w:gridCol w:w="1844"/>
      </w:tblGrid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менна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ышение спроса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ышение ставки налога на прибыль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ышение паушальной (целой) суммы налога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Модель Уильямсо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выпуск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на персонал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ношение отчетной прибыли к реальной прибыли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Модель максимизации прибыли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выпуск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на персонал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ношение отчетной прибыли к реальной прибыли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E" w:val="clea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Heading3"/>
        <w:shd w:fill="FFFFEE" w:val="clear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5. Организация и обработка информации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ой из важнейших функций, которую выполняют хозяйственные организации - это обработка и производство информации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пояснения этого тезиса кратко остановимся на некоторых объяснениях природы наиболее распространенной хозяйственной организации – фирмы:</w:t>
      </w:r>
    </w:p>
    <w:p>
      <w:pPr>
        <w:pStyle w:val="Normal"/>
        <w:numPr>
          <w:ilvl w:val="0"/>
          <w:numId w:val="2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ществование фирмы снижением уровня неопределенности на рынке (Фрэнк Найт);</w:t>
      </w:r>
    </w:p>
    <w:p>
      <w:pPr>
        <w:pStyle w:val="Normal"/>
        <w:numPr>
          <w:ilvl w:val="0"/>
          <w:numId w:val="2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нсакционные издержки являются основой для существования фирмы (немалую долю которых составляют информационные издержки) - (Рональд Коуз)</w:t>
      </w:r>
    </w:p>
    <w:p>
      <w:pPr>
        <w:pStyle w:val="Normal"/>
        <w:numPr>
          <w:ilvl w:val="0"/>
          <w:numId w:val="2"/>
        </w:numPr>
        <w:shd w:fill="FFFFEE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а возникает для снижения издержек оценки в процессе экономической деятельности (Йорам Барцель)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ыночной экономике обычно под основным информационным институтом понимается механизм цен, так как вся экономическая информация получает свое отражение в ценах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временные экономические исследования подтверждают тот факт, что информация, отраженная в ценах является недостаточной, иногда возникает в качестве побочного продукта информации другого типа, например о качестве, что наблюдается на рынках с несовершенной конкуренцией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жнейшая функция экономической организации - анализ и переработка сложного комплекса информации о своей среде. Этот анализ включает отбор и интерпретацию объек</w:t>
        <w:softHyphen/>
        <w:t>тивных данных, которые расширят пространство возможных решений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виды информации, с которыми сталкивается организация, можно разделить на получаемую извне, а также внутреннюю информацию, которая характеризует отношения между участниками организации. (См. подробнее К. Менар)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Хотя возникновение организации обычно рассматривается через призму провалов ценового механизма (рынка), экстерналий и экономии на трансакционных издержках, в действительности, внутри многих фирм применяются многие различные системы цен в целях обеспечения координации внутри организации. Для этого воссоздаются различные механизмы рынка внутри организации путем применения различных способов финансового контроля, измерения качества работы, а так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трансфертных цен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ля сделок, осуществляемых между отдельными структурными подразделениями организации.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Трансфертные цен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– это цены, используемые в операциях между подразделениями одной фирмы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нсфертные цены (пример, различные стадии производства бензина) не влияют на общую прибыль корпорации, однако они могут сказываться на показателях деятельности различных подразделений. Неверно выбранные трансфертные цены могут приводить к принятию ошибочных решений внутри корпорации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аще всего при определении трансфертных цен фирмам приходится полагаться на калькуляцию издержек. При наличии стандартного рынка аналогичного товара стандартные цены устанавливаются с помощью рыночных.</w:t>
      </w:r>
    </w:p>
    <w:p>
      <w:pPr>
        <w:pStyle w:val="Heading3"/>
        <w:shd w:fill="FFFFEE" w:val="clear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6. Типология хозяйственных организаций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лассификация Генри Минцберга, основанная на постоянстве составляющих частей организаци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instrText xml:space="preserve"> HYPERLINK "http://sbiblio.com/biblio/archive/volchik_kurs/01.aspx" \l "_ftn25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separate"/>
      </w:r>
      <w:bookmarkStart w:id="2" w:name="_ftnref25"/>
      <w:r>
        <w:rPr>
          <w:rStyle w:val="InternetLink"/>
          <w:rFonts w:cs="Arial" w:ascii="Arial" w:hAnsi="Arial"/>
          <w:color w:val="008000"/>
          <w:sz w:val="20"/>
          <w:szCs w:val="20"/>
          <w:u w:val="none"/>
        </w:rPr>
        <w:t>[25]</w: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end"/>
      </w:r>
      <w:bookmarkEnd w:id="2"/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. В центре этого теоретического построения находится анализ пяти базовых компонентов, между которыми распределяются участники. Их сочетание приводит к широкой дифференциации организационных форм.</w:t>
      </w:r>
    </w:p>
    <w:p>
      <w:pPr>
        <w:pStyle w:val="Normal"/>
        <w:numPr>
          <w:ilvl w:val="0"/>
          <w:numId w:val="5"/>
        </w:numPr>
        <w:shd w:fill="FFFFEE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перационный центр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писы</w:t>
        <w:softHyphen/>
        <w:t>вает ответственным членам обеспечить производство, ко</w:t>
        <w:softHyphen/>
        <w:t>торое выражает смысл существования всякой экономи</w:t>
        <w:softHyphen/>
        <w:t>ческой организации (или экономического подразделения любой общественной организации).</w:t>
      </w:r>
    </w:p>
    <w:p>
      <w:pPr>
        <w:pStyle w:val="Normal"/>
        <w:numPr>
          <w:ilvl w:val="0"/>
          <w:numId w:val="5"/>
        </w:numPr>
        <w:shd w:fill="FFFFEE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тратегический центр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является инстанцией, где принимаются решения о разме</w:t>
        <w:softHyphen/>
        <w:t>щении ресурсов в краткосрочном и особенно долгосроч</w:t>
        <w:softHyphen/>
        <w:t>ном плане.</w:t>
      </w:r>
    </w:p>
    <w:p>
      <w:pPr>
        <w:pStyle w:val="Normal"/>
        <w:numPr>
          <w:ilvl w:val="0"/>
          <w:numId w:val="5"/>
        </w:numPr>
        <w:shd w:fill="FFFFEE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Находящееся между стратегическим и опера</w:t>
        <w:softHyphen/>
        <w:t>ционным центрам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ромежуточное звено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ередает реше</w:t>
        <w:softHyphen/>
        <w:t>ния стратегического центра и обеспечивает их реализа</w:t>
        <w:softHyphen/>
        <w:t>цию, но также служит для поддержки информационных потоков обоих центров.</w:t>
      </w:r>
    </w:p>
    <w:p>
      <w:pPr>
        <w:pStyle w:val="Normal"/>
        <w:numPr>
          <w:ilvl w:val="0"/>
          <w:numId w:val="5"/>
        </w:numPr>
        <w:shd w:fill="FFFFEE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Находясь под воздействие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тех</w:t>
        <w:softHyphen/>
        <w:t>нологических ограничений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всякая организация предпо</w:t>
        <w:softHyphen/>
        <w:t>лагает также налич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техноструктур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призванной выра</w:t>
        <w:softHyphen/>
        <w:t>батывать программы инвестиций (в сочетании с их огра</w:t>
        <w:softHyphen/>
        <w:t>ничениями) и следовать им.</w:t>
      </w:r>
    </w:p>
    <w:p>
      <w:pPr>
        <w:pStyle w:val="Normal"/>
        <w:numPr>
          <w:ilvl w:val="0"/>
          <w:numId w:val="5"/>
        </w:numPr>
        <w:shd w:fill="FFFFEE" w:val="clear"/>
        <w:spacing w:before="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Наконец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ерсонал поддержки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полняет функции, связанные с материально-техни</w:t>
        <w:softHyphen/>
        <w:t>ческим обеспечением, начиная со связи между различны</w:t>
        <w:softHyphen/>
        <w:t>ми инстанциями, вплоть до переговоров, документации и отношений с внешней средой.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сякая организация предполагает существование со</w:t>
        <w:softHyphen/>
        <w:t>ставляющих ее частей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Функции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огут совмещаться и иногда выполняться одним и тем же участником, напри</w:t>
        <w:softHyphen/>
        <w:t>мер, в организации малого размер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о с точки зрения теории они различны. Отныне преобладание одной функ</w:t>
        <w:softHyphen/>
        <w:t>ции над другими и способ этого преобладания диктуют расположение других компонентов, позволяющее устано</w:t>
        <w:softHyphen/>
        <w:t>вить пять фундаментальных организационных форм.</w:t>
      </w:r>
    </w:p>
    <w:p>
      <w:pPr>
        <w:pStyle w:val="Normal"/>
        <w:numPr>
          <w:ilvl w:val="0"/>
          <w:numId w:val="9"/>
        </w:numPr>
        <w:shd w:fill="FFFFEE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ростая структу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характеризуетс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явным преобладанием стратегического цент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десь мы имеем организа</w:t>
        <w:softHyphen/>
        <w:t>цию с низкой степенью сложности, где решения концентрируются в руках нескольких участников и подчиняются мало формализованным правилам; власть весьма сильно сконцентрирована, размеры фирмы малы, давление со стороны внешней среды сильно (сравнить малые пред</w:t>
        <w:softHyphen/>
        <w:t>приятия в момент образования).</w:t>
      </w:r>
    </w:p>
    <w:p>
      <w:pPr>
        <w:pStyle w:val="Normal"/>
        <w:numPr>
          <w:ilvl w:val="0"/>
          <w:numId w:val="9"/>
        </w:numPr>
        <w:shd w:fill="FFFFEE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Механистическая, или машинная, бюрократия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" Machine Bureaucracy ") указывает на организацию с преобладанием техноструктур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где технология навязывает весьма сильную стандартизацию задач н где большая часть решений носит рутинный характер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Эта организация ха</w:t>
        <w:softHyphen/>
        <w:t>рактеризуется также ограничением со стороны техники, отсюда — важное значение инженеров и техников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ех</w:t>
        <w:softHyphen/>
        <w:t>нологическое воздействие обусловливает централизован</w:t>
        <w:softHyphen/>
        <w:t>ную власть, призванную, например, обеспечить постоян</w:t>
        <w:softHyphen/>
        <w:t>ный поток ресурсов, и осуществляющую свои полномо</w:t>
        <w:softHyphen/>
        <w:t>чия, исходя из формальных правил. Эта организация реа</w:t>
        <w:softHyphen/>
        <w:t>лизует точные цели в ограниченном числе, откуда следует ее весьма функциональный характер (это видн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н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и</w:t>
        <w:softHyphen/>
        <w:t>мере крупных фирм, действующих в стабильной внешней среде). Такая фирма, как видим, относится к функцио</w:t>
        <w:softHyphen/>
        <w:t>нальной форме, установленной Чендлером и Уильямсоном.</w:t>
      </w:r>
    </w:p>
    <w:p>
      <w:pPr>
        <w:pStyle w:val="Normal"/>
        <w:numPr>
          <w:ilvl w:val="0"/>
          <w:numId w:val="9"/>
        </w:numPr>
        <w:shd w:fill="FFFFEE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рофессиональная бюрократия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(" Professional Bureauc </w:t>
        <w:softHyphen/>
        <w:t xml:space="preserve"> racy "), наоборот, основывается н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лючевой позиции опе</w:t>
        <w:softHyphen/>
        <w:t>рационного цент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десь речь иде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 организациях, при</w:t>
        <w:softHyphen/>
        <w:t>бегающих к сложным, изменяющимся технологиям, что определяет стандартизацию заданий, соединенную с детальным разделением труда и требующую активного учас</w:t>
        <w:softHyphen/>
        <w:t>тия высококвалифицированного персонала. Процедуры принятия решения, весьма децентрализованные, исполь</w:t>
        <w:softHyphen/>
        <w:t>зуют малоформализованные правила, которые обусловли</w:t>
        <w:softHyphen/>
        <w:t>вают гибкость выбора. Эффективность организации по</w:t>
        <w:softHyphen/>
        <w:t>коится на обращении внутрь (интериоризации) ее цен</w:t>
        <w:softHyphen/>
        <w:t>ностей и норм для участников. Обычно здесь мы имеем организации, действующие в сложном, но стабильном окружении, где управление внутренними конфликтами, вследствие сильной автономии составляющих частей, за</w:t>
        <w:softHyphen/>
        <w:t>нимает особенно большое место (примерами могут слу</w:t>
        <w:softHyphen/>
        <w:t>жить больницы, библиотеки, профессиональные органи</w:t>
        <w:softHyphen/>
        <w:t>зации).</w:t>
      </w:r>
    </w:p>
    <w:p>
      <w:pPr>
        <w:pStyle w:val="Normal"/>
        <w:numPr>
          <w:ilvl w:val="0"/>
          <w:numId w:val="9"/>
        </w:numPr>
        <w:shd w:fill="FFFFEE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труктура по отделениям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оставляет четвертую форму, в которой господствует такой управляющий компонен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ак промежуточные инстанции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. Здесь мы имеем совокупность автономных единиц, подобно форме со множеством отделов у Чендлера и Уильямсона. Используемая технология почти не требует инициативы участников, глав</w:t>
        <w:softHyphen/>
        <w:t>ная из проблем заключается в начальном запуске и под</w:t>
        <w:softHyphen/>
        <w:t>держании ясно определенной деятельности. Большинст</w:t>
        <w:softHyphen/>
        <w:t>во решений здесь принимают промежуточные инстанции, которые умеют лучше реагировать "на местах". Но умно</w:t>
        <w:softHyphen/>
        <w:t>жение отделений влечет за собой дублирование задач и обусловливает трудности координации. Отсюда — специ</w:t>
        <w:softHyphen/>
        <w:t>фическое сочетание управляющих промежуточных инстан</w:t>
        <w:softHyphen/>
        <w:t>ций, которые господствуют, и стратегического центра, который их контролирует, но и сам от них зависит (на</w:t>
        <w:softHyphen/>
        <w:t>пример, автомобильная промышленность).</w:t>
      </w:r>
    </w:p>
    <w:p>
      <w:pPr>
        <w:pStyle w:val="Normal"/>
        <w:numPr>
          <w:ilvl w:val="0"/>
          <w:numId w:val="9"/>
        </w:numPr>
        <w:shd w:fill="FFFFEE" w:val="clear"/>
        <w:spacing w:before="0" w:after="28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Адхократия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 Adhocracy ) — организация, где господствует персонал материально-технического снабжени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Здесь мы имеем дело с комплексами не</w:t>
        <w:softHyphen/>
        <w:t>больших размеров, где участники работают с нестабиль</w:t>
        <w:softHyphen/>
        <w:t>ными технологиями в сложной и подвижной внешней среде, что влечет за собой сильную горизонтальную диф</w:t>
        <w:softHyphen/>
        <w:t>ференциацию заданий в сочетании со слабой вертикаль</w:t>
        <w:softHyphen/>
        <w:t>ной дифференциацией. Децентрализация решений и сла</w:t>
        <w:softHyphen/>
        <w:t>бая формальная иерархизация становятся главными га</w:t>
        <w:softHyphen/>
        <w:t>рантами гибкости организации, чье единство покоится скорее на приверженности участников общим целям, чем на отношениях публичной власти. Ключевая роль персонала материально-технического обеспечения объясняется высокоспециализированным характером этого обеспече</w:t>
        <w:softHyphen/>
        <w:t>ния и децентрализацией из-за необходимости работы не</w:t>
        <w:softHyphen/>
        <w:t>большими командами (команды в производстве фильмов, средств программного обеспечения или же при работе мозговых центров), составленные на вре</w:t>
        <w:softHyphen/>
        <w:t>менной основе для решения специфических проблем.</w:t>
      </w:r>
    </w:p>
    <w:p>
      <w:pPr>
        <w:pStyle w:val="Style12"/>
        <w:shd w:fill="FFFFEE" w:val="clear"/>
        <w:spacing w:before="75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Эта типология примечательна тем, что она подходит к организации как 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структурированному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обранию участников. Она не сводит организацию к совокупности индивидов, чьи отношения определяются извне — техноло</w:t>
        <w:softHyphen/>
        <w:t>гией, рынком, размерами и т.д. Напротив, несмотря на то, что эти факторы принимаются во внимание, она ис</w:t>
        <w:softHyphen/>
        <w:t>ходит из идеи, что организация —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это прежде всего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а</w:t>
        <w:softHyphen/>
        <w:t>лиция между структурированными подгруппами участни</w:t>
        <w:softHyphen/>
        <w:t>ков, конечно, разнородными, которые, однако, составля</w:t>
        <w:softHyphen/>
        <w:t>ют вместе единое целое (о первой попытке эмпирической оценки, см. Миллер и Фризен [ Miller D ., Friesen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P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;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1984]).</w:t>
      </w:r>
    </w:p>
    <w:p>
      <w:pPr>
        <w:pStyle w:val="Style12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е принципиальное ограничение касается функционалистского характера, поскольку определение коалиций покоится на анализе групп в соответствии с их функция</w:t>
        <w:softHyphen/>
        <w:t>ми. Можно предположить, что это не всегда так: напри</w:t>
        <w:softHyphen/>
        <w:t>мер, давление рынка, из которого исходит типология Уильямсона, способно во многих случаях определять фор</w:t>
        <w:softHyphen/>
        <w:t>мирование или изменение коалиции. Описание органи</w:t>
        <w:softHyphen/>
        <w:t>зационных форм, предложенных Минцбергом, этим не обязательно отвергается, но глубинное объяснение должно быть, видимо, иным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01:00Z</dcterms:created>
  <dc:creator>Антон</dc:creator>
  <dc:description/>
  <cp:keywords/>
  <dc:language>en-US</dc:language>
  <cp:lastModifiedBy>Антон</cp:lastModifiedBy>
  <dcterms:modified xsi:type="dcterms:W3CDTF">2012-08-29T07:01:00Z</dcterms:modified>
  <cp:revision>1</cp:revision>
  <dc:subject/>
  <dc:title>Лекция 6</dc:title>
</cp:coreProperties>
</file>