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EE" w:val="clear"/>
        <w:spacing w:before="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кция 1. Предмет изучения институциональной экономики и её место в современной экономической теории</w:t>
      </w:r>
    </w:p>
    <w:p>
      <w:pPr>
        <w:pStyle w:val="Normal"/>
        <w:numPr>
          <w:ilvl w:val="0"/>
          <w:numId w:val="2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ятие института. Роль институтов в функционировании экономики</w:t>
      </w:r>
    </w:p>
    <w:p>
      <w:pPr>
        <w:pStyle w:val="Normal"/>
        <w:numPr>
          <w:ilvl w:val="0"/>
          <w:numId w:val="2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ституционализм и неоклассическая экономическая теория</w:t>
      </w:r>
    </w:p>
    <w:p>
      <w:pPr>
        <w:pStyle w:val="Normal"/>
        <w:numPr>
          <w:ilvl w:val="0"/>
          <w:numId w:val="2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ый и новый институционализм</w:t>
      </w:r>
    </w:p>
    <w:p>
      <w:pPr>
        <w:pStyle w:val="Normal"/>
        <w:numPr>
          <w:ilvl w:val="0"/>
          <w:numId w:val="2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ые течения современного неоинституционализма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1. Понятие института. Роль институтов в функционировании экономики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учение институтов начнем с этимологии слова институт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 institute (англ) - устанавливать, учреждать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ятие института было заимствовано экономистами из социальных наук, в частности из социологии.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ом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зывается совокупность ролей и статусов, предназначенная для удовлетворения определенной потребно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1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0" w:name="_ftnref1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1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0"/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ения институтов можно также найти в работах по политической философии и социальной психологии. Например, категория института является одной из центральных в работе Джона Ролза «Теория справедливости».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д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ам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буду понимать публичную систему правил, которые определяют должность и положение с соответствующими правами и обязанностями, властью и неприкосновенностью, и тому подобное. Эти правила специфицируют определенные формы действий в качестве разрешенных, а другие в качестве запрещенных, и по ним же наказывают одни действия и защищают другие, когда происходит насилие. В качестве примеров, или более общих социальных практик, мы можем привести игры, ритуалы, суды и парламенты, рынки и системы собственно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1" w:name="_ftnref2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2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1"/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кономической теории впервые понятие института было включено в анализ Торстейном Вебленом.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это, по сути дела, распространенный образ мысли в том, что касается отдельных отношений между обществом и личностью и отдельных выполняемых ими функций; и система жизни общества, которая слагается из совокупности действующих в определенное время или в любой момент развития какого угодно общества, может с психологической стороны быть охарактеризована в общих чертах как превалирующая духовная позиция или распространенное представление об образе жизни в обществ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3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2" w:name="_ftnref3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3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2"/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под институтами Веблен понимал: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ычные способы реагирования на стимулы;</w:t>
      </w:r>
    </w:p>
    <w:p>
      <w:pPr>
        <w:pStyle w:val="Normal"/>
        <w:numPr>
          <w:ilvl w:val="0"/>
          <w:numId w:val="3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уктура производственного или экономического механизма;</w:t>
      </w:r>
    </w:p>
    <w:p>
      <w:pPr>
        <w:pStyle w:val="Normal"/>
        <w:numPr>
          <w:ilvl w:val="0"/>
          <w:numId w:val="3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нятая в настоящее время система общественной жизн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ой основоположник институционализма Джон Коммонс определяет институт следующим образом: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коллективное действие по контролю, освобождению и расширению индивидуального действия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другого классика институционализма - Уэсли Митчелла можно найти следующее определение: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господствующие, и в высшей степени стандартизированные, общественные привычк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ее время в рамках современного институционализма наиболее распространенной является трактовка институтов Дугласа Норта: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ститу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это правила, механизмы, обеспечивающие их выполнение, и нормы поведения, которые структурируют повторяющиеся взаимодействия между людьм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4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3" w:name="_ftnref4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4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3"/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ономические действия индивида протекают не в изолированном пространстве, а в определенном социуме. И поэтому имеет большое значение, как общество будет реагировать на них. Таким образом, сделки, приемлемые и приносящие доход в одном месте, необязательно окажутся целесообразными даже при сходных условиях в другом. Примером тому могут служить ограничения, налагаемые на экономическое поведение человека различными религиозными культам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избежать согласования множества внешних факторов, влияющих на успех и на саму возможность принятия того или иного решения, в рамках экономического и социального порядков вырабатываются схемы или алгоритмы поведения, являющегося при данных условиях наиболее эффективным. Эти схемы и алгоритмы или матрицы поведения индивидов есть ни что иное, как институты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2. Институционализм и неоклассическая экономическая теория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ществует несколько причин, по которым неоклассическая теория (начала 60-х годов) перестала отвечать требованиям, предъявляемым к ней экономистами, которые пытались осмыслить реально происходящие события в современной экономической практике:</w:t>
      </w:r>
    </w:p>
    <w:p>
      <w:pPr>
        <w:pStyle w:val="Normal"/>
        <w:numPr>
          <w:ilvl w:val="0"/>
          <w:numId w:val="4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оклассическая теория базируется на нереалистичных предпосылках и ограничениях, и, следовательно, она использует модели неадекватные экономической практике. Коуз называл такое положение дел в неоклассике «экономикой классной доски».</w:t>
      </w:r>
    </w:p>
    <w:p>
      <w:pPr>
        <w:pStyle w:val="Normal"/>
        <w:numPr>
          <w:ilvl w:val="0"/>
          <w:numId w:val="4"/>
        </w:numPr>
        <w:shd w:fill="FFFFEE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Экономическая наука расширяет круг феноменов (например, таких как идеология, право, нормы поведения, семья), которые успешно могут анализироваться с точки зрения экономической науки. Этот процесс получил название «экономического империализма». Ведущим представителем этого направления является нобелевский лауреат Гарри Беккер. Но впервые о необходимости создания общей науки, изучающей человеческое действие писал еще Людвиг фон Мизес, предлагавший для этого термин «праксеология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5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4" w:name="_ftnref5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5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4"/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hd w:fill="FFFFEE" w:val="clear"/>
        <w:spacing w:before="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рамках неоклассики практически нет теорий, удовлетворительно объясняющих динамические изменения в экономике, важность изучения, которых стала актуальной на фоне исторических событий XX века. (Вообще в рамках экономической науки до 80-х годов XX века эта проблема рассматривалась почти исключительно в рамках марксистской политической эконом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6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5" w:name="_ftnref6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6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5"/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еперь остановимся на основных предпосылках неоклассической теори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7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6" w:name="_ftnref7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7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6"/>
      <w:r>
        <w:rPr>
          <w:rFonts w:cs="Arial" w:ascii="Arial" w:hAnsi="Arial"/>
          <w:color w:val="000000"/>
          <w:sz w:val="20"/>
          <w:szCs w:val="20"/>
        </w:rPr>
        <w:t>которые составляют ее парадигму (жесткое ядро), а также «защитный пояс», следуя методологии науки выдвинутой Имре Лакатосо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8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7" w:name="_ftnref8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8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7"/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сткое ядро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бильные предпочтения, которые носят эндогенный характер;</w:t>
      </w:r>
    </w:p>
    <w:p>
      <w:pPr>
        <w:pStyle w:val="Normal"/>
        <w:numPr>
          <w:ilvl w:val="0"/>
          <w:numId w:val="6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циональный выбор (максимизирующее поведение);</w:t>
      </w:r>
    </w:p>
    <w:p>
      <w:pPr>
        <w:pStyle w:val="Normal"/>
        <w:numPr>
          <w:ilvl w:val="0"/>
          <w:numId w:val="6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вновесие на рынке и общее равновесие на всех рынках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щитный пояс: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а собственности остаются неизменными и четко определенными;</w:t>
      </w:r>
    </w:p>
    <w:p>
      <w:pPr>
        <w:pStyle w:val="Normal"/>
        <w:numPr>
          <w:ilvl w:val="0"/>
          <w:numId w:val="8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я является совершенно доступной и полной;</w:t>
      </w:r>
    </w:p>
    <w:p>
      <w:pPr>
        <w:pStyle w:val="Normal"/>
        <w:numPr>
          <w:ilvl w:val="0"/>
          <w:numId w:val="8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дивиды удовлетворяют свои потребности с помощью обмена, который происходит без издержек, с учетом первоначального распределения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следовательская программа по Лакатосу, оставляя в неприкосновенности жесткое ядро, должна быть направлена на то, чтобы прояснять, развивать уже имеющиеся или выдвигать новые вспомогательные гипотезы, которые образуют защитный пояс вокруг этого ядра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идоизменяется жесткое ядро, то теория заменяется новой теорией со своей собственной исследовательской программой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мотрим, каким образом предпосылки неоинституционализма и классического старого институционализма воздействуют на исследовательскую программу неоклассики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3. Старый и новый институционализм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Старый» институционализм, как экономическое течение, возник на рубеже 19-20 веков. Он был тесно связан с историческим направлением в экономической теории, с так называемой исторической и новой исторической школой (Лист Ф., Шмолер Г., Бретано Л., Бюхер К.). Для институционализма с самого начала его развития было характерно отстаивание идеи социального контроля и вмешательства общества, главным образом государства, в экономические процессы. Это было наследием исторической школы, представители которой не только отрицали существование устойчивых детерминированных связей, и законов в экономике, но и являлись сторонниками идеи, что благосостояние общества может быть достигнуто на основе жесткого государственного регулирования экономики националистического толка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нейшими представителями «Старого институционализма» являются: Торстейн Веблен, Джон Коммонс, Уэсли Митчелл, Джон Гэлбрейт. Несмотря на значительный круг проблем, охватываемый в работах указанных экономистов, им не удалось образовать собственную единую исследовательскую программу. Как отмечал Коуз, работы американских институционалистов ни к чему не привели, поскольку в них не было теории для организации массы описательного материала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ый институционализм подверг критике положения, составляющие «жесткое ядро неоклассики». В частности, Веблен отвергал концепцию рациональности и соответствующий ей принцип максимизации как основополагающий в объяснении поведения экономических агентов. Объектом анализа являются институты, а не человеческие взаимодействия в пространстве с ограничениями, которые задаются институтам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работы старых институционалистов отличаются значительной междисциплинарностью, являясь, по сути, продолжениями социологических, правовых, статистических исследований в их приложении к экономическим проблемам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шественниками неоинституционализма являются экономисты Австрийской школы, в частности Карл Менгер и Фридрих фон Хайек, которые привнесли в экономическую науку эволюционный метод, а также поставили вопрос о синтезе многих наук изучающих общество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ременный неоинституционализм берет свое начало с пионерных работ Рональда Коуза «Природа фирмы», «Проблема социальных издержек»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таке неоинституционалистов в первую очередь подверглись положения неоклассики, составляющие ее защитное ядро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-первых, подверглась критике предпосылка, что обмен происходит без издержек. Критику этого положения можно найти в первых работах Коуза. Хотя, необходимо отметить, что о возможности существования издержек обмена и об их влиянии на решения обменивающихся субъектов писал еще Менгер в своих «Основаниях политической экономии».</w:t>
        <w:br/>
        <w:t>Экономический обмен про</w:t>
        <w:softHyphen/>
        <w:t>исходит только тогда, когда каждый его участник, осуществляя акт мены, получает какое-либо приращение ценности к ценнос</w:t>
        <w:softHyphen/>
        <w:t>ти существующего набора благ. Это доказывает Карл Менгер в работе «Основания политической экономии», исходя из предположения о существовании двух участников обмена. Первый имеет благо А, обладающее ценностью W , а второй - благо В с такой же ценностью W . В результате произошедшего между ними обмена ценность благ в распоряжении первого будет W + х, а второго - W + у. Из этого можно сделать вывод, что в процессе обмена ценность блага для каждого участника увеличилась на определенную величину. Этот пример показывает, что деятельность, связанная с обменом, есть не напрасная трата времени и ресурсов, а такая же продуктивная деятельность как производство материальных благ.</w:t>
        <w:br/>
        <w:t>Исследуя обмен, нельзя не остановиться на пределах обмена. Обмен будет происходить до тех пор, пока ценность благ в распоряжении каждого участника обмена будет, по его оценкам, меньше ценности тех благ, которые могут быть получены в результате обмена. Этот тезис верен для всех контрагентов обмена. Пользуясь символикой вышеуказанного примера, обмен происходит, если W ( A ) &lt; W + х для первого и W ( B ) &lt; W + у для второго участников обмена, или если 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&gt;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0 и 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>0.</w:t>
        <w:br/>
        <w:t>До сих пор мы рассматривали обмен как процесс, происходящий без издержек. Но в реальной экономике любой акт обмена связан с определенными издержками. Такие издержки обмена получили назва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трансакционных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ни обычно трактуются как «издержки сбора и обработки информации, издержки проведения переговоров и принятия решения, издержки контроля и юридической защиты выполнения контракта»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9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8" w:name="_ftnref9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9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8"/>
      <w:r>
        <w:rPr>
          <w:rFonts w:cs="Arial" w:ascii="Arial" w:hAnsi="Arial"/>
          <w:color w:val="000000"/>
          <w:sz w:val="20"/>
          <w:szCs w:val="20"/>
        </w:rPr>
        <w:t>.</w:t>
        <w:br/>
        <w:t>Концепция трансакционных издержек противоречит тезису неоклассической теории, что издержки функционирования рыночного механизма равны нулю. Такое допущение позволяло не учитывать в экономическом анализе влияния различных институтов. Следовательно, если трансакционные издержки положительны, необходимо учитывать влияние экономических и социальных институтов на функционирование экономической системы.</w:t>
      </w:r>
    </w:p>
    <w:p>
      <w:pPr>
        <w:pStyle w:val="Normal"/>
        <w:numPr>
          <w:ilvl w:val="0"/>
          <w:numId w:val="5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-вторых, признавая существование трансакционных издержек, возникает необходимость в пересмотре тезиса о доступности информации. Признание тезиса о неполноте и не совершенности информации, открывает новые перспективы для экономического анализа, например, в исследовании контрактов.</w:t>
      </w:r>
    </w:p>
    <w:p>
      <w:pPr>
        <w:pStyle w:val="Normal"/>
        <w:numPr>
          <w:ilvl w:val="0"/>
          <w:numId w:val="5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-третьих, подвергся пересмотру тезис о нейтральности распределения и спецификации прав собственности. Исследования в этом направлении послужили отправным пунктом для развития таких направлений институционализма как теория прав собственности и экономика организаций. В рамках этих направлений субъекты экономической деятельности «хозяйственные организации перестали рассматриваться как «черные ящики»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мках «современного» институционализма также осуществляются попытки модификации или даже изменения элементов жесткого ядра неоклассики. В первую очередь это предпосылка неоклассики о рациональном выборе. В институциональной экономике классическая рациональность модифицируется с принятием допущений об ограниченной рациональности и оппортунистическом поведени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мотря на различия, практически все представители неоинституционализма рассматривают институты через их влияние на решения, которые принимают экономические агенты. При этом используются следующие основополагающие инструменты, относящиеся к модели человека: методологический индивидуализм, максимизация полезности, ограниченная рациональность и оппортунистическое поведение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которые представители современного институционализма идут еще дальше и подвергают сомнению саму предпосылку о максимизирующем полезность поведении экономического человека, предлагая его замену принципом удовлетворительности. В соответствии с классификацией Трэна Эггертссона представители этого направления образуют собственное направление в институционализме – Новую институциональную экономику, представителями которой можно считать О. Уильямсона и Г. Саймона. Таким образом, различия между неоинституционализмом и новой институциональной экономикой можно провести в зависимости от того, какие предпосылки подвергаются замене или модификации в их рамках – «жесткого ядра» или «защитного пояса»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ыми представителями неоинституционализма являются: Р. Коуз, О. Уильямсон, Д. Норт, А. Алчиан, Саймон Г., Л. Тевено, Менар К., Бьюкенен Дж., Олсон М., Р. Познер, Г. Демсец, С. Пейович, Т. Эггертссон и др.</w:t>
      </w:r>
    </w:p>
    <w:p>
      <w:pPr>
        <w:pStyle w:val="Heading3"/>
        <w:shd w:fill="FFFFEE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4. Основные течения современного неоинституционализма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ее время идеи концепции неоинституционализма лежат в основе многих отраслей экономического знания. Кратко назовем и охарактеризуем основные из них: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Теория прав собственности. Родоначальниками ее являются А. Алчиан, Р. Коуз, Й Барцель, Л. де Алеси, Г. Демсец, Р. Познер, С. Пейович, О. Уильямсон, Э. Фьюроботн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тральным понятием в теории прав собственности является само «право собственности»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Права собственности понимаются как санкционированные поведенческие отношения между людьми, которые возникают в связи с существованием благ и касаются их использования. Эти отношения определяют нормы поведения по поводу благ, которое любое лицо должно соблюдать в своих взаимодействиях с другими людьми или же нести издержки из-за их несоблюдения. Оно охватывает полномочия, как над материальными объектами, так и над правами человека (право голосовать, печатать и т.д.)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ствующая в обществе система прав собственности есть в таком случае сумма экономических и социальных отношений по поводу редких ресурсов, вступив в которые отдельные члены общества противостоят друг другу. (Пейович, Фьюроботн)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очки зрения общества права собственности выступают как правила игры, которые упорядочивают отношения между отдельными агентам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очки зрения индивида права собственности выступают как пучки правомочий на принятие решений по поводу того или иного ресурса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реализовать свои разнообразные цели, индивид осуществляет контроль над принадлежащим исключительно ему пучком прав собственности. В литературе по теории прав собственности наибольшее распространение получила классификация А. Оноре. Она включает: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владения, т.е. исключительного физического контроля над вещью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пользования, т. е. личного использования вещи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управления, т. е. решения, как и кем вещь может быть использована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доход, т.е. на блага, проистекающие от предшествующего личного пользования вещью или от разрешения другим лицам пользоваться ею (иными словами - право присвоения)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капитальную стоимость вещи, предполагающее право на отчуждение, потребление, промотание, изменение или уничтожение вещи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безопасность, т.е. иммунитет от экспроприации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переход вещи по наследству или по завещанию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бессрочность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рет вредного использования, т.е. обязанность воздерживаться от использования вещи вредным для других способом.</w:t>
      </w:r>
    </w:p>
    <w:p>
      <w:pPr>
        <w:pStyle w:val="Normal"/>
        <w:numPr>
          <w:ilvl w:val="0"/>
          <w:numId w:val="7"/>
        </w:numPr>
        <w:shd w:fill="FFFFEE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ответственность в виде взыскания, т.е. возможность отобрания вещи в уплату долга.</w:t>
      </w:r>
    </w:p>
    <w:p>
      <w:pPr>
        <w:pStyle w:val="Normal"/>
        <w:numPr>
          <w:ilvl w:val="0"/>
          <w:numId w:val="7"/>
        </w:numPr>
        <w:shd w:fill="FFFFEE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на остаточный характер, т.е. ожидание “естественного возврата переданных кому-либо правомочий по истечении срока передачи или в случае утраты ею силы по любой иной причине”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instrText xml:space="preserve"> HYPERLINK "http://sbiblio.com/biblio/archive/volchik_kurs/00.aspx" \l "_ftn10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separate"/>
      </w:r>
      <w:bookmarkStart w:id="9" w:name="_ftnref10"/>
      <w:r>
        <w:rPr>
          <w:rStyle w:val="InternetLink"/>
          <w:rFonts w:cs="Arial" w:ascii="Arial" w:hAnsi="Arial"/>
          <w:color w:val="008000"/>
          <w:sz w:val="20"/>
          <w:szCs w:val="20"/>
          <w:u w:val="none"/>
        </w:rPr>
        <w:t>[10]</w:t>
      </w:r>
      <w:r>
        <w:rPr>
          <w:rStyle w:val="InternetLink"/>
          <w:sz w:val="20"/>
          <w:u w:val="none"/>
          <w:szCs w:val="20"/>
          <w:rFonts w:cs="Arial" w:ascii="Arial" w:hAnsi="Arial"/>
          <w:color w:val="008000"/>
        </w:rPr>
        <w:fldChar w:fldCharType="end"/>
      </w:r>
      <w:bookmarkEnd w:id="9"/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й акт обмена рассматривается как обмен пучками прав собственности. Рамки по передаче прав собственности определяет контракт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ое место в теории прав собственности занимают проблемы спецификации прав собственности и отношения принципал-агент в различных системах собственности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Теория трансакционных издержек . Основные представители: Р. Коуз и О. Уильямсон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Теория экономических организаций. Основные представители: Ф. Найт, Р. Коуз, А. Алчиан, Г. Демсец, О. Уильямсон, К. Менар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мках этой теории фирма рассматривается сквозь призму трансакционного подхода, как сеть контрактов, система обработки и передачи информации, структура по обеспечению экономической власти и контроля над объектами собственности и т.д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Экономика права . Представители: Р. Коуз, Р. Познер, Г. Беккер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цептуальный каркас экономики права можно представить в следующем виде: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исходит из того, что агенты ведут себя как рациональные максимизаторы при принятии не только рыночных, но и внерыночных решений (таких, например, как нарушать или не нарушать закон, возбуждать или не возбуждать судебный иск и т. д.)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вая система, подобно рынку, рассматривается как механизм, регулирующий распределение ограниченных ресурсов. Скажем, в случае кра</w:t>
        <w:softHyphen/>
        <w:t>жи, как и в случае продажи, ценный ресурс перемещается от одного агента к другому. Разница в том, что рынок имеет дело с добровольными сделками, а правовая система — с вынужденными, совершаемыми без согласия одной из сторон. Многие вынужденные сделки возникают в условиях на</w:t>
        <w:softHyphen/>
        <w:t>столько высоких трансакционных издержек, что добровольные сделки ока</w:t>
        <w:softHyphen/>
        <w:t>зываются из-за этого невозможными. Например, водители автомобилей не могут заранее провести переговоры со всеми пешеходами о компенса</w:t>
        <w:softHyphen/>
        <w:t>ции за возможные увечья. К числу вынужденных «сделок» можно отнести большинство гражданских правонарушении и уголовных преступлений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ко, несмотря на вынужденный характер, такие сделки соверша</w:t>
        <w:softHyphen/>
        <w:t>ются по определенным ценам, которые налагаются правовой системой. В качестве таких неявных цен выступают судебные запрещения, денежные компенсации, уголовные наказания. Поэтому аппарат экономического анализа, оказывается приложим не только к добровольным, но и к недобро</w:t>
        <w:softHyphen/>
        <w:t>вольным сделкам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кономике права подробно анализируется, как реагируют экономические субъекты на различные правовые установления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кономике права также анализируется вопрос: как меняются сами правовые нормы под воздействием экономических факторов. Основной предпосылкой анализа здесь служит тезис, что формирование правовых институтов направляется принципом эффективности.</w:t>
      </w:r>
    </w:p>
    <w:p>
      <w:pPr>
        <w:pStyle w:val="Style13"/>
        <w:shd w:fill="FFFFEE" w:val="clear"/>
        <w:spacing w:before="75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Теория общественного выб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новные представители: Дж. Бьюкенен, Г. Таллок, К. Эрроу, М. Олсон, Д. Мюллер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ория общественного выбора анализирует политический механизм принятия макроэкономических решений, иначе говоря, объектом анализа здесь выступают «политические рынки»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Новая экономическая история . Представители: Д. Норт, Р. Фогель, Дж. Уоллис.</w:t>
      </w:r>
    </w:p>
    <w:p>
      <w:pPr>
        <w:pStyle w:val="Style13"/>
        <w:shd w:fill="FFFFEE" w:val="clear"/>
        <w:spacing w:before="75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а теория пытается истолковывать исторический процесс с точки зрения эволюции институтов, теории прав собственности и трансакционных издержек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5:00Z</dcterms:created>
  <dc:creator>Антон</dc:creator>
  <dc:description/>
  <cp:keywords/>
  <dc:language>en-US</dc:language>
  <cp:lastModifiedBy>Антон</cp:lastModifiedBy>
  <dcterms:modified xsi:type="dcterms:W3CDTF">2012-08-29T06:47:00Z</dcterms:modified>
  <cp:revision>1</cp:revision>
  <dc:subject/>
  <dc:title>Лекция 1</dc:title>
</cp:coreProperties>
</file>